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Использование цифровых технологий в школьном образов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&amp;quot;Times New Roman" w:ascii="&amp;quot;Times New Roman" w:hAnsi="&amp;quot;Times New Roman"/>
          <w:sz w:val="24"/>
        </w:rPr>
        <w:t>Информационные системы вошли во все сферы жизни. Развити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цифровых технологий открывает огромный спектр возможностей. Прогресс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во всех отраслях науки и промышленности идет с огромной скоростью, н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екращая удивлять и восхищать. Цифровые технологии</w:t>
      </w:r>
      <w:r>
        <w:rPr>
          <w:sz w:val="24"/>
        </w:rPr>
        <w:t> </w:t>
      </w:r>
      <w:r>
        <w:rPr>
          <w:rFonts w:cs="&amp;quot;Times New Roman" w:ascii="&amp;quot;Times New Roman" w:hAnsi="&amp;quot;Times New Roman"/>
          <w:sz w:val="24"/>
        </w:rPr>
        <w:t>позволяю</w:t>
      </w:r>
      <w:r>
        <w:rPr>
          <w:sz w:val="24"/>
        </w:rPr>
        <w:t>т</w:t>
      </w:r>
      <w:r>
        <w:rPr>
          <w:rFonts w:cs="&amp;quot;Times New Roman" w:ascii="&amp;quot;Times New Roman" w:hAnsi="&amp;quot;Times New Roman"/>
          <w:sz w:val="24"/>
        </w:rPr>
        <w:t xml:space="preserve"> совершать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ножество разноплановых задач за кратчайшие промежутки времени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менно быстродействие и универсальность сделали IT</w:t>
      </w:r>
      <w:r>
        <w:rPr>
          <w:sz w:val="24"/>
        </w:rPr>
        <w:t>-</w:t>
      </w:r>
      <w:r>
        <w:rPr>
          <w:rFonts w:cs="&amp;quot;Times New Roman" w:ascii="&amp;quot;Times New Roman" w:hAnsi="&amp;quot;Times New Roman"/>
          <w:sz w:val="24"/>
        </w:rPr>
        <w:t>технологии столь востребованными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&amp;quot;Times New Roman" w:ascii="&amp;quot;Times New Roman" w:hAnsi="&amp;quot;Times New Roman"/>
          <w:sz w:val="24"/>
        </w:rPr>
        <w:t>Цифровая школа</w:t>
      </w:r>
      <w:r>
        <w:rPr>
          <w:sz w:val="24"/>
        </w:rPr>
        <w:t> </w:t>
      </w:r>
      <w:r>
        <w:rPr>
          <w:rFonts w:cs="&amp;quot;Times New Roman" w:ascii="&amp;quot;Times New Roman" w:hAnsi="&amp;quot;Times New Roman"/>
          <w:sz w:val="24"/>
        </w:rPr>
        <w:t>– это особый вид образовательного учреждения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которое осознанно и эффективно использует цифровое оборудование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ограммное обеспечение в образовательном процессе и тем самым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вышает конкурентную способность каждого ученика. Цифровые школы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нельзя рассматривать как необычное и тем более новое явление, поскольку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нформационные технологии активно находят применение в школах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Школы, которые переходят на цифровые технологии обучения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кардинально отличаются по техническому и информационному оснащению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дготовленности педагогов к работе в новых условиях, уровню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управления образовательной средой. Методически «цифровая школа»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пирается на новые образовательные стандарты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спользу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компетентностный многоуровневый подход. Что же представляют собо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цифровые технологии?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Цифровые технологии сегодня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sz w:val="24"/>
        </w:rPr>
        <w:t>это инструмент эффективной доставки информации и знаний до обучающих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это инструмент создания учебных материалов;</w:t>
      </w:r>
    </w:p>
    <w:p>
      <w:pPr>
        <w:pStyle w:val="Normal"/>
        <w:jc w:val="both"/>
        <w:rPr/>
      </w:pPr>
      <w:r>
        <w:rPr>
          <w:sz w:val="24"/>
        </w:rPr>
        <w:t xml:space="preserve">- это инструмент эффективного способа препода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это средство построения новой образовательной среды: развивающей и </w:t>
      </w:r>
      <w:r>
        <w:rPr>
          <w:rFonts w:cs="&amp;quot;Times New Roman" w:ascii="&amp;quot;Times New Roman" w:hAnsi="&amp;quot;Times New Roman"/>
          <w:sz w:val="24"/>
        </w:rPr>
        <w:t>технологичной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 xml:space="preserve">Современные цифровые технологии </w:t>
      </w:r>
      <w:r>
        <w:rPr>
          <w:sz w:val="24"/>
        </w:rPr>
        <w:t>–</w:t>
      </w:r>
      <w:r>
        <w:rPr>
          <w:rFonts w:cs="&amp;quot;Times New Roman" w:ascii="&amp;quot;Times New Roman" w:hAnsi="&amp;quot;Times New Roman"/>
          <w:sz w:val="24"/>
        </w:rPr>
        <w:t xml:space="preserve"> эт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ехнология совместных экспериментальных исследований учителя и ученика.</w:t>
      </w:r>
    </w:p>
    <w:p>
      <w:pPr>
        <w:pStyle w:val="Normal"/>
        <w:jc w:val="both"/>
        <w:rPr/>
      </w:pPr>
      <w:r>
        <w:rPr>
          <w:sz w:val="24"/>
        </w:rPr>
        <w:t xml:space="preserve">- Технология «Виртуальная реальность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Технология «Панорамных изображений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ехнология «3D моделирован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ехнология «Образовательная робототехник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Технология МСИ (использования малых средств информатизации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Мультимедийный учебный контен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Интерактивный электронный контент.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Образовательные стандарты ориентируют нас на перестройку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рганизации учебного процесса. В наибольшей степени это касаетс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экспериментальной деятельности учителя и обучающихся. Почему? Вс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дело в том, что обучающиеся должны освоить не только конкретны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актические умения, но и общеучебные умения: необходимо так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рганизовать учебный процесс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чтобы был освоен метод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естественнонаучного познания. Технология совместных исследовани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учителя и обучающихся, безусловно, реализует проблемно</w:t>
      </w:r>
      <w:r>
        <w:rPr>
          <w:sz w:val="24"/>
        </w:rPr>
        <w:t>-</w:t>
      </w:r>
      <w:r>
        <w:rPr>
          <w:rFonts w:cs="&amp;quot;Times New Roman" w:ascii="&amp;quot;Times New Roman" w:hAnsi="&amp;quot;Times New Roman"/>
          <w:sz w:val="24"/>
        </w:rPr>
        <w:t>поисковы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дход в обучении и обеспечивает реализацию известного цикла научного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 xml:space="preserve">познания: факты – модель – следствие – эксперимент </w:t>
        <w:softHyphen/>
        <w:t xml:space="preserve"> факты. </w:t>
      </w:r>
    </w:p>
    <w:p>
      <w:pPr>
        <w:pStyle w:val="Normal"/>
        <w:ind w:firstLine="709"/>
        <w:jc w:val="both"/>
        <w:rPr/>
      </w:pPr>
      <w:r>
        <w:rPr>
          <w:rFonts w:cs="&amp;quot;Times New Roman" w:ascii="&amp;quot;Times New Roman" w:hAnsi="&amp;quot;Times New Roman"/>
          <w:sz w:val="24"/>
        </w:rPr>
        <w:t>В начале учитель организует наблюдения и ставит демонстрационны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пыты, получает факты, на основе которых совместно с обучающимис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делаются выводы по тому или иному явлению. Отталкиваясь от полученных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фактов, учитель и обучающиеся пытаются объяснить наблюдаемые явлени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 выявить закономерности (для чего выдвигаются гипотезы), вывести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ледствия, установить причины. После этого обучающиеся и учитель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одумывают, какие проверочные эксперименты можно поставить, каковы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будут их идеи и цели, как их осуществить. Учащиеся реализуют задуманно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в самостоятельном лабораторном эксперименте, результаты которого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(новые факты) сравнивают с теоретическими предсказаниями и делают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выводы. Данная технология позволяет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1) познакомить обучающихся с процессом познания;</w:t>
      </w:r>
    </w:p>
    <w:p>
      <w:pPr>
        <w:pStyle w:val="Normal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2) вооружить элементами знаний общего подхода, что важно для</w:t>
      </w:r>
    </w:p>
    <w:p>
      <w:pPr>
        <w:pStyle w:val="Normal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дальнейшего обучения и жизни;</w:t>
      </w:r>
    </w:p>
    <w:p>
      <w:pPr>
        <w:pStyle w:val="Normal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3) вовлечь обучающихся в разнообразные учебные действия: и</w:t>
      </w:r>
    </w:p>
    <w:p>
      <w:pPr>
        <w:pStyle w:val="Normal"/>
        <w:jc w:val="both"/>
        <w:rPr/>
      </w:pPr>
      <w:r>
        <w:rPr>
          <w:rFonts w:cs="&amp;quot;Times New Roman" w:ascii="&amp;quot;Times New Roman" w:hAnsi="&amp;quot;Times New Roman"/>
          <w:sz w:val="24"/>
        </w:rPr>
        <w:t>практические, и мыслительные, обеспечивая тем самым широкий спектр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знавательной деятельности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х психологическое развитие и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амостоятель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Основным методом при обучении робототехники является организаци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бразовательных ситуаций, в которых обучающийся ставит и решает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обственные задачи, а педагог сопровождает деятельность обучающегося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Занятия с использованием робототехники создают возможность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рганизовать учебный процесс на основе системно</w:t>
      </w:r>
      <w:r>
        <w:rPr>
          <w:sz w:val="24"/>
        </w:rPr>
        <w:t>-</w:t>
      </w:r>
      <w:r>
        <w:rPr>
          <w:rFonts w:cs="&amp;quot;Times New Roman" w:ascii="&amp;quot;Times New Roman" w:hAnsi="&amp;quot;Times New Roman"/>
          <w:sz w:val="24"/>
        </w:rPr>
        <w:t>деятельностного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дхода, что и требуют сегодня новые образовательные стандарты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 xml:space="preserve">Технология «Малые средства информатизации» </w:t>
      </w:r>
      <w:r>
        <w:rPr>
          <w:sz w:val="24"/>
        </w:rPr>
        <w:t>–</w:t>
      </w:r>
      <w:r>
        <w:rPr>
          <w:rFonts w:cs="&amp;quot;Times New Roman" w:ascii="&amp;quot;Times New Roman" w:hAnsi="&amp;quot;Times New Roman"/>
          <w:sz w:val="24"/>
        </w:rPr>
        <w:t xml:space="preserve"> это технологии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зволяющие обеспечить индивидуальное взаимодействие каждого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бучающегося с информационными технологиями, где регулярно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именение компьютеров недостижимо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На применение технологии МСИ ориентированы стандарты, учебны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 xml:space="preserve">программы и учебники.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Виды малых форм информатизации: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графические калькуляторы; электронные словари; различные средства интерактивного опроса и контроля качества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знаний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алые средства информатизации позволяют: значительно повысить качество и эффективность учебного процесса; более полно выполнить образовательный стандарт, особенно в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области повышения практической направленности обучения; обеспечить более высокий балл на ЕГЭ по физике, химии, математик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за счет применения разрешенного технического средства и умени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 xml:space="preserve">ими пользоваться. Преимущества малых форм информатизац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использование МСИ непосредственно в процессе освоения предметных знаний на основе - дидактического диалога учителя и ученик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мобильность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компактность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энергонезависимость.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В практике работы педагогов используются такие технологии, как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нтерактивный электронный контент и мультимедийный учебный контент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нтерактивный электронный контент – это контент, обладающи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возможностями установления различных форм интерактивного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взаимодействия пользователя с электронным образовательным контентом: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анипулирование экранными объектами, линейная навигация, обратна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вязь, конструктивное взаимодействие, рефлексивное взаимодействие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митационное моделирование и т.д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ультимедийный учебный контент – это контент, представляющий</w:t>
        <w:br/>
        <w:t>собой синтез различных видов информации (текстовой, графической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анимационной, звуковой и видео), при котором возможны различны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пособы ее структурирования, интегрирования и предста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«…Образовательное учреждение должно иметь интерактивны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электронный контент по всем учебным предметам, в том числе содержани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едметных областей, представленное учебными объектами, которыми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ожно манипулировать, и процессами, в которые можно вмешиваться…»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(из требований Федерального государственного образовательного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 xml:space="preserve">стандарта).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Данный комплекс включает: полноэкранные иллюстрации с текстовыми подписями, комментариями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формулами; интерактивные 3Dмодели, которые можно вращать, выбирая требуемое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оложение; анимации, иллюстрирующие различные явления и изучаемые процессы; интерактивные таблицы величин и параметров; интерактивные модели явлений,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экспериментов; интерактивный задачник.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реимущества комплекса: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атериалы пособий соответствуют как базовому, так и углубленному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уровням подготовки обучающихся;  могут быть использованы при работе с любым учебником, имеющим гриф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Министерства образования и науки РФ и включенным в Федеральны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перечень учебников; совместимы и одинаково высокоэффективны с любой операционной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истемой, установленной на пользовательском компьютере (Windows, Mas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OSX, Linux); формируют систему интерактивного обучения при активном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 xml:space="preserve">взаимодействии с различными цифровыми образовательными ресурсами. не требует специального обучения для преподавателя.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«Цифровая школа»</w:t>
      </w:r>
      <w:r>
        <w:rPr>
          <w:sz w:val="24"/>
        </w:rPr>
        <w:t> –</w:t>
      </w:r>
      <w:r>
        <w:rPr>
          <w:rFonts w:cs="&amp;quot;Times New Roman" w:ascii="&amp;quot;Times New Roman" w:hAnsi="&amp;quot;Times New Roman"/>
          <w:sz w:val="24"/>
        </w:rPr>
        <w:t xml:space="preserve"> это масштабный проект комплексного внедрения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ИКТ в образовательную среду учреждения, который позволяет наращивать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функциональность и объем образовательного контента в условиях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непрерывного совершенствования программно</w:t>
      </w:r>
      <w:r>
        <w:rPr>
          <w:sz w:val="24"/>
        </w:rPr>
        <w:t>-</w:t>
      </w:r>
      <w:r>
        <w:rPr>
          <w:rFonts w:cs="&amp;quot;Times New Roman" w:ascii="&amp;quot;Times New Roman" w:hAnsi="&amp;quot;Times New Roman"/>
          <w:sz w:val="24"/>
        </w:rPr>
        <w:t xml:space="preserve">аппаратных средств. </w:t>
      </w:r>
    </w:p>
    <w:p>
      <w:pPr>
        <w:pStyle w:val="Normal"/>
        <w:ind w:firstLine="709"/>
        <w:jc w:val="both"/>
        <w:rPr/>
      </w:pPr>
      <w:r>
        <w:rPr>
          <w:rFonts w:cs="&amp;quot;Times New Roman" w:ascii="&amp;quot;Times New Roman" w:hAnsi="&amp;quot;Times New Roman"/>
          <w:sz w:val="24"/>
        </w:rPr>
        <w:t>Литература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1. Асташева Ю. В. Теория поколений в маркетинге // Вестник ЮУрГу</w:t>
      </w:r>
      <w:r>
        <w:rPr>
          <w:sz w:val="24"/>
        </w:rPr>
        <w:t xml:space="preserve"> </w:t>
      </w:r>
      <w:r>
        <w:rPr>
          <w:rFonts w:cs="&amp;quot;Times New Roman" w:ascii="&amp;quot;Times New Roman" w:hAnsi="&amp;quot;Times New Roman"/>
          <w:sz w:val="24"/>
        </w:rPr>
        <w:t>Серия "Экономика и менеджмент". 2014. Т. 8. N 1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2. Войскунский А. Е. Психологические исследования деятельности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человека в интернете // Информационное общество. 2005. N 1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3. Гаврилюк В. В., Трикоз Н. А. Динамика ценностных ориентаций в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&amp;quot;Times New Roman" w:ascii="&amp;quot;Times New Roman" w:hAnsi="&amp;quot;Times New Roman"/>
          <w:sz w:val="24"/>
        </w:rPr>
        <w:t>период социальной трансформации // Социологические исследования. 2002.N 1</w:t>
      </w:r>
    </w:p>
    <w:p>
      <w:pPr>
        <w:pStyle w:val="Normal"/>
        <w:ind w:firstLine="709"/>
        <w:jc w:val="both"/>
        <w:rPr>
          <w:rFonts w:ascii="&amp;quot;Times New Roman" w:hAnsi="&amp;quot;Times New Roman" w:cs="&amp;quot;Times New Roman"/>
          <w:sz w:val="24"/>
        </w:rPr>
      </w:pPr>
      <w:r>
        <w:rPr>
          <w:rFonts w:cs="&amp;quot;Times New Roman" w:ascii="&amp;quot;Times New Roman" w:hAnsi="&amp;quot;Times New Roman"/>
          <w:sz w:val="24"/>
        </w:rPr>
        <w:t>4. Плешаков В. А. Теория киберсоциализации человека: Монография /</w:t>
      </w:r>
    </w:p>
    <w:p>
      <w:pPr>
        <w:pStyle w:val="Normal"/>
        <w:ind w:firstLine="709"/>
        <w:jc w:val="both"/>
        <w:rPr>
          <w:rFonts w:ascii="&amp;quot;Times New Roman" w:hAnsi="&amp;quot;Times New Roman" w:cs="&amp;quot;Times New Roman"/>
          <w:sz w:val="24"/>
        </w:rPr>
      </w:pPr>
      <w:r>
        <w:rPr>
          <w:rFonts w:cs="&amp;quot;Times New Roman" w:ascii="&amp;quot;Times New Roman" w:hAnsi="&amp;quot;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2-05T01:48:00Z</dcterms:modified>
  <cp:revision>4</cp:revision>
  <dc:subject/>
  <dc:title>Актуальность внедрения цифровых технологий в школьном образовании</dc:title>
</cp:coreProperties>
</file>