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Особенности строения растительной клетки. Ткани растений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2"/>
          <w:lang w:val="ru-RU"/>
        </w:rPr>
      </w:pPr>
      <w:r>
        <w:rPr>
          <w:rFonts w:cs="Trebuchet MS" w:ascii="Trebuchet MS" w:hAnsi="Trebuchet MS"/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ариант 1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  Эта ткань имеет клетки с тонкой оболочкой, плотно прилегающие друг к друг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верхушке стебля, на кончике корня находится ткань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летки этой клетки постоянно делятс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Благодаря этой ткани происходит рост растен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Защищает растение от высыхания, солнечных ожогов, механических повреждений ткань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Кожица, пробка, кора, представляют ткань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Вместо эпидермиса со временем на поверхности стеблей образуетс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жица          В) пробка       С) лист        Д) корень      Е) цветок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Многослойная ткань растений, которая состоит из мертвых, плотно прижатых друг к другу клеток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жица В) пробка  С) образовательная   Д) механическая   Е) основ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Утолщение стенки этой ткани непроницаемы для газов, жидкостей, звуко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жица В) пробка  С) образовательная   Д) механическая   Е) основ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Пробка ил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жица    В) эпидермис   С) кора  Д) волокна   Е) нет верного отве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Запасающая и фотосинтезирующая ткань объединяются общим названием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покровная  С) основная   Д) механическая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Ткань растений, которая участвует в накоплении питательных вещест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ая  В) фотосинтезирующая  С) запасающая  Д) механическая      Е) соедини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Ботанэ – по-гречески означа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рупное дерево   В) трава, растение  С) живое существо Д) наука о природе  Е) биолог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Белков особенно много в семенах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фасоли  В) льна  С) конопли  Д) хлопчатника  Е) морков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Основной запас углевод у растений – это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клетчатка  В) крахмал  С) фруктоза  Д) сахароз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Крахмал в клубнях картофеля запасается в вид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ерен  В) капель  С) раствора  Д) ядрышек  Е) яде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Белок в семенах гороха запасается в вид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ерен  В) капель  С) раствора  Д) ядрышек  Е) яде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Живое содержимое часто отсутствует в клетках тканей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разовательной В) основной  С) механической Д) запасающей  Е) соединительно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. Клетки образовательной ткани могут быть расположен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на верхушках корней В) на верхушках побегов  С) между корой и древесиной    Д) все ответы верны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нет правильного отве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Образовательная ткань в корне расположен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на всем его протяжении В) на верхушке  С) у основания Д) в зоне всасывания  Е) все ответы верн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Особенности строения растительной клетки. Ткани растений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 2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Формулировка одного из положений клеточной теори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летки растений отличаются от клеток животных наличием хлоропластов    В) клетка – единица строения, жизнедеятельности и развития организмов     С) клетки прокариот не имеют оформленного ядра Д) вирусы не имеют клеточного строения  Е) вирусы имеют клеточное строени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летки организмов всех царств живой природы имею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леточная стенка    В) ядро     С) комплекс Гольджи    Д) плазматическую мембрану    Е) митохондри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ходство функций хлоропластов и митохондрий состоит в том, что в них происходи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интез витаминов В) синтез углеводов  С) окисление органических веществ Д) синтез липидов  Е) синтез молекул АТФ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Все органоиды и ядро клетки связаны между собой с помощью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болочки  В) плазматической мембраны  С) цитоплазмы Д) рибосомы  Е) вакуоле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Синтез молекул АТФ происходи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в митохондриях  В) в рибосомах   С) в аппарате Гольджи Д) в ядре  Е) в лизосома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Клетки прокариотических и эукариотических организмов сходны по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наличию митохондрий  В) наличию рибосом  С) способности к митозу  Д) наличию хлоропластов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) наличию ядр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Аппарат Гольджи участвует 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Биосинтезе полипептидных цепей В) расщеплении полипептидных цепей  С) синтезе АТФ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) формировании некоторых клеточных органелл    Е) синтезе белков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8. В хлоропластах растительных клеток светособирающие комплексы расположены: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на наружной мембране  В) на внутренней мембране  С) на мембране тилакоидов   Д) в строме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в межмембранном пространств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Одномембранный органоид клетк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ибосомы   В) лизосомы  С) цитоскелет   Д) митохондрии   Е) хлороплас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В бактериальной клетке отсутству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или В) рибосома  С) мезосома   Д) ДНК   Е) хлороплас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Не имеет мембран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митохондрия   В) клеточный центр  С) лизосома   Д) ядро   Е) аппарат Гольдж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Структура управляющая процессами жизнедеятельности в клетках растений, животных, грибо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) цитоплазма  В) митохондрия  С) хлоропласт   Д) ядро   Е) ЭП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Органелла, обеспечивающая быстрое продвижение веществ в клетке, представляет собой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аппарат Гольджи   В) плазматическая мембрана  С) ЭПР   Д) микротрубочки цитоплазмы   Е) клеточный цент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Двойная мембрана с порами окружа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акуоль    В) ядро  С) лизосома   Д) клеточный центр   Е) рибосом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Микротрубочки и микрофиламенты составляю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ЭПР   В) клеточную стенку  С) аппарат Гольджи   Д) цитоплазму    Е) цитоскел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Состоит из стопки цистерн и сообщающихся с ними везику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) хлоропласт   В) вакуоль  С) аппарат Гольджи   Д) лизосома   Е) ядр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Органелла, содержащая литические ферменты, предназначенные  для  пещеварен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аппарат Гольджи  В) пластиды  С) митохондрии   Д) лизосомы   Е) вакуол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Собственным генетическим материалом обладаю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) митохондрии   В) пероксиомы  С) сферосомы   Д) микросомы   Е) рибосом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. Клеточный центр необходим дл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) синтезе белка   В) энергетического обмена   С) деления клетки   Д) образование клеточных мембран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транспорт веществ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Полисомы состоят из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ДНК   В) рРНК  С) тРНК   Д) группы связанных рибосом   Е) ферменты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Особенности строения растительной клетки. Ткани растений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 3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иноцитоз – это процесс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егуляции поступлении веществ в клетку   В) транспорта аминокислот   С) обмен газами    Д) захвата клеточной мембраной твердых веществ   Е) захвата клеточной мембраной жидких веществ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еренос вещества против градиента концентрации с затратой энерги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смос   В) активный транспорт   С)  пассивный транспорт    Д) диффузия    Е) облегченная диффуз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Целлюлоза содержится 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в клеточной мембране  В) рибосоме  С) лизосоме Д) клеточной стенке   Е) митохондри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Между клетками осуществляется обмен веществ, цитоплазмы соседних клеток взаимодействуют между собой через спор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цитоплазмы   В) оболочки    С) ядра   Д) вакуолей     Е) пласти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Органоиды, характерные только для растений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ибосомы   В) ядрышко    С) митохондрии   Д) ядро     Е) пластид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Пластиды, придающие растениям зеленый цвет и участвующие в образовании органических веществ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хлоропласты   В) хромопласты    С) митохондрии   Д) вакуоль     Е) лейкоплас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Содержит клеточный сок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цитоплазма   В) ядро    С) хромопласт   Д) вакуоль     Е) митохондр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Пластиды, придающие лепесткам цветов, созревающим фруктам, ягодам и овощам красный и желтый цв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хлоропласты   В) хромопласты    С) митохондрии   Д) хлорофилл     Е) лейкоплас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Принимает участие в размножении клетк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ядро   В) вакуоль    С) цитоплазма   Д) рибосома     Е) митохондр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Бесцветные пластиды, участвующие в накоплении запасов питания в растениях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хлоропласты   В) хромопласты    С) митохондриии   Д) хлорофилл     Е) лейкоплас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Делятся на 3 вида в зависимости от цвета красящих веществ, имеющих в их состав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рибосомы  В) митохондрии    С) вакуоли   Д) ядрышки     Е) пластид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Полость в цитоплазме, заполненная клеточным соком и ограниченная мембраной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) ядро   В) митохондрия    С) вакуоль   Д) ядрышко     Е) пластид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Совокупность клеток, сходных по строению, происхождению и выполняемыми функциями, образуе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группу клеток   В) орган    С) мякоть листа   Д) организм     Е) ткан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Ткань клетки, которая постоянно делится, обеспечивая рост растен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кровная   В) опорная    С) образовательная   Д) основная     Е) запасающ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Ткань, защищающая растение от неблагоприятных условий внешней среды и механических повреждений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кровная   В) механическая    С) запасающая   Д) основная     Е) образова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Ткань, выполняющая у растений функцию «скелета» опор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окровная   В) механическая    С) запасающая   Д) основная     Е) образовательна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Часть организма, имеющая определенное строение и выполняющая свойственные ей функци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клетка  В) ткань    С) пластида   Д) ядро     Е) орган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Для чего используется увеличительные прибор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для исследования любых объектов   В) для исследования только биологических объектов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) для исследования объектов очень маленького размера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9. Какой из микроскопов увеличивает объект в 3600 раз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световой   В) электронный    С) микроскоп А.Левенгука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Какая цифра должна быть на окуляре, чтобы микроскоп, на объективе которого обозначена цифра 15, давал увеличение в 120 раз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2      В) 8         С) 6          Д) 10        Е) 15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лючи к тренажеру № 6 </w:t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собенности строения растительной клетки. Ткани растений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6"/>
        <w:gridCol w:w="446"/>
        <w:gridCol w:w="446"/>
        <w:gridCol w:w="446"/>
        <w:gridCol w:w="446"/>
        <w:gridCol w:w="446"/>
        <w:gridCol w:w="433"/>
        <w:gridCol w:w="429"/>
        <w:gridCol w:w="446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20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24:00Z</dcterms:created>
  <dc:creator>Admin</dc:creator>
  <dc:description/>
  <cp:keywords/>
  <dc:language>en-US</dc:language>
  <cp:lastModifiedBy>Школа</cp:lastModifiedBy>
  <dcterms:modified xsi:type="dcterms:W3CDTF">2019-12-05T17:45:00Z</dcterms:modified>
  <cp:revision>4</cp:revision>
  <dc:subject/>
  <dc:title>Тренажер №6    </dc:title>
</cp:coreProperties>
</file>