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pacing w:val="-3"/>
          <w:sz w:val="25"/>
          <w:szCs w:val="25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pacing w:val="-3"/>
          <w:sz w:val="25"/>
          <w:szCs w:val="25"/>
        </w:rPr>
        <w:t>Центр развития ребенка – детский сад № 1"Теремок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  <w:sz w:val="25"/>
          <w:szCs w:val="25"/>
        </w:rPr>
        <w:t>городского округа Щелково в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ОД</w:t>
      </w:r>
    </w:p>
    <w:p>
      <w:pPr>
        <w:pStyle w:val="Headline"/>
        <w:shd w:fill="FFFFFF" w:val="clear"/>
        <w:spacing w:before="225" w:after="225"/>
        <w:ind w:firstLine="360"/>
        <w:jc w:val="center"/>
        <w:rPr/>
      </w:pPr>
      <w:r>
        <w:rPr>
          <w:color w:val="111111"/>
          <w:sz w:val="44"/>
          <w:szCs w:val="44"/>
        </w:rPr>
        <w:t xml:space="preserve">для детей старше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техническому творче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Тема: «</w:t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Мост в моем городе</w:t>
      </w:r>
      <w:r>
        <w:rPr>
          <w:rFonts w:cs="Times New Roman" w:ascii="Times New Roman" w:hAnsi="Times New Roman"/>
          <w:sz w:val="48"/>
          <w:szCs w:val="48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 w:bidi="ru-RU"/>
        </w:rPr>
        <w:t>I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Чамкаева  Ольга 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 w:bidi="ru-RU"/>
        </w:rPr>
        <w:t>I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Захарова  Анастасия  Сергеевна</w:t>
      </w:r>
    </w:p>
    <w:p>
      <w:pPr>
        <w:pStyle w:val="Style14"/>
        <w:spacing w:before="0" w:after="0"/>
        <w:jc w:val="right"/>
        <w:textAlignment w:val="baselin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 w:bidi="ru-RU"/>
        </w:rPr>
      </w:pPr>
      <w:r>
        <w:rPr>
          <w:rFonts w:eastAsia="+mn-ea" w:cs="Times New Roman"/>
          <w:color w:val="000000"/>
          <w:kern w:val="2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+mn-ea" w:cs="Times New Roman"/>
          <w:color w:val="000000"/>
          <w:kern w:val="2"/>
          <w:sz w:val="32"/>
          <w:szCs w:val="32"/>
        </w:rPr>
      </w:pPr>
      <w:r>
        <w:rPr>
          <w:rFonts w:eastAsia="+mn-ea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2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чить детей творчески применять ранее приобретённые конструктивные умения; размещать свои постройки с учётом расположения построек других детей. Развивать умение трудиться в коллективе.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объект, видеть основные части и детали, составляющие сооруже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зрительное и пространственное восприятие. Активизировать внима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умения детей строить по образц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детей работать в коллективе сверстников, помогая, друг другу при совместной постройк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способность осуществлять элементарный анализ объектов, выделять целое и части.  Развивать у детей умения конструировать , опираясь на схем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 с изображением  разных по конструкции мостов 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LEGO-конструктор, схемы на каждого ребенка, коврик «Река», транспор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деятельност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рганизационный момент: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умная игра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лекательна, хитра.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 здесь играть,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, составлять, искать!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ю всех друзей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бирать скорей.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и взрослым интерес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г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играть полезно!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грусти, друг, улыбнись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 сегодня к нам детский сад приходил почтальон , он принес посылку , а в ней  веселая нотка с музыкальным   сюрпризом !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  музыка « Мой родной  город». Воспитатель:  Дети как  называется  город в котором  мы живем? Какая река протекает в нашем городе?   (после  каждого ответа детей показ слайдов)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м городе много  достопримечательной ( перечисляю  какие ). Все они находятся в разных  частях  города,  некоторые находятся  близко и до них можно дойти пешком , некоторые   расположены так далеко , что нужно  ехать  на транспорте.  Вот представьте : к  вам в гости  на один день приезжает друг и Вам очень хочется показать  ваш любимый и родной город Щелково , но  из-за больших пробок  вам провести экскурсию не удастся. Что  же сделать , чтоб пробок в городе  стало меньше ? ( ответы детей )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Я предлагаю вам построить мост, который будет освобождать  все главные  улицы  от пробок, мост будет проходить  через реку Клязьму. Рассмотрим образец. Это мост для пешеходов, он с лесенкой, а этот для машин, здесь скаты, чтобы машины могли съехать с мост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гра « Архитектор моста »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Дети  ЛЕГО – это  волшебный конструктор , значит, собрать  мост можно из….ЛЕГО – деталей! У нас на мольберте  расположены схемы  разных мостов . Давайте их рассмотрим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Кто какой  мост  хотел бы собрать?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 фотографию - схему и пройди за столы - там будет удобнее работать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Физминутка «Экскурсия по город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ши маленькие ног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Шагают бойко по дороге (маршируют на первое четверостишье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уть везде отрыт для нас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шеходы мы сейчас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мы побежи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ведь к автобусу  спешим (бегут на второе четверостишье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поздать боялись мы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беспокоилис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теперь мы пассажиры (садятся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рошо устроились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лго ехал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 через час  приехали (встают любуются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асивый город и большо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стей встречает он с душо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оэтажные дома, улицы  широкие ( смотрят вверх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ток машин туда- сюд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орости высокие ( крутят головой в разные стороны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у нас без исключень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ют правила движенья (грозят пальчиками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дороги переходим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зеленый све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красный загорится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оп! Дороги нет ( повторяют это четверостишье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Щелково  красивый город (руки развести в стороны 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Щелково  любимый  город (руки ладонями соединить у груди 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осмотрите –ка друзья 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т какая красота ( большой палец вверх)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: «Собираем мост »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ждый ребенок собирает из Лего конструктора  мост  по схем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ля размещения моста  приготовлен коврик « Река », разные виды транспорта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bookmarkStart w:id="0" w:name="_GoBack"/>
      <w:bookmarkEnd w:id="0"/>
      <w:r>
        <w:rPr>
          <w:color w:val="000000"/>
          <w:sz w:val="28"/>
          <w:szCs w:val="28"/>
        </w:rPr>
        <w:t>Вот как в ЛЕГО стране бывает – Все, что мы  сделали  -  машинам  передвигаться помогае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  Что вы делали на занятии? Что нового узнали? Интересно было вам на занятии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sz w:val="28"/>
            <w:szCs w:val="28"/>
            <w:lang w:eastAsia="ru-RU"/>
          </w:rPr>
          <w:t>https://nsportal.ru/detskiy-sad/konstruirovanie-ruchnoy-trud/2019/12/05/konspekt-ood-dlya-starshey-gruppy-po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konstruirovanie-ruchnoy-trud/2019/12/05/konspekt-ood-dlya-starshey-gruppy-p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16:00Z</dcterms:created>
  <dc:creator>RePack by Diakov</dc:creator>
  <dc:description/>
  <cp:keywords/>
  <dc:language>en-US</dc:language>
  <cp:lastModifiedBy>1</cp:lastModifiedBy>
  <dcterms:modified xsi:type="dcterms:W3CDTF">2019-12-05T19:39:00Z</dcterms:modified>
  <cp:revision>43</cp:revision>
  <dc:subject/>
  <dc:title/>
</cp:coreProperties>
</file>