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 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1 г.Вязьмы Смоле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 67/01-09 от 07.11.2019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ведующий МБДОУ д/с № 1 г.Вязь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оленской области Мирошниченко Л.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нспект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открытого проведения праздник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«Русские богатыр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и провела  Леонова Елена  Александровна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сшей  категор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дошкольников чувства гражданственности и патриотизм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пат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ширение у детей знаний истории родной страны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реемственности традиций  русского воинств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представлений  о главных  защитниках  народа: отвага, верность присяге, воинском братстве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 чувства благодарности  к ветеранам</w:t>
      </w:r>
    </w:p>
    <w:p>
      <w:pPr>
        <w:pStyle w:val="Normal"/>
        <w:numPr>
          <w:ilvl w:val="0"/>
          <w:numId w:val="2"/>
        </w:numPr>
        <w:spacing w:lineRule="auto" w:line="240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 творческих  способностей  воспитанников  в исполнении инсценировок, стихов, песен, танцевальных композиций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color w:val="000000"/>
          <w:sz w:val="28"/>
          <w:szCs w:val="28"/>
          <w:u w:val="single"/>
        </w:rPr>
        <w:t>Оборудование и материалы</w:t>
      </w:r>
      <w:r>
        <w:rPr>
          <w:rStyle w:val="C8"/>
          <w:color w:val="000000"/>
          <w:sz w:val="28"/>
          <w:szCs w:val="28"/>
        </w:rPr>
        <w:t>: макет костра, мультимедийная  аппаратура, иллюстрации с изображениями Древней Руси, защитников земли русской, оружия и одежды воинов; герба Москвы и флага России; гусли, баян,«камень». Слайды с фотографиями М.Кутузова, А. Суворова, Г. Жукова.  Слайд иконы Божьей Мате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: гусары- 3,  солдата- 4, Илья Муромец,  Добрыня Никитич, Алеша Попович, сказител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проведения праздни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ы знаете, что велика и необъятна наша великая Родина. Есть у нее реки и горы, поля и леса. Но славная Русь богата не только  своими необъятными просторами, но и историей. Сегодня мы поговорим о  тех событиях, которые произошли  очень давно. Много славных подвигов  совершили люди,  оберегая  нашу землю  и в давние времена  и в настоящее время. Велико наше Отечество- русская земля. Много врагов разоряли Русь. Во всех невзгодах  православные люди отдавали свою жизнь во имя защиты  своей Родин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скажите, а кто такие защитники  Отечеств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русские люди, которые защищали свою землю от врагов, любили свой наро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бенок читает стихотвор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тим сынов Отечества  в мундира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аву флага умножа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ложный и опасный в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 мирный сон надежно охраня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века Российский  во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геройством в войнах побежда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славления досто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есть России жизнь он отдав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лавим всех, кто на страже Отечеств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лучших сынов человече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Русские богатыри: Алеша Попович, Добрыня Никитич, Илья Муромец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усские  князья:</w:t>
      </w:r>
      <w:r>
        <w:rPr>
          <w:rFonts w:cs="Times New Roman" w:ascii="Times New Roman" w:hAnsi="Times New Roman"/>
          <w:sz w:val="28"/>
          <w:szCs w:val="28"/>
        </w:rPr>
        <w:t xml:space="preserve"> Дмитрий Донской, Александр Невск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усские полководцы</w:t>
      </w:r>
      <w:r>
        <w:rPr>
          <w:rFonts w:cs="Times New Roman" w:ascii="Times New Roman" w:hAnsi="Times New Roman"/>
          <w:sz w:val="28"/>
          <w:szCs w:val="28"/>
        </w:rPr>
        <w:t>: Александр Суворов, Михаил Кутузов, Георгий Жу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Дети, давайте мы с вами отправимся в путь-дорожку дальнюю, посмотрим, как жили –поживали на Руси –матушке люди в разные  времен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Дети , вслед за ведущим, подходят к  камню, на котором написано: Налево пойдешь- в чисто поле попадешь, направо пойдешь- в солдатскую землянку попадешь,  прямо пойдешь- к гусарскому костру попадеш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ойдем сначала по  левой дорожке , посмотрим, куда она нас приведе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оходят на свои  места, садятся на стульчики. Звучат былинные наигрыш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ходит  сказитель</w:t>
      </w:r>
      <w:r>
        <w:rPr>
          <w:rFonts w:cs="Times New Roman" w:ascii="Times New Roman" w:hAnsi="Times New Roman"/>
          <w:sz w:val="28"/>
          <w:szCs w:val="28"/>
        </w:rPr>
        <w:t>, садится на лавку, берет гус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итель</w:t>
      </w:r>
      <w:r>
        <w:rPr>
          <w:rFonts w:cs="Times New Roman" w:ascii="Times New Roman" w:hAnsi="Times New Roman"/>
          <w:sz w:val="28"/>
          <w:szCs w:val="28"/>
        </w:rPr>
        <w:t xml:space="preserve">: Возьму гусли звонкие, да настрою на старинный лад. Заведу старину стародавнюю, бывальщину  о делах славных русских богатырей. Синему морю на  тишину, а всем добрым людям на  послушани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«Богатыр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няют дети</w:t>
      </w:r>
      <w:r>
        <w:rPr>
          <w:rFonts w:cs="Times New Roman" w:ascii="Times New Roman" w:hAnsi="Times New Roman"/>
          <w:sz w:val="28"/>
          <w:szCs w:val="28"/>
        </w:rPr>
        <w:t xml:space="preserve"> :Илья Муромец,  Добрыня Никитич, Алеша Попович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итель</w:t>
      </w:r>
      <w:r>
        <w:rPr>
          <w:rFonts w:cs="Times New Roman" w:ascii="Times New Roman" w:hAnsi="Times New Roman"/>
          <w:sz w:val="28"/>
          <w:szCs w:val="28"/>
        </w:rPr>
        <w:t>: Из того ли из города из Муром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го ли села Карачар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 да поживал добрый молодец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й богатырь –Илья Муромец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(Входит под музыку Илья Муромец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итель</w:t>
      </w:r>
      <w:r>
        <w:rPr>
          <w:rFonts w:cs="Times New Roman" w:ascii="Times New Roman" w:hAnsi="Times New Roman"/>
          <w:sz w:val="28"/>
          <w:szCs w:val="28"/>
        </w:rPr>
        <w:t>: Услыхал казак Илья Муромец да про славного  могучего богатыря  Добрыню Никитича и решил с ним побороть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брыня: </w:t>
      </w:r>
      <w:r>
        <w:rPr>
          <w:rFonts w:cs="Times New Roman" w:ascii="Times New Roman" w:hAnsi="Times New Roman"/>
          <w:sz w:val="28"/>
          <w:szCs w:val="28"/>
        </w:rPr>
        <w:t>Не моги меня  казнить, моги милова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зовемся –ка мы  братьями крестовы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ездить по чисту пол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ься с нечистью басурманско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охранять нашу землю-матуш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итель:</w:t>
      </w:r>
      <w:r>
        <w:rPr>
          <w:rFonts w:cs="Times New Roman" w:ascii="Times New Roman" w:hAnsi="Times New Roman"/>
          <w:sz w:val="28"/>
          <w:szCs w:val="28"/>
        </w:rPr>
        <w:t xml:space="preserve"> Много времени прошло, аль мало про то неведомо. А только родился на земле еще один богатырь –Алеша Попович.  В  ту пору повадился на Русь Тугаринцарь похаживать, земли русские жечь, девушек в плен  уводить. А Алеша Попович горяч был, закричал он громким голосом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леша Попович</w:t>
      </w:r>
      <w:r>
        <w:rPr>
          <w:rFonts w:cs="Times New Roman" w:ascii="Times New Roman" w:hAnsi="Times New Roman"/>
          <w:sz w:val="28"/>
          <w:szCs w:val="28"/>
        </w:rPr>
        <w:t>: Уж ты гей еси , дружина храбрая, двум смертям не бывать, а одной не миновать. Напустимся мы на рать  силой несметною, освободим  от напасти  Русь-матушку и будем на заставе  богатырской стоять, и станем мы  землю русскую от недругов  обороня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няется песня:  «Иван-значит русски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огатыри садятся на свои мест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итель: на том  былина и кончилась, а над Русью –матушкой взошло ясно солнышко, всем добрым людям  на радость, да на весель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казитель уходи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Ну уж веселиться на Руси всегда уме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исполняют «Русскую плясовую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 кого там хмурый вид, кто насупившись сидит, собирайтесь, детвора, ждет вас русская игра .Проводится р.н.и. «Барашеньки-круторожень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Давайте  вспомним  героев земли-русской храбро сражавшихся  на поле брани, оставивших о себе память в народе. Перед  боем воины кланялись иконе Божьей Матери. Она поднимала в душе каждого воина силу, храбрость, уверенность в правом деле. Жены и матери молились за сынов русских, просили помощи  у Богородиц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занской Божьей матер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теплятся  ог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ы, дочери матери к ней приходят   в эти дни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ы  к ее подножию ставят с  жаркою мольбо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Матерь Дева, силой  Божию  сохрани  ушедших  в 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рагом  победу правую  дай защитникам  Рус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победу им  со славою  и от   смерти  их  спас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Святой   благоверный  князь  Александр Невский  родился в  семье  новгородского  князя  Ярослава.  Княжеские  воины  обучили  его  умению  владеть  оружием . Маленький   Александр  принял  Бога и  запомнил заповеди  Христовы,  а   когда   вырос -  следовал  им. Когда  напали на землю  русскую   шведы,  князь  Александр  собрал русских воинов   и  одолел   их  на  реке Неве. За  победу  на   ледовом побоище  он   стал  называться  Александром  Невским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отни   лет  прошли с той  были, многие  ушли  как  дым… А вот князя   не  забыли , он великим   стал  святым. Сегодня  святые мощи  благоверного  Александра  Невского  можно  увидеть  в г.С-Петербурге. В Александро-  Невской лавре. В  наше   время,  в  честь Александра –Невского  был учрежден  орден Александра  Невског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Благоверный князь московский Дмитрий  Донской   сражался  со   своим   войском  против  татаро-  монгольских  войск  на реке  Дон. Русские  воины прогнали   врагов  далеко с  нашей земли , а  князь, одержавший  победу  над  врагом , стали  называть Дмитрием  Донским.  В честь  этой  победы  на  Куликовом  поле   была  поставлена церковь  «Всех святых». В наше время  учрежден  орден князя  Дмитрия  Донског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ети, пора нам  идти  дальше. На этот  раз пойдем прямо, будь  что  буде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чит музык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 снова война с  Наполеоном. 1812 год .Французские войска хотели захватить  земли русские , но  на защиту  встали все ,  кто мог  держать  оружие в рук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На поле бранном тишина, огни  между  шатрам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здесь  светит  нам луна, здесь кров над н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 костра рассаживаются  гусары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гусар:    </w:t>
      </w:r>
      <w:r>
        <w:rPr>
          <w:rFonts w:cs="Times New Roman" w:ascii="Times New Roman" w:hAnsi="Times New Roman"/>
          <w:sz w:val="28"/>
          <w:szCs w:val="28"/>
        </w:rPr>
        <w:t xml:space="preserve">Скажи-ка дядя, ведь недаро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осква, спаленная  пожаром,    французу отда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едь были схватки боевые,   да говорят еще какие!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даром помнит  вся  Россия  про день Бородина!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гусар:</w:t>
      </w:r>
      <w:r>
        <w:rPr>
          <w:rFonts w:cs="Times New Roman" w:ascii="Times New Roman" w:hAnsi="Times New Roman"/>
          <w:sz w:val="28"/>
          <w:szCs w:val="28"/>
        </w:rPr>
        <w:t xml:space="preserve">     Нам  не  видать таких сражений, носились знамена как тен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дыму  огонь блесте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гусар:</w:t>
      </w:r>
      <w:r>
        <w:rPr>
          <w:rFonts w:cs="Times New Roman" w:ascii="Times New Roman" w:hAnsi="Times New Roman"/>
          <w:sz w:val="28"/>
          <w:szCs w:val="28"/>
        </w:rPr>
        <w:t xml:space="preserve">   Изведал враг в  тот день немало, что значит русский бой удал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ш рукопашный 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Так уж  повелось на Руси, если враг нападет- весь народ встанет на защиту, а в мирное время веселился , да удаль  молодецкую показыва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исполняют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Вальс «Гусар и барышня».(Полька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аходчивым и ловким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лжен быть солда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сть и ловкость ему не повредят.</w:t>
      </w:r>
    </w:p>
    <w:p>
      <w:pPr>
        <w:pStyle w:val="Normal"/>
        <w:shd w:fill="F4F4F4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bCs/>
          <w:iCs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  «Богатыри», «Построй крепость».</w:t>
      </w:r>
      <w:r>
        <w:rPr>
          <w:rFonts w:eastAsia="Times New Roman" w:cs="Times New Roman" w:ascii="Times New Roman" w:hAnsi="Times New Roman"/>
          <w:b/>
          <w:bCs/>
          <w:iCs/>
          <w:color w:val="444444"/>
          <w:sz w:val="28"/>
          <w:szCs w:val="28"/>
          <w:lang w:eastAsia="ru-RU"/>
        </w:rPr>
        <w:t xml:space="preserve"> </w:t>
      </w:r>
    </w:p>
    <w:p>
      <w:pPr>
        <w:pStyle w:val="Normal"/>
        <w:shd w:fill="F4F4F4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Илья Муромец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: Есть у меня два ретивых коня, сможете их оседлать и до кургана проскакать,  возьму к себе в дружину.</w:t>
      </w:r>
    </w:p>
    <w:p>
      <w:pPr>
        <w:pStyle w:val="Normal"/>
        <w:shd w:fill="F4F4F4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444444"/>
          <w:sz w:val="28"/>
          <w:szCs w:val="28"/>
          <w:lang w:eastAsia="ru-RU"/>
        </w:rPr>
        <w:t xml:space="preserve">Забава </w:t>
      </w:r>
      <w:r>
        <w:rPr>
          <w:rFonts w:eastAsia="Times New Roman" w:cs="Times New Roman" w:ascii="Times New Roman" w:hAnsi="Times New Roman"/>
          <w:iCs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444444"/>
          <w:sz w:val="28"/>
          <w:szCs w:val="28"/>
          <w:lang w:eastAsia="ru-RU"/>
        </w:rPr>
        <w:t>«Проскачи на коне»</w:t>
      </w:r>
      <w:r>
        <w:rPr>
          <w:rFonts w:eastAsia="Times New Roman" w:cs="Times New Roman" w:ascii="Times New Roman" w:hAnsi="Times New Roman"/>
          <w:iCs/>
          <w:color w:val="444444"/>
          <w:sz w:val="28"/>
          <w:szCs w:val="28"/>
          <w:lang w:eastAsia="ru-RU"/>
        </w:rPr>
        <w:t> (каждый участник скачет на «коне» до «кургана» и обратно, передавая «коня»  следующему участнику. Побеждает дружина, которая быстрее выполнит задание, сделав меньшее количество ошибок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йчас  мы с вами проведем поединок  знаний и узнаем, что вы знаете об истории тех прошедших времен.</w:t>
      </w:r>
    </w:p>
    <w:p>
      <w:pPr>
        <w:pStyle w:val="C2"/>
        <w:shd w:fill="FFFFFF" w:val="clear"/>
        <w:spacing w:before="0" w:after="0"/>
        <w:ind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rStyle w:val="C8"/>
          <w:color w:val="000000"/>
          <w:sz w:val="28"/>
          <w:szCs w:val="28"/>
        </w:rPr>
        <w:t>-Кто произнес эти слова? «Кто к нам с мечом придет, тот от меча и погибнет» (Ответы детей.)Так молодой князь Александр Невский сказал, когда одержал победу над немецкими рыцарями на Чудском озере, спасая Русь от врагов.</w:t>
      </w:r>
    </w:p>
    <w:p>
      <w:pPr>
        <w:pStyle w:val="C2"/>
        <w:shd w:fill="FFFFFF" w:val="clear"/>
        <w:spacing w:before="0" w:after="0"/>
        <w:ind w:firstLine="900"/>
        <w:jc w:val="both"/>
        <w:rPr>
          <w:rStyle w:val="C8"/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В какие доспехи были одеты защитники земли русской? (Кольчуга, шлем, щит, наручи, поножи.)</w:t>
      </w:r>
    </w:p>
    <w:p>
      <w:pPr>
        <w:pStyle w:val="C2"/>
        <w:shd w:fill="FFFFFF" w:val="clear"/>
        <w:spacing w:before="0" w:after="0"/>
        <w:ind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Какое у воинов было оружие? (Топор, меч, копье, сабля, лук, нож, палица.)</w:t>
      </w:r>
    </w:p>
    <w:p>
      <w:pPr>
        <w:pStyle w:val="C2"/>
        <w:shd w:fill="FFFFFF" w:val="clear"/>
        <w:spacing w:before="0" w:after="0"/>
        <w:ind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 Кто изображен на гербе Москвы? Расскажите о нем. (Ответы детей.)</w:t>
      </w:r>
    </w:p>
    <w:p>
      <w:pPr>
        <w:pStyle w:val="C2"/>
        <w:shd w:fill="FFFFFF" w:val="clear"/>
        <w:spacing w:before="0" w:after="0"/>
        <w:ind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На гербе Москвы изображен воин- всадник в плаще и на коне. Воин убивает копьем змея, а конь топчет его копытом. Всадник- это Святой Георгий Победоносец, он считается покровителем Москвы.</w:t>
      </w:r>
    </w:p>
    <w:p>
      <w:pPr>
        <w:pStyle w:val="C2"/>
        <w:shd w:fill="FFFFFF" w:val="clear"/>
        <w:spacing w:before="0" w:after="0"/>
        <w:ind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Какого цвета полосы на флаге России? (Ответы детей.)белый, синий, красный цвет.  </w:t>
      </w:r>
    </w:p>
    <w:p>
      <w:pPr>
        <w:pStyle w:val="Normal"/>
        <w:spacing w:lineRule="auto" w:line="240"/>
        <w:rPr/>
      </w:pPr>
      <w:r>
        <w:rPr>
          <w:rStyle w:val="C8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Народом  сложено  много пословиц и поговорок о воинской   храбро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Русский ни с мечом ни с калачом не шут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т герой, кто за Родину гор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сский молодец- всем басурманам  конец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яжело в учении- легко в бо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ох тот солдат, который не мечтает стать генералом.</w:t>
      </w:r>
    </w:p>
    <w:p>
      <w:pPr>
        <w:pStyle w:val="C2"/>
        <w:shd w:fill="FFFFFF" w:val="clear"/>
        <w:spacing w:before="0" w:after="0"/>
        <w:ind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Наш поединок знаний о защитниках древней Руси подошел к концу. Храбро сражались воины, без потерь.  Пройдут годы и века, но русский народ бережно будет хранить память о защитниках земли русской, ибо сражались они за родное Отечество, сражались и побеждали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8"/>
          <w:szCs w:val="28"/>
          <w:u w:val="single"/>
        </w:rPr>
        <w:t>Дети исполняют  песню  «Солдатушки- бравы ребятушки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м пора идти дальше. Осталась у нас одна  дорога- направо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учит музыка  «Священная война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941 год.  Началась Великая Отечественная война. Весь народ встал на защиту  своей Родины. Шли бесконечные бои, а в перерывах между боями, на привале,  солдаты  вспоминали своих родных,  писали письма, шути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Как там было на фронте, каждый хочет узна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 службе  солдатской  сможет нам рассказа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бенок(солдат)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то на фронте самый бравый, кто в бою не подведе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амый лучший запевала , обо мне молва ид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ладно сшитой гимнастерке, вот он –я Василий Теркин.(играет на баяне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О тебе , солдат, слыхали, люди всюду говоря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бята непременно быть солдатами хотя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 Будем солдатам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закончилась война. Прогнали фашистов  с  земли русской, православной. Освобождение досталось  дорогой ценой. Тысячи воинов похоронены в  братских могилах.  В честь воинов-освободителей воздвигнуты памятники,  учрежден Орден Победы. Мы будем отмечать  75лет со дня окончания  Великой Отечественной войн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За все, что есть сейчас у н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наш счастливый ч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доблестным солдатам что отстояли мир когда-т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армии Российской, спасибо дедам и отц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солнце светит на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нятся песня  «Солнечный круг»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Пройдет  немного  времени,  и  наши воспитанники  станут защитниками нашего Отечест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ребенок</w:t>
      </w:r>
      <w:r>
        <w:rPr>
          <w:rFonts w:cs="Times New Roman" w:ascii="Times New Roman" w:hAnsi="Times New Roman"/>
          <w:sz w:val="28"/>
          <w:szCs w:val="28"/>
        </w:rPr>
        <w:t>: Мы играем, мы играем, мы пехота, моря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ракеты запускаем,  любим звонкие клин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ребенок:</w:t>
      </w:r>
      <w:r>
        <w:rPr>
          <w:rFonts w:cs="Times New Roman" w:ascii="Times New Roman" w:hAnsi="Times New Roman"/>
          <w:sz w:val="28"/>
          <w:szCs w:val="28"/>
        </w:rPr>
        <w:t xml:space="preserve"> Мы  мечтаем, мы мечта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Что когда мы  подрасте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ехотинцами мы станем  и во флот  служить пойде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Будем  сильными  расти,  чтобы Родине цвест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не знать ни войн , ни бед, только мир и солнца  св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ший :</w:t>
      </w:r>
      <w:r>
        <w:rPr>
          <w:rFonts w:cs="Times New Roman" w:ascii="Times New Roman" w:hAnsi="Times New Roman"/>
          <w:sz w:val="28"/>
          <w:szCs w:val="28"/>
        </w:rPr>
        <w:t xml:space="preserve"> Вот  и  подошло  к  концу наше  путешествие во времени  от  древних  времен, до настоящих дней.  Во все времена  нашу землю  охраняли и  защищали  сильные и храбрые воины. Поэтому мы  с   вами, живя   в  мирное  время, должны любить и  беречь  нашу  родину  Росси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олняется песня «О России»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чат колоко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Родина! Отечество свято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ески, рощи, бере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от  пшеницы золото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ые от луны сто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забудется едва 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век останется святым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ту, что Родиной назва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придется, сердцем защити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няется песня «Край родно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благодарит   детей и всех присутствующи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2:00Z</dcterms:created>
  <dc:creator>User</dc:creator>
  <dc:description/>
  <dc:language>en-US</dc:language>
  <cp:lastModifiedBy>User</cp:lastModifiedBy>
  <dcterms:modified xsi:type="dcterms:W3CDTF">2019-12-04T07:12:00Z</dcterms:modified>
  <cp:revision>2</cp:revision>
  <dc:subject/>
  <dc:title/>
</cp:coreProperties>
</file>