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ое бюджетное дошколь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Центр развития ребенка – детский сад «Хрустал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непосредственно - образовательной деятельности по формированию элементарных математических представлений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тему: «Письмо от Царицы Математики»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детей подготовительной к школе групп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ла: Медведева Инга Андреевна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спитатель группы компенсирующей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правленности «Солнышко»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квалификационная категория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бакан, 2017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социальной ситуации развития детей посредством составления и решения арифметических задач на сложение и вычитание в пределах 1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вать условия для развития образного мышления и восприятия, умение воспринимать задание на слух, считать в уме, развивать сообразительность и быстроту реакц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условия для формирования ум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ьно применять знаки &gt; , &lt;,  =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условия для расширения представл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ей составлять простейшие арифметические задачи на сложение и вычитание в пределах 10, записывать решение в виде примеров, самостоятельно выбирая нужный знак («плюс» или «минус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ить условия для закрепления навыков работы по план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риентироваться в тетради по клеточкам, пространственные представления.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здавать условия для развития логического мышления, памяти, воображения, внимания, сообразитель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побуждения детей к речевой актив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учить правильно пользоваться математическими терминам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ивать условия для выражения детьми своего мне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вершенствовать навыки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ные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ывать интерес к математик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увство коллектив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cs="Verdana" w:ascii="Verdana" w:hAnsi="Verdana"/>
          <w:color w:val="464646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оставление и решение задач, решение примеров, математически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64646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Методы и приемы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гровые упражнение «Назови число», «Расставь знаки», «Собираемся в школу», Графический диктан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64646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464646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Материалы и оборудование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 письма (от Царицы Математики), тетради в клеточку, ручки, листочки для графического диктанта, картонные мед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Ход образовательной деятельно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Ребята, сегодня к нам пришли гости давайте с ними поздороваемся, а теперь все внимание на мен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ти нам сегодня пришло письмо- это письмо нам прислала сама Царица Математика. Вот, послушайте, что она пишет. Читает письм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.Письмо Царицы Матема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«Здравствуйте, дорогие ребята! Пишет вам Царица Математика. Мне очень нужна ваша помощь. Дело в том, что в мое математическое царство забрался двоечник и хулиган. Он сотворил ужасные вещи: совершенно не знает цифр, знаков. Этот двоечник решил задачи с ошибками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нарушилось в моем математическом царстве-государстве! Жители моей страны страшно напуганы, и некому нам помоч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огие ребята, если вы смелые, сообразительные, внимательные и не боитесь трудностей, поспешите к нам на помощь! Математическое царство в опас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ш друг Царица Математик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Ребята, как мы можем помочь Царице Математики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выслушивает отве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А как мы попадем в это царство- государство?»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спитатель: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Но попасть в это царство совсем не просто, для этого нужно пройти пароль. Помните, чтобы справиться со всеми трудностями, вы должны быть сообразительными, смелыми, внимательными и наблюдательными. Но самое главное, что вернуться мы сможем только в том случае, если справимся со всеми заданиями. Ну, что, не передумали? Тогда в путь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хождение парол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гровое упражн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Назови число»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 предыдущее число числа 5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 последующее число числа 6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 число, равное числу 8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 число пропущенное между числом 7 и 9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 число, больше на один числа 10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 число, меньше на один числа 13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 число, равное числу 15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 соседей числа 6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е число больше 8, но меньше 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Молодцы, ребята, вы успешно прошли пароль, и теперь мы с вами в математической стране. А вот и первое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 задание: Игровое упражнение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Расставь знак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на доске на некотором расстоянии друг от друга расположены карточки с цифрами вам необходимо расставить знаки (&gt; ,&lt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=). 3 и 4, 5 и 4, 7 и 7, 5 и 8, 9 и 6, 10 и 11. Дети по очереди расставляют знаки между числами, читают запись и обосновывают свой выбор: «Три меньше четырех на один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Молодцы, ребята! Все знаки расставили правильно, но впереди у нас еще много дел! Сейчас нам предстоит вспомнить, как правильно составлять и решать арифметические задачи вот вам второе задани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 задание: Игровое упражн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Собираемся в школу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ворит детям, что учительница дала задание принести в школу 4 тетради в клеточку и 5 тетрадей в линейку. Воспитатель предлагает детям составить задачу на сложение. Он выслушивает задачу, уточняет ее структуру и просит детей повторить задачу: «Ученик принес в школу 4 тетради в клеточку и 5 тетрадей в линейку. Сколько всего тетрадей принес ученик в школу?» Затем воспитатель спрашивает: «Что является целым в задаче?» (общее количество тетрадей в клетку и линейку). Что является частями? (4 тетради в клеточку и 5 тетрадей в линейку). Что надо сделать с частями чтобы получить целое? (Объединить). Какое арифметическое действие нужно выполнить, чтобы объединить части? (Сложение). Дети на местах записывают решение задачи в тетрадя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алогично составляется и решается задача на вычитание: «Ученик принес в школу 10 тетрадей, 5 тетрадей в клеточку он отдал учителю. Сколько осталось у ученика?</w:t>
      </w:r>
    </w:p>
    <w:p>
      <w:pPr>
        <w:pStyle w:val="C4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Физминутка: 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</w:t>
      </w:r>
      <w:r>
        <w:rPr>
          <w:rStyle w:val="C3"/>
          <w:color w:val="000000"/>
          <w:sz w:val="28"/>
          <w:szCs w:val="28"/>
        </w:rPr>
        <w:t>Мы считали и устали,</w:t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ружно все мы тихо встали.</w:t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учками похлопали, раз, два, три.</w:t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ожками потопали, раз, два, тр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и, встали, встали, сели</w:t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друг друга не задели.</w:t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ы немножко отдохнем</w:t>
      </w:r>
    </w:p>
    <w:p>
      <w:pPr>
        <w:pStyle w:val="C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опять считать нач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хождение пароля на выход из волшебной стран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для того чтобы вернуться домой нам с вами нужно решить графический диктант с его помощью у нас получится пароль для возвращения в детский с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 задание: Игровое упражн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Графический диктант».</w:t>
      </w:r>
    </w:p>
    <w:p>
      <w:pPr>
        <w:pStyle w:val="Normal"/>
        <w:spacing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, так какой у нас получился пароль? Правильно 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ероч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Хором произносят «пароль» и «возвращаются» дом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Ну вот мы и дома, в детском саду… Все математические приключения позади. Ребята, а теперь скажите, вам было очень трудно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ходит младший воспитатель и говорит: «Вам письмо с посылкой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: «Большое спасибо. Кто бы это мог быть?»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. Письмо Царицы Математик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Дорогие друзья! Огромное вам спасибо за оказанную помощь! Вы прекрасно справились со всеми заданиями. Вы не просто спасли математическую страну. В моем математическом царстве царит абсолютная точность и порядок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, мои юные математики, в благодарность от всех жителей моей страны и от меня лично, вручаются золотые медали. Надеюсь, они вам понравятся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 зачитывает детям письмо, в котором Царица Математика благодарит детей за оказанную помощь и в качестве награды присылает им золотые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едали.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31" w:after="31"/>
        <w:contextualSpacing/>
        <w:rPr>
          <w:rFonts w:ascii="Verdana" w:hAnsi="Verdana" w:cs="Verdana"/>
          <w:color w:val="464646"/>
          <w:sz w:val="19"/>
          <w:szCs w:val="19"/>
          <w:lang w:eastAsia="ru-RU"/>
        </w:rPr>
      </w:pPr>
      <w:r>
        <w:rPr>
          <w:rFonts w:cs="Verdana" w:ascii="Verdana" w:hAnsi="Verdana"/>
          <w:color w:val="464646"/>
          <w:sz w:val="19"/>
          <w:szCs w:val="19"/>
          <w:lang w:eastAsia="ru-RU"/>
        </w:rPr>
      </w:r>
    </w:p>
    <w:p>
      <w:pPr>
        <w:pStyle w:val="Normal"/>
        <w:spacing w:lineRule="auto" w:line="240" w:before="0" w:after="0"/>
        <w:ind w:left="1985" w:hanging="0"/>
        <w:rPr>
          <w:rFonts w:ascii="Times New Roman" w:hAnsi="Times New Roman" w:cs="Times New Roman"/>
          <w:color w:val="46464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646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uto" w:line="240" w:before="31" w:after="31"/>
        <w:contextualSpacing/>
        <w:rPr>
          <w:rFonts w:ascii="Verdana" w:hAnsi="Verdana" w:cs="Verdana"/>
          <w:color w:val="464646"/>
          <w:sz w:val="19"/>
          <w:szCs w:val="19"/>
          <w:lang w:eastAsia="ru-RU"/>
        </w:rPr>
      </w:pPr>
      <w:r>
        <w:rPr>
          <w:rFonts w:cs="Verdana" w:ascii="Verdana" w:hAnsi="Verdana"/>
          <w:color w:val="464646"/>
          <w:sz w:val="19"/>
          <w:szCs w:val="19"/>
          <w:lang w:eastAsia="ru-RU"/>
        </w:rPr>
      </w:r>
    </w:p>
    <w:p>
      <w:pPr>
        <w:pStyle w:val="ListParagraph"/>
        <w:spacing w:before="0" w:after="200"/>
        <w:ind w:left="1440" w:hanging="0"/>
        <w:contextualSpacing/>
        <w:rPr>
          <w:rFonts w:ascii="Times New Roman" w:hAnsi="Times New Roman" w:cs="Times New Roman"/>
          <w:color w:val="46464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64646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3:30:00Z</dcterms:created>
  <dc:creator>Николай Медведев</dc:creator>
  <dc:description/>
  <cp:keywords/>
  <dc:language>en-US</dc:language>
  <cp:lastModifiedBy>Колян</cp:lastModifiedBy>
  <dcterms:modified xsi:type="dcterms:W3CDTF">2019-12-05T06:12:00Z</dcterms:modified>
  <cp:revision>35</cp:revision>
  <dc:subject/>
  <dc:title/>
</cp:coreProperties>
</file>