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ый урок по математик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урока</w:t>
      </w:r>
      <w:r>
        <w:rPr>
          <w:sz w:val="24"/>
          <w:szCs w:val="24"/>
        </w:rPr>
        <w:t>: Деление  десятичных  дробей на десятичную дроб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ласс:</w:t>
      </w:r>
      <w:r>
        <w:rPr>
          <w:sz w:val="24"/>
          <w:szCs w:val="24"/>
        </w:rPr>
        <w:t xml:space="preserve"> 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УМК: </w:t>
      </w:r>
      <w:r>
        <w:rPr>
          <w:sz w:val="24"/>
          <w:szCs w:val="24"/>
        </w:rPr>
        <w:t xml:space="preserve"> «Школа России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проведения</w:t>
      </w:r>
      <w:r>
        <w:rPr>
          <w:sz w:val="24"/>
          <w:szCs w:val="24"/>
        </w:rPr>
        <w:t>: 04.04.2019 г.</w:t>
      </w:r>
    </w:p>
    <w:p>
      <w:pPr>
        <w:pStyle w:val="Style17"/>
        <w:spacing w:before="0" w:after="0"/>
        <w:jc w:val="both"/>
        <w:rPr/>
      </w:pPr>
      <w:r>
        <w:rPr>
          <w:b/>
        </w:rPr>
        <w:t>Цель урока</w:t>
      </w:r>
      <w:r>
        <w:rPr/>
        <w:t>: сформировать алгоритм деления десятичной дроби.</w:t>
      </w:r>
    </w:p>
    <w:p>
      <w:pPr>
        <w:pStyle w:val="Style17"/>
        <w:spacing w:before="0" w:after="0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7"/>
        <w:spacing w:before="0" w:after="0"/>
        <w:jc w:val="both"/>
        <w:rPr/>
      </w:pPr>
      <w:r>
        <w:rPr>
          <w:b/>
        </w:rPr>
        <w:t xml:space="preserve">Образовательная: - </w:t>
      </w:r>
      <w:r>
        <w:rPr/>
        <w:t>познакомить с алгоритмом деления десятичной дроби;</w:t>
      </w:r>
    </w:p>
    <w:p>
      <w:pPr>
        <w:pStyle w:val="Style17"/>
        <w:spacing w:before="0" w:after="0"/>
        <w:jc w:val="both"/>
        <w:rPr/>
      </w:pPr>
      <w:r>
        <w:rPr/>
        <w:t>- развивать навыки решения текстовых задач;</w:t>
      </w:r>
    </w:p>
    <w:p>
      <w:pPr>
        <w:pStyle w:val="Style17"/>
        <w:spacing w:before="0" w:after="0"/>
        <w:jc w:val="both"/>
        <w:rPr/>
      </w:pPr>
      <w:r>
        <w:rPr/>
        <w:t>- отрабатывать навыки устного и письменного счёта.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 xml:space="preserve">Развивающая: </w:t>
      </w:r>
      <w:r>
        <w:rPr>
          <w:bCs/>
        </w:rPr>
        <w:t>способствовать развитию логического мышления.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 xml:space="preserve">Воспитательная: </w:t>
      </w:r>
      <w:r>
        <w:rPr>
          <w:bCs/>
        </w:rPr>
        <w:t>воспитывать интерес к математике, ответственность за выполнение работы в паре, групп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ип урока</w:t>
      </w:r>
      <w:r>
        <w:rPr>
          <w:sz w:val="24"/>
          <w:szCs w:val="24"/>
        </w:rPr>
        <w:t>: урок открытия новых знан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анируемые результа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Личностные: готовность и способность к саморазвитию; воспитание чувства само- и взаимоуважения; развитие сотрудничества при работе в группах; </w:t>
      </w:r>
      <w:r>
        <w:rPr>
          <w:color w:val="000000"/>
          <w:sz w:val="24"/>
          <w:szCs w:val="24"/>
        </w:rPr>
        <w:t>способность к самооценке на основе критерия успешности учебной деятельности, положительное отношение к изучению математики.</w:t>
      </w:r>
    </w:p>
    <w:p>
      <w:pPr>
        <w:pStyle w:val="Normal"/>
        <w:jc w:val="both"/>
        <w:rPr/>
      </w:pPr>
      <w:r>
        <w:rPr>
          <w:sz w:val="24"/>
          <w:szCs w:val="24"/>
        </w:rPr>
        <w:t>- Метапредметные: развитие речи; формирование умений сравнивать, обобщать факты и понятия; развитие у учащихся умения организовывать учебное сотрудничество, самостоятельность; устанавливать соответствие полученного результата поставленной ц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едметные: </w:t>
      </w:r>
      <w:r>
        <w:rPr>
          <w:color w:val="000000"/>
          <w:sz w:val="24"/>
          <w:szCs w:val="24"/>
        </w:rPr>
        <w:t>умение ориентироваться в своей системе знаний, отличать новое от уже известного; добывать новые знания: находить ответы на вопросы, используя учебник, свой жизненный опы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тоды обучения</w:t>
      </w:r>
      <w:r>
        <w:rPr>
          <w:sz w:val="24"/>
          <w:szCs w:val="24"/>
        </w:rPr>
        <w:t xml:space="preserve">: </w:t>
      </w:r>
      <w:r>
        <w:rPr>
          <w:iCs/>
          <w:sz w:val="24"/>
          <w:szCs w:val="24"/>
        </w:rPr>
        <w:t>проблемный, проектны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ы организации познавательной деятельности обучающихся</w:t>
      </w:r>
      <w:r>
        <w:rPr>
          <w:sz w:val="24"/>
          <w:szCs w:val="24"/>
        </w:rPr>
        <w:t>: фронтальная, индивидуальная, групповая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едства обучения: </w:t>
      </w:r>
      <w:r>
        <w:rPr>
          <w:sz w:val="24"/>
          <w:szCs w:val="24"/>
        </w:rPr>
        <w:t>интерактивная доска, учебник - 5 класс УМК «Школа России», тетради, индивидуальные карточки с заданием для самостоятельной работы, листы самооценивания.</w:t>
      </w:r>
    </w:p>
    <w:p>
      <w:pPr>
        <w:pStyle w:val="Style17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360" w:hanging="0"/>
        <w:jc w:val="center"/>
        <w:rPr>
          <w:b/>
          <w:b/>
        </w:rPr>
      </w:pPr>
      <w:r>
        <w:rPr>
          <w:b/>
        </w:rPr>
        <w:t>Технологическая карта</w:t>
      </w:r>
    </w:p>
    <w:p>
      <w:pPr>
        <w:pStyle w:val="Style17"/>
        <w:spacing w:before="0" w:after="0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76"/>
        <w:gridCol w:w="2873"/>
        <w:gridCol w:w="4706"/>
        <w:gridCol w:w="3090"/>
        <w:gridCol w:w="1418"/>
      </w:tblGrid>
      <w:tr>
        <w:trPr>
          <w:trHeight w:val="6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УД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чител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хс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hd w:fill="FFFFFF" w:val="clear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ль: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- Мотивация учащихся к учебной деятельности на личностно-значимом уровне;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i/>
                <w:iCs/>
                <w:color w:val="000000"/>
                <w:sz w:val="24"/>
                <w:szCs w:val="24"/>
              </w:rPr>
              <w:t>Создаёт условия для возникновения внутренней потребности включения в деятельность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ознавательные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рогнозирование своей  деятельности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е слушать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равствуйте!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Я пришла к вам с весенним солнечным настроением. Меня зовут Дулма Дашидоржиевна. Сегодня урок математики проведу у вас 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Я рада приветствовать Вас в этом классе девчонок, мальчишек и мудрых госте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сть в этот весенний день будет сегодня в классе светло и уютно, ведь со мною пришло солнышко и оно останется у вас на память о нашем знакомстве, и чтобы оно приносило вам всегда удачу, везение, успе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айте  поприветствуем друг друга улыбками, подарим свои улыбки нашим гостям и поздороваемся с ни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желаю, чтобы сегодня на уроке вы, ребятки, помогали друг другу, чтобы вы всегда вместе решали возникающие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самое главное, чтобы хорошее весеннее настроение всегда присутствовало у вас на урок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так, устремимся по ступенькам знаний к новому открытию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 столах у вас лежит таблица самооценивания, каждый из вас после выполнения заданий, должен оценить себя. Посмотрите на слайд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т учителя. Готовят рабочее мест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ль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- Готовность мышления и осознания потребности к построению нового способа действий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- Ведёт подводящий диалог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Активизирует у учащихся мыслительные операции, внимание, памя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становка учебной задачи. Создание проблемной ситуации. Формулировка темы урока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Познавательные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своей системе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рабатывать информацию, выбирать действие в соответствии с поставленной задач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носить свою позицию до других: высказывать свою точку зрения и пытаться её обосновать, приводя аргументы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ебята, когда я ехала к вам, увидела вашу спортивную площадку. 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 вы знаете, что площадь вашей спортивной площадки </w:t>
            </w:r>
            <w:r>
              <w:rPr>
                <w:color w:val="FF0000"/>
                <w:sz w:val="24"/>
                <w:szCs w:val="24"/>
              </w:rPr>
              <w:t>225 м</w:t>
            </w:r>
            <w:r>
              <w:rPr>
                <w:sz w:val="24"/>
                <w:szCs w:val="24"/>
              </w:rPr>
              <w:t xml:space="preserve">, а ширина </w:t>
            </w:r>
            <w:r>
              <w:rPr>
                <w:color w:val="FF0000"/>
                <w:sz w:val="24"/>
                <w:szCs w:val="24"/>
              </w:rPr>
              <w:t xml:space="preserve">15 м. </w:t>
            </w:r>
            <w:r>
              <w:rPr>
                <w:sz w:val="24"/>
                <w:szCs w:val="24"/>
              </w:rPr>
              <w:t xml:space="preserve">чему равна длина площадки? 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тали задачу, что известно? Для нахождения длины, что должны знать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, молодцы!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2. Площадь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цветника возле школы, вы узнаете?  </w:t>
            </w:r>
            <w:r>
              <w:rPr>
                <w:color w:val="FF0000"/>
                <w:sz w:val="24"/>
                <w:szCs w:val="24"/>
              </w:rPr>
              <w:t>25,5 м,</w:t>
            </w:r>
            <w:r>
              <w:rPr>
                <w:sz w:val="24"/>
                <w:szCs w:val="24"/>
              </w:rPr>
              <w:t xml:space="preserve"> а его ширина </w:t>
            </w:r>
            <w:r>
              <w:rPr>
                <w:color w:val="FF0000"/>
                <w:sz w:val="24"/>
                <w:szCs w:val="24"/>
              </w:rPr>
              <w:t>равна 5 м</w:t>
            </w:r>
            <w:r>
              <w:rPr>
                <w:sz w:val="24"/>
                <w:szCs w:val="24"/>
              </w:rPr>
              <w:t>. Чему равна длина цветника возле школы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Если известно площадь </w:t>
            </w:r>
            <w:r>
              <w:rPr>
                <w:color w:val="FF0000"/>
                <w:sz w:val="24"/>
                <w:szCs w:val="24"/>
              </w:rPr>
              <w:t>клумбы</w:t>
            </w:r>
            <w:r>
              <w:rPr>
                <w:sz w:val="24"/>
                <w:szCs w:val="24"/>
              </w:rPr>
              <w:t xml:space="preserve"> 7,5 м, а его ширина равна 0,5 м. Как мы найдем длину клумбы? – А вы сможете решить?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ую  задачу вы не смогли решить? Почему вы не смогли решить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Что вы заметили?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начит, какую тему мы будем проходить? Сформулируйте тему урока. МОЛОДЦЫ!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вильно, тема нашего урока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Деление десятичных дробей на десятичную дробь» (слайд)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- Какова цель работы на уроке? Давайте попробуем определить цель урока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авляют оценку в листы самооценивания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ые дроб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с тем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 мин.</w:t>
            </w:r>
          </w:p>
        </w:tc>
      </w:tr>
      <w:tr>
        <w:trPr>
          <w:trHeight w:val="29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учение нового материала. Формулирование целей урока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Познавательные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вать новые зн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формулировать цель урока после предварительного обсуждения. Совместно с учителем обнаруживать и формулировать учебную проблем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Умение с достаточной полнотой и точностью  выражать свои мысли,  находить ответы на поставленные вопросы, учиться грамотно, использовать в речи новые термины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Цель урока: </w:t>
            </w:r>
            <w:r>
              <w:rPr>
                <w:color w:val="000000"/>
                <w:sz w:val="24"/>
                <w:szCs w:val="24"/>
              </w:rPr>
              <w:t>научиться делить десятичные дроби на десятичную дробь (слайд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меры для устной работы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right="3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давайте сформулируем правило деления десятичной дроби на десятичную дробь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- Слова помощники (перенести, на сколько цифр)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Давайте откроем учебники и проверим, с вами правильно ли сформулировали правило деления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ют цель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ормулируют алгоритм деления десятичных дробе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бы разделить десятичную дробь на десятичную надо:</w:t>
            </w:r>
          </w:p>
          <w:p>
            <w:pPr>
              <w:pStyle w:val="Normal"/>
              <w:numPr>
                <w:ilvl w:val="0"/>
                <w:numId w:val="1"/>
              </w:numPr>
              <w:ind w:left="43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ести в делимом и в делителе запятые вправо;</w:t>
            </w:r>
          </w:p>
          <w:p>
            <w:pPr>
              <w:pStyle w:val="Normal"/>
              <w:numPr>
                <w:ilvl w:val="0"/>
                <w:numId w:val="1"/>
              </w:numPr>
              <w:ind w:left="43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только цифр, на сколько их содержится после запятой в делителе;</w:t>
            </w:r>
          </w:p>
          <w:p>
            <w:pPr>
              <w:pStyle w:val="Normal"/>
              <w:numPr>
                <w:ilvl w:val="0"/>
                <w:numId w:val="1"/>
              </w:numPr>
              <w:ind w:left="43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деление на натуральное 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</w:tr>
      <w:tr>
        <w:trPr>
          <w:trHeight w:val="152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минутк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ответственного отношения к своему здоровью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FF0000"/>
                <w:sz w:val="27"/>
                <w:szCs w:val="27"/>
              </w:rPr>
              <w:t>Под весенние напевы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FF0000"/>
                <w:sz w:val="27"/>
                <w:szCs w:val="27"/>
              </w:rPr>
              <w:t>Повернёмся вправо, влево.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FF0000"/>
                <w:sz w:val="27"/>
                <w:szCs w:val="27"/>
              </w:rPr>
              <w:t>Руки вверх, руки вниз!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FF0000"/>
                <w:sz w:val="27"/>
                <w:szCs w:val="27"/>
              </w:rPr>
              <w:t>Вверх! И снова наклонись!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FF0000"/>
                <w:sz w:val="27"/>
                <w:szCs w:val="27"/>
              </w:rPr>
              <w:t>Вправо, влево головою!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FF0000"/>
                <w:sz w:val="27"/>
                <w:szCs w:val="27"/>
              </w:rPr>
              <w:t>Руки вверх! Перед собою!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FF0000"/>
                <w:sz w:val="27"/>
                <w:szCs w:val="27"/>
              </w:rPr>
              <w:t>Топни правою ногой!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FF0000"/>
                <w:sz w:val="27"/>
                <w:szCs w:val="27"/>
              </w:rPr>
              <w:t>Вправо шаг. На месте стой!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FF0000"/>
                <w:sz w:val="27"/>
                <w:szCs w:val="27"/>
              </w:rPr>
              <w:t>Топни левою ногой!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FF0000"/>
                <w:sz w:val="27"/>
                <w:szCs w:val="27"/>
              </w:rPr>
              <w:t>Повернись направо к другу.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FF0000"/>
                <w:sz w:val="27"/>
                <w:szCs w:val="27"/>
              </w:rPr>
              <w:t>Правую дай руку другу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 движения под руководством учител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</w:tr>
      <w:tr>
        <w:trPr>
          <w:trHeight w:val="155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ое применение новых знаний. Групповая работа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>Познавательные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применять полученные знания,  осуществлять пошаговый контроль.</w:t>
            </w:r>
            <w:r>
              <w:rPr>
                <w:b/>
                <w:i/>
                <w:iCs/>
                <w:sz w:val="24"/>
                <w:szCs w:val="24"/>
              </w:rPr>
              <w:t xml:space="preserve"> 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учебное сотрудничество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работать  вгруппе, оценивать результаты, оказывать и принимать помощ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 теперь я вас попрошу повнимательнее посмотреть свой кабинет и выбрать понравившееся вам дерев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авайте мы с вами попробуем составить мини проек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 вами  задания на сегодняшнюю тему и листья с ответами, решите эти задания, найдите правильный ответ  и приклейте листья на дерев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 этими листьями должны расцвести ваши деревь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ремя выполнения заданий вы определите этими песочными часами, на 2 мину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бята, песочные часы показывают, что время вышло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А теперь озеленим нашу землю вокруг деревьев. - Перед вами набор слов, вы должны составить правило на деление десятиной дроби на десятичную дробь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1группы выходит и защищает свой мини проект, а остальные группы проверяют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ую оценку должны поставить этой групп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сли понравилось большой пальчик ввер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сли не понравилось вни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цы!!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Я желаю вам, чтоб в вашем родном селе росли такие же зеленые деревья, какие мы с вами сегодня </w:t>
            </w:r>
            <w:r>
              <w:rPr>
                <w:color w:val="FF0000"/>
                <w:sz w:val="24"/>
                <w:szCs w:val="24"/>
              </w:rPr>
              <w:t>вырастили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щиеся работают в группах, выходят к доске защищаются с моделями, выставление оценки в лист самооценивания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 урока. Рефлекс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>Познавательные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цесса и результата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левая саморегуляция, осознание учащимися того, что уже усвоено.</w:t>
            </w:r>
            <w:r>
              <w:rPr>
                <w:b/>
                <w:i/>
                <w:iCs/>
                <w:sz w:val="24"/>
                <w:szCs w:val="24"/>
              </w:rPr>
              <w:t xml:space="preserve"> 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ражать свои мысл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Сегодня, на уроке вы узнали что то новое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де мы можем применить полученные знания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 теперь давайте сделаем анализ листа самооцен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нимите руки те, у которых все зеленые прямоугольники, пожалуйста, оценит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 кого 3 зелёных, 1 желтый, оцените пожалуйста, ребя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 кого 2 зеленых, 2 желтых…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 сегодня очень хорошо поработали. Я считаю, вы зажгли внутри себя весеннее солнечное настрое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а.  Деление на --- -десятичную дроб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изни, в строительстве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</w:tc>
      </w:tr>
      <w:tr>
        <w:trPr>
          <w:trHeight w:val="118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ктаж домашнего задан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дома составьте задачи на деление десятичной дроби на десятичную дробь  и соберите все свои задачи,  и можете разработать мини проект «Мой край в задачах», и кто-нибудь выступит на НПК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 задание. По желанию составляют синквей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</w:tr>
      <w:tr>
        <w:trPr>
          <w:trHeight w:val="239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Я хочу вас поблагодарить  за этот ур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деюсь, что у вас внутри надолго останется сегодняшнее солнечное весеннее настроение! (показать солнц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Аплодисментами друг друга давайте поздравим!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пасибо за урок!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Я предлагаю вам два варианта решения данной проблемы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. Стимулирует к деятельност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едлагает два варианта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- Первый : Сама покажу вам приём деления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ой - на основе ранее полученных знаний попробуете решить сами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акой вариант выберете вы и почему?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вуют в диалоге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- Не можем, так как с этим приёмом деления ещё не знакомы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ти предпочитают « открывать» новое знание сами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. « Открытие» детьми нового знания./9 мин./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Цель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остроение детьми нового способа действий и формирование способности к его выполнению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. Организует деятельность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еликий Сократ говорил о том, что научиться играть на флейте можно только, играя самому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-Так и вы можете научиться делить такие числа, думая только своей головой и пытаясь решить самостоятельно. (Слайд 4)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 кого есть предположения, как можно его вычислить?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Хорошо, если вычислим на калькуляторе, получим готовый ответ, мы пополним копилку наших знаний? 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акую учебную задачу вы поставите перед собой? ( Слайд 6)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Где мы можем проверить правильность наших рассуждений?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ткройте учебники на стр.9, внимательно рассмотрите образец и сравните со своим решением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- Я прошу поднять руку тех ребят, которые выполнили деление так, как показано в учебнике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Молодцы. Значит, вы умеете применять ранее полученные знания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ткрытые вами знания позволили закончить выполнение задания, сформулированного в начале урока? ( Слайд № 7)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ейчас объясним приём умножения на доске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4. Организует работу в парах по составлению алгоритма умноже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Чтобы правильно решать такие примеры, нужно знать алгоритм решения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Что такое алгоритм?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ейчас мы его составим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вас на партах карточки, на которых напечатаны действия алгоритма. Работая и обсуждая в парах, вы разложите карточки в нужном порядке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водит алгоритм на экран. (Слайд 8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ткрывают конверты. Располагают карточки в нужном порядк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дна пара зачитывает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Второй множитель записываю так, чтобы нули остались в стороне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Умножаю многозначное число на число, не обращая внимания на нули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К полученному результату приписываю нули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Читаю ответ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 каждого из вас имеется карточка. На ней записаны примеры. ( 735 ·500 6307 · 40)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агаю спрогнозировать предполагаемый результат: в верхнем углу карточки вы видите круг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расьте его зелёным цветом, если вы уверены в своих силах. Жёлтым цветом - если сомневаетесь. Красным цветом - если вам нужна помощь. Кому нужна помощь, обращайтесь к алгоритму. Критерий оценки - правильность счёта, безошибочность. А теперь приступим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ередайте карточку соседу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водит ответы к заданию на экран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 Слайд 9)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Если нет ошибок, закрасьте нижний круг зелёным цветом, если есть ошибки - жёлтым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ерните карточку владельцу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впал ли ваш прогноз с результатом?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Цель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- Оценить результаты собственной деятельности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- Осознание метода построения границ применения нового зна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Благодарит ребят за работу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рок сегодня был удачный,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прошёл для вас он зря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 все очень постаралась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м понравилось, друзья?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спомните девиз нашего урока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громное трудолюбие и ваша тяга к знаниям помогла нам сделать на уроке открытие. Эта удача приблизила ещё на один шаг каждого из вас к успеху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Чему новому научились?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остигли мы успеха?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амять о нашем уроке, чтобы вы ничего не забыли: домашнее задание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вайте поспешим, друзья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писать задания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дома…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ить прошу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ум старания. (Слайд 15)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оводит инструктаж домашнего зада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9 № 42 - обязательный для всех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 xml:space="preserve">47 - предлагаю тем, кто не боится трудностей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ценивание работы учащихся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Я прошу подняться тех детей, которые считают, что их объём работы на уроке можно оценить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чему ты так считаешь?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ТАВЛЕНИЕ ОЦЕНОК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д вами лежат ладошки. Раскрасьте те пальчики, на которых написаны слова, соответствующие вашему настроению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от какое крепкое рукопожатие у нас получилось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УСПЕХ сегодняшнего урока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Где и в каких случаях знания, полученные на уроке, могут пригодиться в жизни?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ошёл к концу урок,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звенит сейчас звонок,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м девчонки и мальчишки -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м спасибо за урок. (Слайд 16)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аскрашивают « ладошки» и крепят на доску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казывают своё мнение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ализ урок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нце урока ученики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Знают алгоритм письменного умножения на числа, оканчивающиеся нулями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Умеют письменно умножать на числа, которые оканчиваются нулями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апредметн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Умеют ставить учебную задачу и самостоятельно формулировать выводы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Умеют слушать собеседника, излагать своё мнение и аргументировать свою точку зрения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чностные:</w:t>
      </w:r>
      <w:r>
        <w:rPr>
          <w:color w:val="000000"/>
          <w:sz w:val="24"/>
          <w:szCs w:val="24"/>
        </w:rPr>
        <w:t xml:space="preserve"> 1.Умеют сотрудничать с учителем и сверстникам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6:29:00Z</dcterms:created>
  <dc:creator>Дарима Содбоева</dc:creator>
  <dc:description/>
  <cp:keywords/>
  <dc:language>en-US</dc:language>
  <cp:lastModifiedBy>Пользователь</cp:lastModifiedBy>
  <cp:lastPrinted>2019-03-31T10:36:00Z</cp:lastPrinted>
  <dcterms:modified xsi:type="dcterms:W3CDTF">2019-04-03T07:28:00Z</dcterms:modified>
  <cp:revision>9</cp:revision>
  <dc:subject/>
  <dc:title/>
</cp:coreProperties>
</file>