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матика   2 _____класс             Ф.и. 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ая работа  № 1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Вариант 1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 пример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5 + 7 =              16 -  9 =                20 + 40 =                 64 – 4 – 1 =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3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ыпиши полученные  в задании  № 1  числа в порядке убывания: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3.   Обведи в кружок  чётные числа.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иши  из ряда чисел задания 2 самое большое число:  __________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В этом числе десятков ______  единиц 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й   ломаную  из двух звеньев  длиной  5 см и 2 см. Точками обозначь вершины ломаной.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 периметр  построенной фигуры.      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иши  числа на  вертикальной шкале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3525</wp:posOffset>
                </wp:positionH>
                <wp:positionV relativeFrom="paragraph">
                  <wp:posOffset>1544320</wp:posOffset>
                </wp:positionV>
                <wp:extent cx="2338070" cy="9080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820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5pt;margin-top:121.6pt;width:184.05pt;height:7.1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583815" cy="178308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3815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1094105</wp:posOffset>
                </wp:positionV>
                <wp:extent cx="612775" cy="4146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" cy="414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  с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.25pt;height:32.65pt;mso-wrap-distance-left:9.05pt;mso-wrap-distance-right:9.05pt;mso-wrap-distance-top:0pt;mso-wrap-distance-bottom:0pt;margin-top:86.15pt;mso-position-vertical-relative:text;margin-left:-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1  с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5895</wp:posOffset>
                </wp:positionH>
                <wp:positionV relativeFrom="paragraph">
                  <wp:posOffset>1509395</wp:posOffset>
                </wp:positionV>
                <wp:extent cx="2647950" cy="16700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7800" cy="16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.85pt;margin-top:118.85pt;width:208.45pt;height:13.1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Чему равна высота каждой свечи?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та 1 свечи  - __________см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та 2 свечи  - __________см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та 3 свечи  - __________см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 задачу: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колько см изменилась высота свечи № 1, если первоначально её высота была равна высоте свечи № 2?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__________________________________Ответ ________________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рисуй стрелки часов так, чтобы  показание  времени было равно 2 часа 30 минут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04340" cy="1704340"/>
            <wp:effectExtent l="0" t="0" r="0" b="0"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340" cy="170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18870</wp:posOffset>
                </wp:positionH>
                <wp:positionV relativeFrom="paragraph">
                  <wp:posOffset>1504950</wp:posOffset>
                </wp:positionV>
                <wp:extent cx="1523365" cy="22606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3365" cy="226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9.95pt;height:17.8pt;mso-wrap-distance-left:9.05pt;mso-wrap-distance-right:9.05pt;mso-wrap-distance-top:0pt;mso-wrap-distance-bottom:0pt;margin-top:118.5pt;mso-position-vertical-relative:text;margin-left:88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Какое число пропущено</w: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20420</wp:posOffset>
                </wp:positionH>
                <wp:positionV relativeFrom="paragraph">
                  <wp:posOffset>29845</wp:posOffset>
                </wp:positionV>
                <wp:extent cx="198755" cy="17526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72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4.6pt;margin-top:2.35pt;width:15.6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78735</wp:posOffset>
                </wp:positionH>
                <wp:positionV relativeFrom="paragraph">
                  <wp:posOffset>29845</wp:posOffset>
                </wp:positionV>
                <wp:extent cx="198755" cy="17526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72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3.05pt;margin-top:2.35pt;width:15.6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20  -             = 15                       12 +          = 20 </w:t>
      </w:r>
    </w:p>
    <w:p>
      <w:pPr>
        <w:pStyle w:val="Normal"/>
        <w:rPr/>
      </w:pPr>
      <w:r>
        <w:rPr/>
        <w:t>Саморефлекс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134"/>
        <w:gridCol w:w="2233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i/>
                <w:sz w:val="24"/>
                <w:szCs w:val="24"/>
              </w:rPr>
              <w:t xml:space="preserve">                                 </w:t>
            </w:r>
            <w:r>
              <w:rPr>
                <w:b/>
                <w:i/>
                <w:sz w:val="24"/>
                <w:szCs w:val="24"/>
              </w:rPr>
              <w:t>Ум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№</w:t>
            </w:r>
            <w:r>
              <w:rPr>
                <w:rFonts w:cs="Calibri"/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задан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Отметка о выполнения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+ или -)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исьменно действия сложения и вычитания в пределах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, сравнивать, упорядочивать числа от нуля до 10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чётные и нечётные чис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число согласно заданию</w:t>
            </w:r>
            <w:r>
              <w:rPr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зовать чис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остроение геометрических фигур с заданными измер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слять  периме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диаграмму и  заполнять несложные табли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зада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еть определять время по час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неизвестный компонент арифметическ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25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</w:rPr>
        <w:t>Математика   2 _____класс             Ф.и. ___________________________________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ая работа  № 1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Вариант 2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</w:t>
      </w:r>
    </w:p>
    <w:p>
      <w:pPr>
        <w:pStyle w:val="Style16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 пример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7 =              7  +  9 =                30 + 40 =                 85 – 5– 1 =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4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ыпиши полученные  в задании  1  числа в порядке  возрастания: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4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Обведи в кружок  нечётные числа.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ишите из ряда чисел задания 2 самое большое число:  __________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 этом числе десятков ______  единиц 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ить  ломаную  линию  из звеньев  длиной  6 см и 2 см.  Точками обозначь вершины ломано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 периметр  построенной фигуры.      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исать числа на  вертикальной  шкале.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62050</wp:posOffset>
                </wp:positionH>
                <wp:positionV relativeFrom="paragraph">
                  <wp:posOffset>316865</wp:posOffset>
                </wp:positionV>
                <wp:extent cx="231140" cy="9080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120" cy="90720"/>
                        </a:xfrm>
                        <a:prstGeom prst="rect">
                          <a:avLst/>
                        </a:prstGeom>
                        <a:solidFill>
                          <a:srgbClr val="00b0f0"/>
                        </a:solidFill>
                        <a:ln w="93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b0f0" stroked="t" o:allowincell="f" style="position:absolute;margin-left:91.5pt;margin-top:24.95pt;width:18.15pt;height:7.1pt;mso-wrap-style:none;v-text-anchor:middle">
                <v:fill o:detectmouseclick="t" type="solid" color2="#ff4f0f"/>
                <v:stroke color="#00b0f0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204085" cy="1718945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4085" cy="171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00685</wp:posOffset>
                </wp:positionH>
                <wp:positionV relativeFrom="paragraph">
                  <wp:posOffset>1059815</wp:posOffset>
                </wp:positionV>
                <wp:extent cx="612775" cy="41465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" cy="414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  с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.25pt;height:32.65pt;mso-wrap-distance-left:9.05pt;mso-wrap-distance-right:9.05pt;mso-wrap-distance-top:0pt;mso-wrap-distance-bottom:0pt;margin-top:83.45pt;mso-position-vertical-relative:text;margin-left:-31.5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1  с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040</wp:posOffset>
                </wp:positionH>
                <wp:positionV relativeFrom="paragraph">
                  <wp:posOffset>1574165</wp:posOffset>
                </wp:positionV>
                <wp:extent cx="2367915" cy="33718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7915" cy="337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           2        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6.45pt;height:26.55pt;mso-wrap-distance-left:9.05pt;mso-wrap-distance-right:9.05pt;mso-wrap-distance-top:0pt;mso-wrap-distance-bottom:0pt;margin-top:123.95pt;mso-position-vertical-relative:text;margin-left:25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</w:rPr>
                        <w:t xml:space="preserve">          </w:t>
                      </w:r>
                      <w:r>
                        <w:rPr>
                          <w:sz w:val="28"/>
                          <w:szCs w:val="28"/>
                        </w:rPr>
                        <w:t>1           2        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Чему равна высота каждого  столбика?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Высота  1 столбика  - __________см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Высота  2 столбика  - __________см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та 3 столбика   - __________см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 задачу: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На сколько см высота 1 столбика  больше  высоты 3 столбика?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__________________________________Ответ ____________________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рисуй стрелки часов, чтобы  их показание было равно 4 часа 30 минут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04340" cy="1704340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340" cy="170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Какое число пропущено?</w: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20420</wp:posOffset>
                </wp:positionH>
                <wp:positionV relativeFrom="paragraph">
                  <wp:posOffset>29845</wp:posOffset>
                </wp:positionV>
                <wp:extent cx="198755" cy="175260"/>
                <wp:effectExtent l="5715" t="5080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72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4.6pt;margin-top:2.35pt;width:15.6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78735</wp:posOffset>
                </wp:positionH>
                <wp:positionV relativeFrom="paragraph">
                  <wp:posOffset>29845</wp:posOffset>
                </wp:positionV>
                <wp:extent cx="198755" cy="175260"/>
                <wp:effectExtent l="5715" t="5080" r="444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72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3.05pt;margin-top:2.35pt;width:15.6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40  -             = 35                       14 +          = 20 </w:t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Саморефлекс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134"/>
        <w:gridCol w:w="2233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i/>
                <w:sz w:val="24"/>
                <w:szCs w:val="24"/>
              </w:rPr>
              <w:t xml:space="preserve">                                 </w:t>
            </w:r>
            <w:r>
              <w:rPr>
                <w:b/>
                <w:i/>
                <w:sz w:val="24"/>
                <w:szCs w:val="24"/>
              </w:rPr>
              <w:t>Ум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№</w:t>
            </w:r>
            <w:r>
              <w:rPr>
                <w:rFonts w:cs="Calibri"/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задан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Отметка о выполнения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+ или -)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исьменно действия сложения и вычитания в пределах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, сравнивать, упорядочивать числа от нуля до 10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чётные и нечётные чис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число согласно заданию</w:t>
            </w:r>
            <w:r>
              <w:rPr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зовать чис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остроение геометрических фигур с заданными измер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слять  периме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диаграмму и  заполнять несложные табли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зада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еть определять время по час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неизвестный компонент арифметическ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7:43:00Z</dcterms:created>
  <dc:creator>Admin</dc:creator>
  <dc:description/>
  <cp:keywords/>
  <dc:language>en-US</dc:language>
  <cp:lastModifiedBy>User</cp:lastModifiedBy>
  <cp:lastPrinted>2013-10-20T10:51:00Z</cp:lastPrinted>
  <dcterms:modified xsi:type="dcterms:W3CDTF">2019-12-05T07:48:00Z</dcterms:modified>
  <cp:revision>6</cp:revision>
  <dc:subject/>
  <dc:title/>
</cp:coreProperties>
</file>