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Лист общеучебных достижений</w:t>
      </w:r>
      <w:r>
        <w:rPr>
          <w:i/>
          <w:sz w:val="28"/>
          <w:szCs w:val="28"/>
        </w:rPr>
        <w:t xml:space="preserve"> 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30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00"/>
        <w:gridCol w:w="543"/>
        <w:gridCol w:w="544"/>
        <w:gridCol w:w="543"/>
        <w:gridCol w:w="544"/>
        <w:gridCol w:w="543"/>
        <w:gridCol w:w="544"/>
        <w:gridCol w:w="543"/>
        <w:gridCol w:w="554"/>
      </w:tblGrid>
      <w:tr>
        <w:trPr>
          <w:trHeight w:val="22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ласс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ласс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ласс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ласс</w:t>
            </w:r>
          </w:p>
        </w:tc>
      </w:tr>
      <w:tr>
        <w:trPr>
          <w:trHeight w:val="33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ая работа выполнялась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ие задания  выполнялись: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sz w:val="22"/>
                <w:szCs w:val="22"/>
              </w:rPr>
              <w:t>регулярн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а дополнительной литературы к урокам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г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ношение к учебе в целом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безразлично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тивно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ие в работе класса на уроках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о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познавательного интерес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 проявляется част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и никог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ость и самостоятельность в учебной деятельности:                              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да самостоятелен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дается в сопровождении и помощ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 - ть проявляется редк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оняется от ответственност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убина усвоения материала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 с элементами собственного творчеств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 знания полностью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 знания частичн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учебной деятельности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 к уроку самостоятельн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 к уроку с напоминание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готов к урок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ормление работ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сем требован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частично нарушены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ратн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н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п работы: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ежает темп работы класса с высоким качество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ежает темп работы класса с недостаточным  качество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емпу уро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ает от темпа урока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имание смысла учебной деятельности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улирует цель учебной рабо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ет цель с помощью учител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меет формулировать цель уро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е организовывать и контролировать свою работу на уроке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г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дко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отношения с товарищами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ы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зличны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тивны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ение норм и правил поведения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е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 учебные навыки усвоены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высоком уровн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  <w:tab w:val="right" w:pos="51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а</w:t>
              <w:tab/>
              <w:t>средне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 средн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  <w:tab w:val="right" w:pos="51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на </w:t>
              <w:tab/>
              <w:t>низко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 результатами ознакомлены:</w:t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520"/>
        <w:gridCol w:w="2280"/>
        <w:gridCol w:w="385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  <w:t>учебны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пись родителей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________________________________________________________________________</w:t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8:07:00Z</dcterms:created>
  <dc:creator>Sergey</dc:creator>
  <dc:description/>
  <cp:keywords/>
  <dc:language>en-US</dc:language>
  <cp:lastModifiedBy>Сужа2</cp:lastModifiedBy>
  <cp:lastPrinted>2015-02-23T17:41:00Z</cp:lastPrinted>
  <dcterms:modified xsi:type="dcterms:W3CDTF">2017-12-06T05:55:00Z</dcterms:modified>
  <cp:revision>4</cp:revision>
  <dc:subject/>
  <dc:title>  Лист общеучебных достижений _____________</dc:title>
</cp:coreProperties>
</file>