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ика и система оценивая уровня развития связной речи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ладшего дошкольного возраста по методике Ушаковой О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90"/>
        <w:gridCol w:w="4213"/>
      </w:tblGrid>
      <w:tr>
        <w:trPr>
          <w:trHeight w:val="2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задания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ценивания</w:t>
            </w:r>
          </w:p>
        </w:tc>
      </w:tr>
      <w:tr>
        <w:trPr>
          <w:trHeight w:val="54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ведение в систему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я работа ведётся совместно с игрушечной собачкой Черныш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е задание, которое вводит ребенка в систему проверки, это пересказ русской народной сказки "Курочка Ряба". Пересказ осуществляется индивидуально, после того как эта сказка по соответствующей методике рассказывается в процессе ООД. Ребёнок пересказывает сказку собачке Черн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оценивается по трехбалльной системе. Проверяется связность речи: умение самостоятельно передать небольшое по объему художественное произведение в определенной последовательности и лог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 получает ребенок, если он самостоятельно, соблюдая логичность и последовательность, передает содержа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лла получает тот ребенок, который договаривает фразу, начатую проверяющим, соблюдая логичность и последов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балл ставится ребенку, если он договаривает за проверяющим отдельные слова.</w:t>
            </w:r>
          </w:p>
        </w:tc>
      </w:tr>
      <w:tr>
        <w:trPr>
          <w:trHeight w:val="48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нимание значения слова Черныш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данного задания является продолжением диалога между проверяющим, ребенком и соба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бачке понравилась твоя сказка. Ты знаешь, как ее зовут? Ее зовут Черныш. Как ты думаешь, почему так назвали собаку? (Ответ ребен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ответа проверяющий обязательно дает правильное пояснение: "Ее назвали Черныщ, потому что она черного цвет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этом задании проверяется умение ребенка выделить характерный признак и по этому признаку раскрыть значение слова.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оценивается по трехбалльной сис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балла получает ребенок за правильный ответ: Черныш, потому что она черная (черного цв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балла — если ребенок выделяет признак, но объясняет значение недостаточно точно: Черныш, потому что она чумазая, гряз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балл — если ребенок пытается объяснить: Черныш, потому что она бега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6:07:00Z</dcterms:created>
  <dc:creator>Tony Stark</dc:creator>
  <dc:description/>
  <dc:language>en-US</dc:language>
  <cp:lastModifiedBy>Tony Stark</cp:lastModifiedBy>
  <dcterms:modified xsi:type="dcterms:W3CDTF">2019-12-05T16:07:00Z</dcterms:modified>
  <cp:revision>2</cp:revision>
  <dc:subject/>
  <dc:title/>
</cp:coreProperties>
</file>