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ысшие споровые растения  Мохообразные. Папоротники. Хвощи.  Плауны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ариант 1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Наука, изучающая мхи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альгология      В) микология      С) ботаника     Д) лихенология    Е) бриология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 заростке папоротника образую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ооспоры      В) гаметы      С) семена     Д) споры    Е) корн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Заросток папоротника имее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корень      В)  ризоиды     С) стебель     Д) листья    Е) корневищ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Листья полевого хвоща располагаю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чередно      В) супротивно      С) одиночно     Д) мутовчато    Е) попарно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Из споры папоротника развиваетс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ародыш      В) молодое растение      С) заросток     Д) цветок    Е) зигот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Заросток папоротника – это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ервичный корень      В) стебель      С) длинная нить     Д) зеленая пластинка    Е) корневищ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Образуется из проросшей споры папоротника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А) заросток      В) предросток      С) проросток     Д) росток    Е) </w:t>
      </w:r>
      <w:r>
        <w:rPr>
          <w:lang w:val="ru-RU"/>
        </w:rPr>
        <w:t>пло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8. Споры мха созревают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 ризоидах      В) в корне      С) в коробочке     Д) в листьях    Е) на стебле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Орган, которого нет к папоротника, несмотря на легенды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пора      В) стебель      С) цветок     Д) лист    Е) корень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Тонкие нитевидные многоклеточные выросты наружной оболочки мхов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гифы   В) ризоиды  С) корни  Д) мицелий  Е) корневищ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. Где лежат семязачатки  у сосны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в хвойниках  В) в чешуе сосны  С) в стеблях  Д) в ветвях  Е) в побегах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. Что развивается из спор у высших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аросток   В) спора  С) зигота  Д) гамета  Е) водоросль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. Что развивается из зиготы у высших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половое поколение с гаметангиями   В) бесполое поколение со спорангиями  С) споры  Д) гаметы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заросток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. Что служит ограниченным фактором в цикле развития споровых растений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оздух   В) вода  С) температура  Д) освещенность  Е) химический состав почв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. Из чего в процессе эволюции образовался семязачаток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зигота   В) гамета  С) гаметафит  Д) спорангий  Е) пыльца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 Что образуется внутри семязачатка у хвойных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поры   В) заросток с архегониями  С) пыльца  Д) микроспора  Е) семенные чешуйк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 Листья сфагнума имеют клетки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хлорофиллоносные с большими межклетниками   В) хлорофиллоносные и водоносные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) хлорофиллоносные, водоносные, и бесцветно покровные  Д) бесцветные, заполненные водой 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) бесцветные с вакуолями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 Беловатый цвет листьев сфагнума объясняется наличием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особых веществ в пластидах клеток   В) большого числа водоносных клеток  С) воскового налета на поверхности листьев  Д) хлорофиллоносных клеток  Е) отсутствием клеток с хлорофилло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. Из спор кукушкина льна прорастают зеленые ветвящиеся нити-предростки, из почек которые образуются растения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с почками, из которых вырастают побеги   В) с женскими и мужскими половыми клетками  С) с коробочками со спорами  Д) без спор  Е) с женским гаметофито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Ризоиды у кукушкина льна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не развиваются   В) развиваются в молодом возрасте  С) развиваются, как у молодых, так и у взрослых   Д) на втором году  Е) на пятом году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ысшие споровые растения  Мохообразные. Папоротники. Хвощи.  Плауны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2"/>
          <w:lang w:val="ru-RU"/>
        </w:rPr>
      </w:pPr>
      <w:r>
        <w:rPr>
          <w:b/>
          <w:sz w:val="20"/>
          <w:szCs w:val="22"/>
          <w:lang w:val="ru-RU"/>
        </w:rPr>
        <w:t xml:space="preserve">Вариант 2.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  <w:lang w:val="ru-RU"/>
        </w:rPr>
        <w:t>1. Быстрое заселение сфагнумом территории и образования в этих местах болота связан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 высокой гигроскопичностью листьев   В) быстрым ростом и ветвлением  С) с увеличением числа особей вегетативным путем  Д) отсутствием гигроскопичности листьев  Е) наличием проводящей ткан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. Споры образуются у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ламинарии   В) фукуса  С) хлореллы  Д) хламидомонады  Е) кукушкина льн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3. папоротники имеею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листья, корневище и ризоиды   В) листья, корневище и стебель  С) надземный побег, корневище, корни  Д) стебель, ризоиды  Е) листья, ризоиды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4. появление хвощей на лугах и полях свидетельствует о том, ч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почва кислая, и внее нужно вносить известь   В) почва щелочная и в нее нужно вносить кислоту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С) почва нейтральная   Д) в почву нужно вносить удобрения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5. Избавление от хвощей на огородах затруднительно потому ч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на корневищах развиваются клубеньки   В) корневище находится глубоко в почве  С) корневище образует много побегов  Д) много придаточных корней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6.какие растения были первыми наземными растениями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грибы   В) лишайники  С) псилофиты  Д) мхи  Е) водоросл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7. Воду и менеральные вещества мхи поглощаю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корнями   В) ризоидами, стеблем, листьями  С) корневищем  Д) воздушными корнями  Е) сосудам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8. Листья у кукушкина льна  остаются зелеными в течени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1 года   В) 5 лет   С) 2-3 лет  Д) более 10 лет  Е) 50 лет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9. Побеги кукушкина льна живу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5 лет   В) до 10 лет  С) 6-8 лет  Д) более 10 лет  Е) более 20 лет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0. Коробочка на ножке у моховидных – э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гаметофит   В) спорангионосец  С) спорофилл  Д) спорофит  Е) спорангий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1. Из споры кукушкина льна во влажной почве образуе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тонкая зеленая нить   В) заросток  С) спороносный колосок  Д) зигота  Е) спорофит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2. Взрослые растения сфагнума лишены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листьев   В) ветвистых стебельков  С) водоносных клеток  Д) хролофиллоносных клеток  Е) ризоидов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3. В образовании торфа участвуе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улотрикс    В) фукус  С) кукушкин лен  Д) сфагнум  Е) олений мох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4. Основные отличия внешнего строения папоротникообразных от мхов и водорослей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наличие стеблей, листьев, корней    В) наличие ризоидов и корней  С) наличие таллома  Д) наличие гиф  Е) отличий нет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5. Листья папоротников в отличие от листьев цветковых растений расту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основанием   В) верхушкой  С) серединой листовой пластинки  Д) всей поверхностью листовой пластинки  Е) не растут вообще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6. В жизненном цикле папоротникообразных преобладае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порофит   В) гаметофит  С) зигота  Д) зародыш  Е) споры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7. Мужские половые органы папоротников называю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 ооцитами  В) заростками  С) архегониями  Д) антегидиями  Е) спорангиями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8. Споры у хвощей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отсутствуют   В) созревают на заростках  С) созревают в колосках на верхушках побегов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Д) созревают на поверхности листьев  Е) созревают на гаметофите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9. После оплодотворения из зиготы у папоротников образуетс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зародыш спорофита   В) гаметофит  С) семя  Д) спора  Е) яйцеклетк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0. Стебель плаун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разветвленный, прямостоячий    В) неразветвленный, стелющийся по земле  С) разветвленный, стелющийся по земле, с вертикально поднимающимися вильчатыми ответвлениями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Д) неразветвленный, прямостоячий  Е) цепляющийся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ысшие споровые растения  Мохообразные. Папоротники. Хвощи.  Плауны.</w:t>
      </w:r>
    </w:p>
    <w:p>
      <w:pPr>
        <w:pStyle w:val="Normal"/>
        <w:ind w:left="360" w:hanging="0"/>
        <w:jc w:val="both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 xml:space="preserve">Вариант 3.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  <w:lang w:val="ru-RU"/>
        </w:rPr>
        <w:t>1. У плаунов вветвление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боковое   В) дихотомическое  С) верхушечное  Д) симподиальное  Е) моноподиальное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. Побеги хвоща состоя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из цельного листа   В) членистый стебля со спороносными колосками  С) таллома  Д) переплетенных гиф с водорослями  Е) мицелия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3. Листья хвощей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сложные, крупные   В) чешуевидные, зеленые имеющие хлорофилл  С) чешуевидные, бурые и часто лишены хлорофилла  Д)   зеленые, широкие   Е) зеленые, длинные и тонкие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4. Наибольший расцвет папоротникообразных на Земле приходится н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девонскоий период   В) юрский период  С) каменноугольный период  Д) ордовикский период  Е) архейский период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5. В металлургии, пиротехнике и медицине раньше применяли споры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 папоротников  В) мхов  С) хвощей  Д) плаунов  Е) водорослей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6. К группе листостебельных мхов относится зеленый мох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маршанция   В) кукушкин лен  С) буксбаумия  Д) рогатый печеночник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7. В отличие от зеленых и других мхов у торфяных мхов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нет корней   В) нет ризоидов  С) есть ризоиды  Д) нет ни корней ни ризоидов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8. Среди высших споровых растений появились раньше других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папоротниковидные   В) голосеменные  С) хвощевидные  Д) плауновидные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9. Сначала образуются споры, из которых развиваются заростки. На нижней стороне заростков образуются женские и мужские гаметы , после их слияния образуется зигота, из которой развивается зародыш, это жизненный цикл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плауновидных   В) хвощевидных  С) папоротниковидных  Д) моховидных  Е) нет верного ответа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0. По какому из указанных признаков мхи относят к высшим растениям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есть ризоиды   В) есть хлорофилл  С) есть органы растения  Д) по всем указанным признакам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1. Что развивается у кукушкина льна после оплодотворения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споры   В) коробочка со спорами  С) зеленая нить (предросток)  Д) листостебельное растение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2. кукушкин лен – э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 многолетнее растение  В)  двулетнее растение С) однолетнее растение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3. Где образуются сперматозоизы у кукушкина льн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в архегониях   В) в антеридиях  С) в спорангиях  Д) во всех указанных местах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4. Что вырастает из споры мх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коробочка со спорами   В) зеленое растение с листьями и стеблем  С) предросток (зеленая нить) Д) заросток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5. Мхи отличаются от многоклеточных водорослей тем, что у них есть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ризоиды   В) органы  С) хлорофилл  Д) половое поколение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6. Сфагнум отличается от кукушкина льн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А) отсутствием листьев   В) отсутствием спорангия  С) отсутствием стебля  Д) отсутствием ризоидов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7. Благодаря мертвым клеткам сфагнум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фотосинтезирует   В) проводит питательные вещества  С) впитывает воду  Д) вегетативно размножается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8. Хвощи живут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во влажных условиях   В) в условиях недостатка влаги  С) в засушливых условиях  Д) в любой среде обитания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19. Подземная часть хвощей и плаунов образована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корнями   В) корневищами  С) ризоидами  Д) луковицами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20. Папоротники – это: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 xml:space="preserve">А) только травянистые растения   В) только кустарники  С) травянистые и древовидные растения  </w:t>
      </w:r>
    </w:p>
    <w:p>
      <w:pPr>
        <w:pStyle w:val="Normal"/>
        <w:ind w:left="36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Д) кустарники и травы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сшие споровые растения  Мохообразные. Папоротники. Хвощи.  Плауны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8"/>
        <w:gridCol w:w="432"/>
        <w:gridCol w:w="449"/>
        <w:gridCol w:w="449"/>
        <w:gridCol w:w="449"/>
        <w:gridCol w:w="449"/>
        <w:gridCol w:w="449"/>
        <w:gridCol w:w="449"/>
        <w:gridCol w:w="449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val="ru-RU"/>
              </w:rPr>
            </w:pPr>
            <w:r>
              <w:rPr>
                <w:b/>
                <w:sz w:val="28"/>
                <w:szCs w:val="22"/>
                <w:lang w:val="ru-RU"/>
              </w:rPr>
              <w:t>20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</w:t>
            </w:r>
          </w:p>
        </w:tc>
      </w:tr>
    </w:tbl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25:00Z</dcterms:created>
  <dc:creator>Admin</dc:creator>
  <dc:description/>
  <cp:keywords/>
  <dc:language>en-US</dc:language>
  <cp:lastModifiedBy>Школа</cp:lastModifiedBy>
  <dcterms:modified xsi:type="dcterms:W3CDTF">2019-12-05T17:47:00Z</dcterms:modified>
  <cp:revision>4</cp:revision>
  <dc:subject/>
  <dc:title>ТРЕНАЖЕР 6 </dc:title>
</cp:coreProperties>
</file>