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для детей младшей группы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Чудесный колокольчик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сонажи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рослые: Ведущий, Снегурочк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 Зайчик, лисичка, медвед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стюмы детей – костюмы зверя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вызвать эмоциональный отклик у детей на новогоднее представление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комить с персонажами: Снегурочкой, Дедом Морозом, встретиться со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комыми зверятами – лисичкой и зайко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учающие: вызывать активность детей при подпевании песен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соответствии с музыкой тихо и громко звенеть в колокольчики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умение передавать образ зайки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ать формировать способность воспроизводить движения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азываемые взрослым (хлопать в ладоши, притопывать ногой, выполнять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онарики», полуприседание)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вающие: развивать эмоциональную отзывчивость на музыку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элементарные пространственные представления у детей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спитывающие: вызвать желание помочь персонажу – лисичке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етствовать персонажей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варительная работа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оспитателю провести беседу о предстоящем празднике – Новом год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оспитателю слепить с ребятами на участке снежки перед праздником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пить комочки из пластили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оспитателю поговорить об новогодних игрушках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рассмотреть иллюстрации с пейзажами зимы, снега, лисички, зайчика, медведя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внести в занятие маленькую ёлочку, водить вокруг неё хороводы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ть около неё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разучить с детьми хороводы, песни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7. в занятия включать приход персонажей: зайки и лисички, Снегурочки, деда Мороза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8. разучить движения танцев с детьми и воспитателями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разъяснить правила игр, учить слышать изменение в музыке и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агировать на неё, изменяя движения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10.учить показывать мягкими движениями как идёт снежок, кружится, падает на землю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11.предлагать выполнять простейшие движения в танцах, хороводах по показу взрослого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проводить игры: «Громче – тише», «Игра в снежки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cs="Times New Roman" w:ascii="Times New Roman" w:hAnsi="Times New Roman"/>
          <w:b/>
          <w:sz w:val="32"/>
          <w:szCs w:val="32"/>
        </w:rPr>
        <w:t>Ход праздника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Под фонограмму в зал входят дети, рассматривают ёлку, становятся в круг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Что за праздник к нам идёт?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 нам стучится Новый год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новогодне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ёлочки зелёные иголочк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исят на ветках шарики, волшебные фонарик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тебя, нарядную, в свой кружок возьмем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еселый хоровод с тобой заведе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оровод </w:t>
      </w: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 xml:space="preserve">«Закружился хоровод»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. Бокач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  <w:t>Реб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Ёлочка красивая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Ёлочка густая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пушистых веточках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усинки сверкают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  <w:t>Реб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вый год, новый год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двери постучится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удет праздник у нас,                                                                                      Будем веселитьс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ша елка велика, наша елка высока,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ше мамы, выше папы, достает до потолка!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х, какая елочка, елочка-красавица!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м она сегодня очень-очень нравится!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Хороша, зелена елочка нарядная,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тройная, высокая, пушистая и ладна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д новогоднюю песню «Ай-да, ёлочка»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Вот пришла на праздник ёлк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нам сегодня в детский сад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те, какая она красива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го цвета ёлочка? (зелёная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А на ёлочке висят, что? (игрушки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Ёлочка красавица всем нам очень нравится!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те выше, ниже……(находит колокольчик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те, колокольчик не простой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него волшебный звон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позвеним и посмотрим, кто к нам придёт?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венит колокольчиком, входит Снегурочка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Здравствуй, Снегурочка! Мы тебя узнали. Посмотри, какие все наши детки нарядные, красивы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Замечательные наряды у ребят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Ёлочка у нас нарядная, только огоньки на ней не горят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ожешь нам их зажечь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Давайте все громко хлопнем и скажем: «Ёлочка, гори!»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се хлопают. </w:t>
      </w:r>
      <w:r>
        <w:rPr>
          <w:rFonts w:cs="Times New Roman" w:ascii="Times New Roman" w:hAnsi="Times New Roman"/>
          <w:b/>
          <w:sz w:val="32"/>
          <w:szCs w:val="32"/>
        </w:rPr>
        <w:t>Зажигаются огоньк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А притопнут каблучки и погаснут огоньки.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се топают. </w:t>
      </w:r>
      <w:r>
        <w:rPr>
          <w:rFonts w:cs="Times New Roman" w:ascii="Times New Roman" w:hAnsi="Times New Roman"/>
          <w:b/>
          <w:sz w:val="32"/>
          <w:szCs w:val="32"/>
        </w:rPr>
        <w:t>Огоньки гаснут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Снегурочка, скажи ещё раз волшебные слов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«Ёлочка, гори!»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се хлопают. </w:t>
      </w:r>
      <w:r>
        <w:rPr>
          <w:rFonts w:cs="Times New Roman" w:ascii="Times New Roman" w:hAnsi="Times New Roman"/>
          <w:b/>
          <w:sz w:val="32"/>
          <w:szCs w:val="32"/>
        </w:rPr>
        <w:t>Зажигаются огоньк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Поиграли с ёлочкой, а теперь давайте ей песенку споём! 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Громко хлопают ладошки детки к ёлочке пришли» плюс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По дороге в садик шла, ваши снежки нашл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Да, Снегурочка. Мы лепили снежки на участк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Я вам их принесла. Хотите поиграть с ними?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Игра в снежки»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Снегурочка, мы ждём в гости Дедушку Мороз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Вот сейчас я опять позвоню в наш колокольчик, и посмотрим, кто к нам придёт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32"/>
          <w:szCs w:val="32"/>
        </w:rPr>
        <w:t>Звенит колокольчиком. Появляется Лисичк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Лисичка.</w:t>
      </w:r>
      <w:r>
        <w:rPr>
          <w:rFonts w:cs="Times New Roman" w:ascii="Times New Roman" w:hAnsi="Times New Roman"/>
          <w:sz w:val="32"/>
          <w:szCs w:val="32"/>
        </w:rPr>
        <w:t xml:space="preserve"> Ой-ой-ой, в лесу мороз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морозила я нос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лисичку пожалейте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пки рыжие согрейт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Давайте погреемся вместе с лисичкой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«Зимняя пляска» муз. М. Старокадомского плюс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Ты согрелась, Лисичка?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>Хочешь остаться на празднике с ребятами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а.</w:t>
      </w:r>
      <w:r>
        <w:rPr>
          <w:rFonts w:cs="Times New Roman" w:ascii="Times New Roman" w:hAnsi="Times New Roman"/>
          <w:sz w:val="32"/>
          <w:szCs w:val="32"/>
        </w:rPr>
        <w:t xml:space="preserve"> Да. Спасибо, ребята вам. Вы меня согрели. Очень хочется мне с вами веселиться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Давайте, снова позвоним в наш колокольчик….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является зайчик (скачет под музыку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Заяц.</w:t>
      </w:r>
      <w:r>
        <w:rPr>
          <w:rFonts w:cs="Times New Roman" w:ascii="Times New Roman" w:hAnsi="Times New Roman"/>
          <w:sz w:val="32"/>
          <w:szCs w:val="32"/>
        </w:rPr>
        <w:t xml:space="preserve"> Здравствуйте!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Кто это ребята к нам пришёл? (зайка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Заяц.</w:t>
      </w:r>
      <w:r>
        <w:rPr>
          <w:rFonts w:cs="Times New Roman" w:ascii="Times New Roman" w:hAnsi="Times New Roman"/>
          <w:sz w:val="32"/>
          <w:szCs w:val="32"/>
        </w:rPr>
        <w:t xml:space="preserve"> Прыг-скок, прыг-скок. Вот как я весело скачу. Ушками киваю, хвостиком махаю (говорит и выполняет эти действия)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Наши ребята тоже умеют весело прыгать!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Пляска «Маленькие зайки сели на лужайке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Ну, спасибо тебе, Зайка за весёлую игру! Оставайся с нам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 Интересно, кого ещё приведёт к нам в гости волшебный колокольчик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Ведущий звенит колокольчиком. Входит Медведь. 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едведь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Ребята, кто меня узнал?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– Мишка, я без вас скуча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сал в лесу в берлоге лапу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и маму не будил, ни папу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оттого, что я не ел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много вроде похуде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б аппетит мне нагулять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ех приглашаю танцевать!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ед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авайте с мишкой потанцуе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 ребятки покружитесь, в медвежаток превратитес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арный танец </w:t>
      </w: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«Ай, да!»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  плюс.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Снегурочка, что - то дедушка Мороз всё не идёт и не идёт… Позвеним колокольчиком, позовём к нам его (звенит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Давайте ёлочку обойдём, может, дедушку Мороза найдём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32"/>
          <w:szCs w:val="32"/>
        </w:rPr>
        <w:t>Обходят и находят костюм деда Мороза под ёлко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Ой, что это? Шуба дедушки Мороза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.</w:t>
      </w:r>
      <w:r>
        <w:rPr>
          <w:rFonts w:cs="Times New Roman" w:ascii="Times New Roman" w:hAnsi="Times New Roman"/>
          <w:sz w:val="32"/>
          <w:szCs w:val="32"/>
        </w:rPr>
        <w:t xml:space="preserve"> Ребята, давайте я одену шубу(одевает)шапку(надевает), рукавички (и подвязывает поясом). А давайте, я буду сегодня Дедом Морозом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, два, повернусь и в Деда Мороза превращусь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Дедушка, ребята тебя ждали, песенку тебе хотят спеть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Дед Мороз.</w:t>
      </w:r>
      <w:r>
        <w:rPr>
          <w:rFonts w:cs="Times New Roman" w:ascii="Times New Roman" w:hAnsi="Times New Roman"/>
          <w:sz w:val="32"/>
          <w:szCs w:val="32"/>
        </w:rPr>
        <w:t xml:space="preserve"> Хорошо, послушаю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есня «Дед Мороз»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Дед Мороз.</w:t>
      </w:r>
      <w:r>
        <w:rPr>
          <w:rFonts w:cs="Times New Roman" w:ascii="Times New Roman" w:hAnsi="Times New Roman"/>
          <w:sz w:val="32"/>
          <w:szCs w:val="32"/>
        </w:rPr>
        <w:t xml:space="preserve"> А стихи вы знаете? (Да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ходите смелее, да расскажите мне их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ихи детей (2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если дети могут рассказывать, если нет, то после песни вручение подарков)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садятся на стульчики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Дед Мороз, ребята песенку тебе пели, стихи рассказали. Где же подарочки твои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Дед Мороз.</w:t>
      </w:r>
      <w:r>
        <w:rPr>
          <w:rFonts w:cs="Times New Roman" w:ascii="Times New Roman" w:hAnsi="Times New Roman"/>
          <w:sz w:val="32"/>
          <w:szCs w:val="32"/>
        </w:rPr>
        <w:t xml:space="preserve"> Куда же их положил, не помню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Может волшебный колокольчик нам поможет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Снегурочка.</w:t>
      </w:r>
      <w:r>
        <w:rPr>
          <w:rFonts w:cs="Times New Roman" w:ascii="Times New Roman" w:hAnsi="Times New Roman"/>
          <w:sz w:val="32"/>
          <w:szCs w:val="32"/>
        </w:rPr>
        <w:t xml:space="preserve"> Конечно. Где колокольчик громче зазвенит, там и подарки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ДИ «Громче, тише»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Ходят по залу, заглядывают под стулья, за ёлку, возле гостей, находят 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ача подарков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сем на удивленье ваше угощень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подарки забере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к себе в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группу отнесе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Уходить и мне пора пора. С Новым годом, детвора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Уходит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Можно фото у </w:t>
      </w:r>
      <w:r>
        <w:rPr>
          <w:rFonts w:eastAsia="Times New Roman" w:cs="Times New Roman" w:ascii="Times New Roman" w:hAnsi="Times New Roman"/>
          <w:bCs/>
          <w:i/>
          <w:sz w:val="32"/>
          <w:szCs w:val="32"/>
          <w:lang w:eastAsia="ru-RU"/>
        </w:rPr>
        <w:t>елочки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Возле ёлки обойдем, полюбуемся на наш красивый зал, ёлочку. До свида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уходит вместе с детьми в группу и там снимает наря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06:00Z</dcterms:created>
  <dc:creator>100</dc:creator>
  <dc:description/>
  <cp:keywords/>
  <dc:language>en-US</dc:language>
  <cp:lastModifiedBy>Наталья Сафронова</cp:lastModifiedBy>
  <dcterms:modified xsi:type="dcterms:W3CDTF">2019-12-04T19:24:00Z</dcterms:modified>
  <cp:revision>42</cp:revision>
  <dc:subject/>
  <dc:title/>
</cp:coreProperties>
</file>