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МНЕМОТАБЛИЦ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«Зимняя прогулка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5619750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7"/>
      </w:tblGrid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, два, три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етыре, пять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Мы идём 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о двор гулять.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абу снежную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лепили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тичек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рошками</w:t>
            </w:r>
          </w:p>
        </w:tc>
      </w:tr>
      <w:tr>
        <w:trPr>
          <w:trHeight w:val="682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рмили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 горки мы потом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тались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 потом в снегу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алялись.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 потом домой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шли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уп поели,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пать легли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55:00Z</dcterms:created>
  <dc:creator>Sosnasha</dc:creator>
  <dc:description/>
  <cp:keywords/>
  <dc:language>en-US</dc:language>
  <cp:lastModifiedBy>Учитель</cp:lastModifiedBy>
  <dcterms:modified xsi:type="dcterms:W3CDTF">2019-11-13T05:07:00Z</dcterms:modified>
  <cp:revision>6</cp:revision>
  <dc:subject/>
  <dc:title>МНЕМОТАБЛИЦЫ</dc:title>
</cp:coreProperties>
</file>