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668"/>
        <w:gridCol w:w="3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ногообразие живых организмов     1 вариант</w:t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ногообразие живых организмов     2 вариан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араллельное жилкование листьев характерно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ложноцветных; б)однодольных; в)двудольных; г)бобов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емена защищены околоплодником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апоротников; б)голосеменных; в)водорослей; г)покрытосемен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Являются основным кормом олен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ишайники; б)трутовики; в)водоросли; г)гриб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 рыбы сердц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днокамерное; б)двухкамерное; в)трёхкамерное; г)многокамерно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К одноклеточным животны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оллюск; б)червь; в)амеба; г)гид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оличество ходильных ног у ра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8;  б)10; в)12; г)1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 семейству розоцветных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яблоня; б)одуванчик; в)ламинария; г)картофе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Ответная реакция организма на воздействия окружающей сре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озбуждение; б)регенерация; в)раздражение; г)рефлек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К отряду хищные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летучая мышь; б)кит; в)крот; г)лиса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Насекомые с полным превращ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жуки; б)стрекозы; в)тараканы; г)кузнеч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Покрывает тело бакте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пора; б)ядро; в)жгутики; г)оболоч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Мочковатую корневую систему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апуста; б)тюльпан; в)морковь; г)картофе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У ланцетника е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ердце; б)череп; в)глаза; г)кровеносная систе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Наносит вред дереву, разрушая его древесин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головня; б)спорынья; в)мукор; г)трутови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Инфузория-туфелька передвигается с помощь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жгутика; б)ложноножек; в)ресничек; г)вакуо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Млекопитающие дышат при помощ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ёгких; б)жабер; в)кожи; г)дыхалец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Видоизменённый побег – клубень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топинамбур; б)груша; в)кактус; г)фас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К земноводным относ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змеи; б)квакши; в)рыбы; г)крокодил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Стелющийся стебель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альма; б)ива; в)полынь; г)арбу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Белый гриб относится к гриб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лесневым; б)шляпочным; в)дрожжевым; г)одноклеточным.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етчатое жилкование листьев характерно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рестоцветных; б)злаковых; в)мохообразных; г)однодо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 брюхоногим моллюска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сьминог; б)беззубка; в)улитка; г)устриц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едставляет собой симбиоз двух организм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гриб; б)трутовик; в)плесень; г)лишайни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 многоклеточным животны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актиния; б)эвглена; в)амеба; г)инфузор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К перепончатокрылы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лоп; б)пчела; в)сверчок; г)тарак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Зеленые пластинки в теле эвглены – э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акуоли; б)ядро; в)глазки; г)хлороплас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К классу двудольных относ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укуруза; б)чеснок; в)лук; г)караг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осстановление утраченных или повреждённых частей те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егенерация; б)торможение; в)рефлекс; г)раздраж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Хитиновый покров насекомых служит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азмножения; б)пищеварения; в)защиты; г)газообм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Из какого количества слоёв состоит тело гидр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ножества; б)одного; в)двух; г)трё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Стержневую корневую систему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дуванчик; б)лук; в)рис; г)овё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Органы дыхания лягуш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егкие; б)жабры; в)жабры и кожа; г)легкие и ко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Мох размнож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оробочкой; б)спорами; в)листьями; г)ризоид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Одноклеточная водоросль, не имеющая жгутиков – э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улотрикс; б)хламидомонада; в)спирогира; г)хлорел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Соцветие корзинка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омашки; б)клевера; в)дуба; г)ов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В семенах пшеницы питательные вещества содержатся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ожуре; б)семядолях; в)эндосперме; г)кореш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Плод сливы н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решек; б)ягода; в)костянка; г)коробоч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К пресмыкающимся относ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черепахи; б)жабы; в)лягушки; в)тритон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Видоизменённый корень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черёмуха; б)морковь; в)огурец; г)баклаж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Выводковые птенцы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уток; б)грачей; в)синиц; г)голуб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2:20:00Z</dcterms:created>
  <dc:creator>Admin</dc:creator>
  <dc:description/>
  <cp:keywords/>
  <dc:language>en-US</dc:language>
  <cp:lastModifiedBy>Школа</cp:lastModifiedBy>
  <dcterms:modified xsi:type="dcterms:W3CDTF">2019-12-05T17:46:00Z</dcterms:modified>
  <cp:revision>2</cp:revision>
  <dc:subject/>
  <dc:title>        7 класс           Многообразие живых организмов     1 вариант</dc:title>
</cp:coreProperties>
</file>