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66FF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660066"/>
          <w:sz w:val="36"/>
          <w:szCs w:val="36"/>
          <w:lang w:val="en-US" w:eastAsia="en-US"/>
        </w:rPr>
        <w:t>«Новый год с Хоттабычем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660066"/>
          <w:sz w:val="36"/>
          <w:szCs w:val="36"/>
          <w:lang w:val="en-US" w:eastAsia="en-US"/>
        </w:rPr>
        <w:t xml:space="preserve">(новогодний сценарий для детей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660066"/>
          <w:sz w:val="36"/>
          <w:szCs w:val="36"/>
          <w:lang w:val="en-US" w:eastAsia="en-US"/>
        </w:rPr>
        <w:t>старшей группы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  <w:lang w:val="en-US" w:eastAsia="en-US"/>
        </w:rPr>
        <w:drawing>
          <wp:inline distT="0" distB="0" distL="0" distR="0">
            <wp:extent cx="3695700" cy="42589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660066"/>
          <w:sz w:val="28"/>
          <w:szCs w:val="28"/>
        </w:rPr>
        <w:t xml:space="preserve">                                    </w:t>
      </w: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660066"/>
          <w:sz w:val="28"/>
          <w:szCs w:val="28"/>
        </w:rPr>
        <w:t xml:space="preserve">                                    </w:t>
      </w: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660066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66006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  <w:t>г. Асино, 2019 год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660066"/>
          <w:sz w:val="36"/>
          <w:szCs w:val="36"/>
          <w:lang w:val="en-US" w:eastAsia="en-US"/>
        </w:rPr>
        <w:t>«Новый год с Хоттабычем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660066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660066"/>
          <w:sz w:val="36"/>
          <w:szCs w:val="36"/>
          <w:lang w:val="en-US" w:eastAsia="en-US"/>
        </w:rPr>
        <w:t>(новогодний сценарий для детей старшей группы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66FF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66FF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FF"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FF"/>
          <w:sz w:val="28"/>
          <w:szCs w:val="28"/>
        </w:rPr>
        <w:t>Взрослые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66FF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Снегуроч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Хоттабыч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Дед Мор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Карабас-Бараб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Снегов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Баба Яга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FF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F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Зимушки – 6 девоч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Звездочки – 6 девоч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Снеговики – 4 мальч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Морозики – 6 мальч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  <w:t>Остальные дети в свободных костюмах.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iCs/>
          <w:color w:val="0066FF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66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Дети, держась за руки входят в зал цепочкой под музыку и останавливаются у елочки в хороводе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1 ребенок</w:t>
      </w: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Посмотрите-ка, ребята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Наконец-то Дед Мороз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На огромном вездеходе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Елку из лесу привез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2 ребенок:</w:t>
      </w:r>
      <w:r>
        <w:rPr>
          <w:rFonts w:eastAsia="Times New Roman" w:cs="Arial" w:ascii="Bookman Old Style" w:hAnsi="Bookman Old Style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Зеленую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3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ушистую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4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молистую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5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ушистую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 xml:space="preserve">6 ребенок: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Как она нам нравится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Елочка – красавиц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7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Елочка, тебя мы ждали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Много-много дней, ночей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Мы минуточки считали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Чтоб увидеть поскорей;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Как иголочки сверкают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Зимним чудо-серебром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Как укутал твои ветки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Дедушка Мороз снежком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8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Мы все на елочку любуемся сегодня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Она нам дарит нежный аромат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И самый лучший праздник новогодний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Приходит вместе с нею в детский сад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9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Новый год, Новый год настае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Всем он дарит много радости и счастья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Новый год каждый любит и ждет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Принимая в нем большое участие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10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Новый год! Новый год настае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Он нам дарит подарки и встречи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Новый год каждый любит и ждет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Зажигая у елочки свеч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>11 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поем про елочку и праздник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Пусть в зале будет веселе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Мы с Новым годом поздравляем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Всех ребятишек и гостей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Дети исполняют хоровод «По белому снегу идет Новый год» музыка М. Еремеевой.</w:t>
        <w:br/>
        <w:t>Под музыку входит Снегуроч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Здравствуйте, ребят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Вы меня узнали? Я – Снегурочк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Всех подружек поздравляю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Поздравляю всех друзе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И от всей души желаю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Я вам самых светлых дне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Пришла зима веселая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С коньками и салазками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С лыжнею запорошенной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С волшебной, новой сказкою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На елке разукрашенной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Фонарики качаются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Пусть зимушка веселая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Подольше не кончается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Дети исполняют песню «Музыка зимы», музыка З. Роот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Проходят на стульчик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сюду снег, в снегу дома –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Привезла его зима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К нам спешила поскорей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Привезла нам снегирей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От зари и до зари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Славят зиму снегири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Дед Мороз, как маленький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Пляшет у завалинки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А я тоже могу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Так плясать на снегу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 xml:space="preserve">Танец девочек «Зимушка – зима!», музыка Э. Ханок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й да, елка, просто диво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И нарядна, и стройн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Как украшена красиво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Постаралась детвор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Хлопнем – раз, потом – другой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Трону елку я рукой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Хлопнем снова: раз, два, три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Ну-ка, елочка, гори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Огни не зажигаются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озову я на помощь красавиц звездоче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ечерами землю укрывает мгла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Ночь на синем небе звездочку зажгла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Крохотная звездочка! Яркие лучи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Ты зажги нам, звездочка, на елочке огни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Девочки исполняют «Танец звездочек», музыка С. Елизарова.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На елочке загораются огоньки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пасибо, милые звездочки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Как прекрасна наша елка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Огоньки на ней играют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Всех ребят они сегодня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С Новым годом поздравляю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Говорят, под Новый год, что не пожелается –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Все всегда произойдет, все всегда сбываетс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Обязательно сбывается! Если у вас есть волшебный предмет. Вот, например, как этот кувшин (достает из-под елки кувшин в восточном стиле) Сейчас мы его потрем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Звучит восточная музыка появляется Хоттабыч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Кто вы, почтенный дедушка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Кто я? А пусть вам, радость моих очей, дети скажут. Я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Хоттабыч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ерно! Но куда я попал? Я здесь ни разу не бывал! Кто вы, почтенные? Что здесь у вас происходи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 У нас праздник Новый год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раздник? А что на празднике делаю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Играют, поют, танцуют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И вы все это умеете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 что, Хоттабыч, вы умеете делать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Искусством превращения три тыщи лет владея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Я приведу в смущение любого чародея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Могу рукой умелою с небес достать луну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Слона из мухи сделаю и глазом не моргну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Мне здесь ужасно нравится –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Я счастлив в этот миг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Просите все, что хочется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Все сделает старик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А если вдруг у вас тоска, и что-то вас тревожит –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Есть борода у старика, она вам и поможе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Может быть, вы с помощью своей волшебной бороды поможете нам позвать Деда Мороза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О, милейшая из мудрейших! Я все готов сделать для этих замечательных детей! Но я никогда не встречал Деда Мороза. Я не знаю, как он выглядит, расскажите мне о нем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 снежном домике своем вместе с дедушкой живем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И не страшен холод нам, рады мы морозным дням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В нашем доме печки нет, ведь не любит жара дед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Огонька и я боюсь, я Снегурочкой зовус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А! Я понял! Его нельзя поить горячим чаем, потому что он сделан из снега и льда? Ха-ха-ха-ха! Сейчас он будет здесь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выдергивает из бороды волосок)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Трах-тебедох-тах-тах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Звучит веселая музыка, появляется Снеговик (в руках у него мешок со снежками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ови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Я веселый Снеговик – Новогодний почтовик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Шел в метель я и в мороз, поздравления вам нес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С Новым годом всех, друзь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пасибо! Дорогой Хоттабыч, это же не Дедушка Мороз! Ребята, кто это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неговик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овик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Я снежками нагрузился и на праздник к вам явился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Будем мы в снежки играть?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Только, чур, никого не обижат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Проводится песня – игра «Мы в снежки играем смело…»,  музыка Н. Вересокиной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овик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от как славно поиграли, все снежки мы раскидали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Эй, ребята, выходите и порядок наведите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Мальчики исполняют «Танец снеговичков» с метелочками, музыка М. Дунаевского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а, Хоттабыч, ошибочка вышла! Уважаемый Хоттабыч, прошу вас, будьте внимательнее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Мы с ребятами постараемся объяснить вам получше как выглядит Дедушка Мороз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О, мудрейшие, расскажите мне еще что-нибудь про Деда Мороз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Ребенок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Это очень старый дед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Ему больше тыщи ле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Столько у него добра –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Просто горы серебр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О, мудрейшие, спасибо! Я все понял, так бы сразу и сказали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колдует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Звучит музыка, появляется Карабас - Барабас (у него в руках куклы-марионетки)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 (недовольно)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Кто меня сюда принес?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овсе я не Дед Мороз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 Карабас я Барабас! Грозный, бородаты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 Я заведую сейчас кукольным театром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Только плеткой я взмахну – все артисты сразу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Безо всяких «почему?» пляшут по приказу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Коллектив театра весь выглядит отлично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Эй, артисты, кто здесь есть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               Живо! «Польку – птичку!»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Наши дети по принуждению не танцую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Хоттабыч, опять ошибка вышла! Верни, пожалуйста, Карабаса- Барабаса обратно в его сказку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Хоттабыч выдергивает волосок из бороды, а Карабас пятится назад, как бы сопротивляясь, скрывается за дверь со словами: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Лентяи! Лодыри! Я вас накажу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х, я вся дрожу от страха! Уважаемый Хоттабыч, опять ошибочка вышл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Ничего, это мы сейчас исправим! Много ему лет, говорите?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колдует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Звучит музыка появляется Баба Яг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ривет, друзья! Я так спешил, что все подарки позабыл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Что рты свои пораскрывали,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Как будто Деда Мороза не видали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Здравствуй, о старейший Дед Мороз! Почему ты такой сердитый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Будешь тут сердитым! Сорока всем приглашения на хвосте принесла, а про меня забыла! Я вам за это праздник испорчу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сбрасывает костюм Деда Мороза)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Я – Бабуля-красотуля! Если надо, то конечно, могу колдовать. Ух! Вот возьму, и все огни с елки у вас украду! Меня на праздник не пригласили, и вам праздника не видать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Звучит музыка (Баба Яга делает сгребающие движения, огни на елке гаснут)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х, Хоттабыч, что же мы наделали? Как мы теперь огоньки вернем на нашу елочку? Хоттабыч, миленький, выручайте! Соберите всю свою волшебную силу и доставьте Дедушку Мороза к нам сюда на праздник. Ребята, давайте поможем Хоттабычу, позовем все вместе Дедушку Мороз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едушка Мороз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Под музыку входит Дедушка Мороз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Здравствуйте, мои хорошие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Здравствуйте, мои пригожие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Ой, какие вы нарядные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Все румяные да ладные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Знать, морозов не пугаетесь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С горок ледяных катаетесь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Санки любите, коньки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А еще играть в снежки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едушка Мороз, некогда в снежки играть! Надо праздник наш спасат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Что такое? Что случилось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Что такое приключилось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а вот, наш достопочтенный, волшебник известный Хоттабыч, по ошибке доставил на наш праздник злодеев. И ужасная Баба Яга погасила волшебные огоньки на елочке. А какой праздник без разноцветных огоньков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И то верно, непорядок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обращается к Хоттабычу)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Не кручинься, друг заморский. Дело поправимое, настала моя очередь силу волшебную показать! Эй, Снеговик, друг мой снежный, помога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Предо мною появись, снежным комом становись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В сказки путь свой поверни и злодеев к нам верни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Звучит музыка (в зале появляется Снеговик, делает круг по залу и снова исчезает. Затем возвращается и ведет, связанных веревкой, Бабу Ягу и Карабаса)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А…попались, злодеи сказочные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обращается к Снеговику)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Спасибо, Снеговик за службу добрую. А с вами я уже знаю, как мы поступим. Новый год – особый праздник! В это время происходят самые небывалые чудеса, самые небывалые превращения! Жадные становятся щедрыми, трусливые - смелыми, робкие – отважными, ленивые – трудолюбивыми. Ну, а вас мы сделаем – добрыми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от еще чего удумал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Я и слова такого не знаю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 злой ты потому, что только других заставляешь танцевать, а сам никогда не танцевал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Точно, не танцевал. А зачем мне это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Дедушка, а пусть Карабас вместе с ребятами потанцует, а там посмотрим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Дети и Карабас исполняют танец «Замела метелица», музыка А. Пряжников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Что-то невероятное со мной происходит…По привычке бы крикнул, а не хочу, брови бы насупил, но улыбаюсь. Слышишь, Баба Яга, ты бы это… фонарики на елочку то вернула, а то как- то темновато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 пусть ваши ребята со мной поиграют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оиграем с Бабой Ягой?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Проводится игра с Бабой Ягой.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shd w:fill="FFFFFF" w:val="clear"/>
          <w:lang w:eastAsia="ru-RU"/>
        </w:rPr>
        <w:t>Дети говорят все вместе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 темном лесе есть избушка – стоит задом наперед,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В этом доме есть старушка – бабушка Яга живет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У нее глаза большие, дыбом волосы стоят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Ух и страшная какая, эта бабушка Яга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Баба Яга пытается догнать детей. Дети убегают на стульчики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 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смеется)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Как смешно ребята меня изображали! Ха-ха-ха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Хочу с вами на празднике веселитьс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Мы не против, правда, ребята? Да вот елочке нашей без огоньков не весело. Вернуть бы их надоб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Да не вопрос! Раз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 xml:space="preserve">(щелкает пальцами)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и готово!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огоньки на елочке не загораются)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Что-то не получилось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О, старейший из старейших, позволь мне попробовать?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колдует, но безуспешно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Зря стараетесь, здесь морозная, волшебная сила нужна и помощь всех ребят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Чтобы елка встрепенулась, поглядела веселей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Всем ребятам улыбнулась, огоньки зажжем на не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Дружно вместе скажем с вами: «Елочка, зажгись огнями!»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 xml:space="preserve">Дети повторяют: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Елочка, зажгись огням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Очень тихо говорите, ну-ка, гости, помогите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Скажем дружно, с полной силой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«Стань же, елочка, красивой!»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ВСЕ ПОВТОРЯЮТ…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Все же тихо, все же слабо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Нам всем вместе крикнуть надо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Лишь скажу я: «Раз, два, три! Чудо- елочка, гори!»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ВСЕ ПОВТОРЯЮТ…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На елочке загораются огни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тала ты еще красивей! Стала ты еще чудесней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В этот долгожданный праздник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Елочку согреем песней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Дети исполняют песню-хоровод «Вокруг нашей елочки», музыка Е. Обуховой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Чтоб у всех горели глазки и никто не вешал нос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Начинай скорее пляски, я прошу вас, Дед Мороз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Дед Мороз замечает маленьких морозиков и предлагает им порадовать всех веселой пляской.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 xml:space="preserve">Мальчики исполняют «Пляску морозиков», веселая музыка.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Я увидел просто чудо, никогда вас не забуду.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Вы прекрасно танцевали, лишь стихов мне не читали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Чтение стихов для Деда Мороза (4-5)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 ты, волшебник заморский, каким чудом нас удивишь?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Ну, а подарки ты можешь прямо сейчас ребятам вручить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О, добрейший из добрейших, мои верблюды придут из Аравии только в полночь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Не печалься, тогда я буду делать волшебные подарки прямо сейчас на глазах у всех ребят! Эй! Мои сказочные герои: Карабас и Баба Яга, несите мне большой котел и ставьте мне его сюда на стол. 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Баба яга и Карабас заносят большую кастрюлю и ставят ее на стол).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Снеговик, и ты мне помоги! Неси соль, сахар и ведро воды. А я возьму немного льда и мишуры, добавлю и снежочек я. Одну минуточку, друзья! Одну минуточку, друзья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Теперь пора перемешать, волшебные слова сказать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«Снег, снег, снег! Лед, лед, лед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Чудеса под Новый год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Поварешка, помоги! Все в подарки преврати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(Предлагает детям помочь ему в волшебстве)</w:t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  <w:t>Дед Мороз ударяет посохом 3 раза и достает из котла подарк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Ай, да Дедушка Мороз! Тут подарков целый воз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Хватит для всех ребятишек, и девчонок, и мальчишек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Все герои праздника раздают подарочки детям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Хоттабыч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Мы в этом году вам желаем успеха, побольше веселого, звонкого смех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Баба Яга:</w:t>
      </w:r>
      <w:r>
        <w:rPr>
          <w:rFonts w:eastAsia="Times New Roman" w:cs="Arial" w:ascii="Bookman Old Style" w:hAnsi="Bookman Old Style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Побольше задорных друзей и подруг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Карабас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Чтоб все вместе с вами смеялись вокруг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Снегурочка:</w:t>
      </w:r>
      <w:r>
        <w:rPr>
          <w:rFonts w:eastAsia="Times New Roman" w:cs="Arial" w:ascii="Bookman Old Style" w:hAnsi="Bookman Old Style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И чтобы мороза вы все не боялись,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   Побольше на лыжах, на санках катайтес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И пусть будет радостным весь этот год!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 xml:space="preserve">                   Уж очень вы все симпатичный народ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Bookman Old Style" w:hAnsi="Bookman Old Style"/>
          <w:b/>
          <w:bCs/>
          <w:i/>
          <w:color w:val="000000"/>
          <w:sz w:val="28"/>
          <w:szCs w:val="28"/>
          <w:shd w:fill="FFFFFF" w:val="clear"/>
          <w:lang w:eastAsia="ru-RU"/>
        </w:rPr>
        <w:t>Все вместе:</w:t>
      </w:r>
      <w:r>
        <w:rPr>
          <w:rFonts w:eastAsia="Times New Roman" w:cs="Arial" w:ascii="Bookman Old Style" w:hAnsi="Bookman Old Styl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  <w:t>С Новым годом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000000"/>
          <w:sz w:val="28"/>
          <w:szCs w:val="28"/>
          <w:shd w:fill="FFFFFF" w:val="clear"/>
          <w:lang w:eastAsia="ru-RU"/>
        </w:rPr>
        <w:t>Под музыку все выходят из зал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iCs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993" w:right="99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51:00Z</dcterms:created>
  <dc:creator>Leonid</dc:creator>
  <dc:description/>
  <cp:keywords/>
  <dc:language>en-US</dc:language>
  <cp:lastModifiedBy>Leonid</cp:lastModifiedBy>
  <dcterms:modified xsi:type="dcterms:W3CDTF">2019-11-30T14:56:00Z</dcterms:modified>
  <cp:revision>4</cp:revision>
  <dc:subject/>
  <dc:title/>
</cp:coreProperties>
</file>