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69870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75" t="4321" r="5827" b="10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428615" cy="117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еревалов Иван Игнатьевич (11.09.1921-19.05.199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й прадедушка Перевалов Иван Игнатьевич родился 11 сентября  1921 года в селе Яново, в простой бедной семье. Его мать звали Ариной, а отца Игнатом. Родители целыми днями работали в поле. Правда зимой времени было побольше. И тогда мужики надевали самотканые рубахи и играли в карты. Но когда приходила весенняя пора, они работали не покладая рук, чтобы к осени были полные амбары зерна. Мой прадед помнил всегда, как он маленький бегал босиком по зерну. Шло время, и семья прадеда переехали из Яново на Мишиху, а потом в Туш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тец прадеда Игнат прожил не долго, он воевал в Германской войне и вскоре умер, так как был весь израненный. Мать Арина всё время была в поле, и приходилось маленькому Ивану водиться с младшей сестрой Га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е дети выросли, это брат Кузьма, сестра Саня и сестра Галя. К сожалению, в живых сейчас, только младшая сестра. Это Вахонина Галина Игнатьевна, которая живёт в Хмелё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ой прадед, тогда был на лесозаготовках, когда узнал о страшном известии. В повестке, в 1941 году было написано явиться в Военкомат.  По-быстрому, собрав всего несколько вещей, деревенские мужики на лошади отвезли его в Сорокино, оттуда направили в Бийск, где формировали Сибирскую дивизию. Выдали им новенькие полушубки, оружие и начали обучать военному делу. По завершению учёбы забрали полушубки, оружие и отправили на фронт, сказав при этом, что там, в бою они сами найдут себе необходимое оруж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вот началось… . Попал прадед под Воронеж в Артиллерию. Там как раз шёл сильный бой. Солдаты бились с немцами по прямой наводке и не только с помощью оружия, но и «засучив рукава», тоесть в рукопашную. Затем прадед попал в плен, но удалось сбежать. Его спасла согра, где он спрятался за кочки, а немцам в болото, не очень то хотелось «лезть». Фашисты подумали, что он не живой, так как прадед лежал тихо и не шевелился. Дождавшись темноты, Иван выбрался из болота и всякими путями старался приблизиться к своим солдатам. Когда добрался до Украины, был он весом всего 32 кг. Но добрые люди откормили его и только потом, он снова вернулся в полк. Всю Войну прошёл прадед пешком и Украину, и Эстонию, и Латвию, и Литву. Был награждён медалями и орденами. Но уже в начале 1945 года случился страшный бой под Великими Луками. Земля гудела, был кругом ад. Прадед был наводчиком в этот злополучный день. И вдруг, осколком от лафета ему пробило левую руку и ногу, напрочь его перевернув. Очнулся он уже на пересылочном пункте, где повсюду лежали раненные солдаты. Был рёв, стон, кровь. Врачи, как мясники, все в крови резали, извлекали пули и перевязывали раненных. К ночи у прадеда началась от попавшей грязи гангрена, и рука начала чернеть. Тогда, вовремя спохватившись, врачи пилой отрезали руку выше локтя. Ногу полностью удалось спасти, так как попался хороший доктор. Он долго возился с раной прадеда. Хотя в то время было легче отрезать, чем тратить много времени на одного больного. Ведь тогда раненных было тыся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тем прадеда отправили в Госпиталь на Урал и, вскоре пришла Победа. И он с одной рукой и раненной ногой поехал домой в Дресвянку. После войны тяжело и голодно было жить особенно инвалидам. Пенсию платили всего 6 рублей. Женился он на местной девушке Матрёне и появилось у них 5 детей. Одной рукой прадед умел и косить, и строить, и пилить. Так и жи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 проявленное мужество и героизм в боях с фашистами прадед был награжден двумя орденами Красного Знамени, орденом Красной Звезды, орденом Отечественной войны 1-й степени и многими медалями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9 мая 1993 года на День Пионерии прадеда не стало. Каждый год ухаживают его дети за могилой. И на Троицу, я езжу в Дресвянку на кладбище, где прадед, вместе с прабабушкой лежат в одной оградке, и кладу им цв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помним о нашем боевом прадедушке, о его славном героическом пути. Гордимся им и восхищаемся его прожитой жизнью.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пасибо за мирное неб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охо, когда идёт войн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зрухе сёла, гор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р на земле уже не то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н детский, страшный пулемё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й прадед, всё же воева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ень войны в себе держ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л дерзкий плен, потом побе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был сильный челове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ь весом только в 32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двигался куда глядят гл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ыбрался из тёмных си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, ампутация руки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дний страх от той войн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йчас я вспомню ту весн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победу отстоя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ишь бы не было войн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я на кладбище с цвет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гилу деда навещ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пасибо» за мирное небо скаж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ыполнила ученица </w:t>
      </w:r>
      <w:r>
        <w:rPr>
          <w:rFonts w:cs="Times New Roman" w:ascii="Times New Roman" w:hAnsi="Times New Roman"/>
          <w:sz w:val="32"/>
          <w:szCs w:val="32"/>
          <w:lang w:eastAsia="zh-CN"/>
        </w:rPr>
        <w:t>9</w:t>
      </w:r>
      <w:r>
        <w:rPr>
          <w:rFonts w:cs="Times New Roman" w:ascii="Times New Roman" w:hAnsi="Times New Roman"/>
          <w:sz w:val="32"/>
          <w:szCs w:val="32"/>
          <w:lang w:eastAsia="zh-CN"/>
        </w:rPr>
        <w:t xml:space="preserve"> Б</w:t>
      </w:r>
      <w:r>
        <w:rPr>
          <w:rFonts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ласса МБОУ СОШ №2 города Заринска, Алтайского края: Лосева Кари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со слов своего дедушки Перевалова Сергея Ивановича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06:00Z</dcterms:created>
  <dc:creator>olya</dc:creator>
  <dc:description/>
  <dc:language>en-US</dc:language>
  <cp:lastModifiedBy>User</cp:lastModifiedBy>
  <cp:lastPrinted>2013-03-31T11:03:00Z</cp:lastPrinted>
  <dcterms:modified xsi:type="dcterms:W3CDTF">2019-12-05T11:06:00Z</dcterms:modified>
  <cp:revision>2</cp:revision>
  <dc:subject/>
  <dc:title/>
</cp:coreProperties>
</file>