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230 ОАО «РЖД»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лан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ты наставника и молодого педагог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ставник - Кривошеева Валентина Алексеевна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(первая квалификационная категория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олодой педагог – 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2"/>
        </w:rPr>
        <w:t>на 2019 - 2020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профессиональных умений и навыков молодого педаго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етодической помощи молодому педагогу в повышении уровня организации воспитательно-образовательной деятель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ать помощь в ведении документации воспитателя (табель посещаемости детей, фильтр приема, план по самообразованию, дневник педагогических наблюдений)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помощи в написании рабочей программы группы; с перспективным и календарным планированием; с картотекой к программе;        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изучению и использованию здоровьесберегающих технологий во время ООД, СОД, СД и других режимных моментах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изучению инновационных технологи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орм, и методов педагогической работы в группе раннего возраста;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блюдение качественного применения механизма использования дидактического и наглядного материалов.</w:t>
      </w:r>
    </w:p>
    <w:tbl>
      <w:tblPr>
        <w:tblW w:w="10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857"/>
        <w:gridCol w:w="3685"/>
        <w:gridCol w:w="2147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Месяц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Мероприят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ормы и методы рабо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Ответственный </w:t>
            </w:r>
          </w:p>
        </w:tc>
      </w:tr>
      <w:tr>
        <w:trPr>
          <w:trHeight w:val="887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ентябр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мощь в оформлении документации воспитателя по группе раннего возра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сультация и ответы на интересующие вопрос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рка документации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.</w:t>
            </w:r>
          </w:p>
        </w:tc>
      </w:tr>
      <w:tr>
        <w:trPr>
          <w:trHeight w:val="63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екомендации по изучению рабочей Программы групп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Изучение краткой презентации Программы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98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ктябр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ыбор темы по самообразован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сультация, оказание помощи и ответы на интересующие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дбор методической литературы по теме самообразова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.</w:t>
            </w:r>
          </w:p>
        </w:tc>
      </w:tr>
      <w:tr>
        <w:trPr>
          <w:trHeight w:val="86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ониторинг. Изучение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и помощи в проведении мониторинга, учете результатов проведения.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Ноябр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Методика проведения детских праздник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мощь в подготовке и организации осеннего праздника. Наблюдение за наставником в роли ведущей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39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ланирование работы с родителями, нетрадиционные формы взаимодействия. Оформление наглядной информации для род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сультация и помощь в изучении плана работы с родителями, подбор материала для оформления в приемную для родителей.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39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кабр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еседа «Как провести эффективное заняти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ещение занятий молодого специалиста. Обсуждение. Помощ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Мастер-класс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ПРС в группе «Сказк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, обсуждение игровых центров детской активности в группе.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  <w:tr>
        <w:trPr>
          <w:trHeight w:val="26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Январ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Изучение здоровьесберегающих технологий, подбор и качественное применение  литературы по тем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Помощь в применении картотек: «Гимнастика для глаз», «Дыхательная гимнастика», «Подвижные игры для детей», «Физкультминутки», «Пальчиковые игры»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еврал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ндивидуальной работы с детьми.  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оль игры в развитии дошкольни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 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мощь в составлении плана индивидуальной работы с детьми. Наблюдение за работой молодого специалиста - совместная игровая деятельность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44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роблемы в педагогической деятельности молодого педагога. Использование современных технологий в воспитательном процессе.       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, обмен опытом, помощь наставника. Подборка современных технологий. Вопросы и ответы на интересующие вопросы.</w:t>
            </w:r>
          </w:p>
          <w:p>
            <w:pPr>
              <w:pStyle w:val="Style16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рт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едагогических ситуаций, стилей общения с деть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куссия на тему: «Трудная ситуация в работе с детьми и ваш выход из нее».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Беседа «Пути решения конфликтных ситуаций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49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радиционные формы взаимодействия с родителями, участие молодого педагога в подготовке материала для родите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наставника, участие молодого педагога в разработке материалов для родителей по теме «Наши мамы лучше все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46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организация молодым педагогом и руководство творческими играми детей. Роль игры в развитии младшего дошкольни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наставником организации игр. Консультирование и ответы на интересующие вопросы. Помощь в подготовке и проведении игры. Подбор материала для игры.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  <w:tr>
        <w:trPr>
          <w:trHeight w:val="234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Апрел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мощь в организации и проведении итоговых мероприят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росмотр молодым педагогом организованной образовательной деятельности, обсуждение задач, технологий и результативности. Разработка и ведение плана-конспекта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19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сещение наставником итоговых мероприятий с целью повышения профессионального уровня молодого педаго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Консультация, просмотр, обсуждение ОС. 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Ма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летней – оздоровительной кампан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сультация, документация, оформление родительского уголка на летний оздоровительный период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ивошеева В. 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амообразование воспитателя </w:t>
            </w:r>
          </w:p>
          <w:p>
            <w:pPr>
              <w:pStyle w:val="Style16"/>
              <w:tabs>
                <w:tab w:val="clear" w:pos="708"/>
                <w:tab w:val="left" w:pos="1005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щь в подборке темы по самообразованию, оформлении плана самообразования на будущий учебный год.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комство с мониторингом, изучение методик проведения обследования воспитаннико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и ответы на интересующие вопро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Участие молодого педагога в мониторинге. 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5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едение итогов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анализ молодого педагог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бсуждение итогов и планы на будущий учебный год. Составление презентации «Работа наставника и молодого педагога»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0">
    <w:name w:val="c0"/>
    <w:basedOn w:val="Style5"/>
    <w:qFormat/>
    <w:rPr/>
  </w:style>
  <w:style w:type="character" w:styleId="C6">
    <w:name w:val="c6"/>
    <w:basedOn w:val="Style5"/>
    <w:qFormat/>
    <w:rPr/>
  </w:style>
  <w:style w:type="character" w:styleId="C1">
    <w:name w:val="c1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59:00Z</dcterms:created>
  <dc:creator>DNS</dc:creator>
  <dc:description/>
  <cp:keywords/>
  <dc:language>en-US</dc:language>
  <cp:lastModifiedBy>Валентина Кривошеева</cp:lastModifiedBy>
  <cp:lastPrinted>2019-11-06T09:32:00Z</cp:lastPrinted>
  <dcterms:modified xsi:type="dcterms:W3CDTF">2019-12-05T04:06:00Z</dcterms:modified>
  <cp:revision>13</cp:revision>
  <dc:subject/>
  <dc:title/>
</cp:coreProperties>
</file>