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сюжетно-ролевой игры и атрибу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ми к ней по теме «Библиотека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6-7 л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воспитатель</w:t>
      </w:r>
      <w:r>
        <w:rPr>
          <w:rFonts w:cs="Times New Roman" w:ascii="Times New Roman" w:hAnsi="Times New Roman"/>
          <w:sz w:val="28"/>
          <w:szCs w:val="28"/>
        </w:rPr>
        <w:t>: Давлетова А.Н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 СРИ «БИБЛИОТЕК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>15.11. 2019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громная роль в развитии и воспитании детей принадлежит игре. Игра занимает весьма важное, если не сказать центральное место в жизни дошкольника, являясь ведущим видом его деятельности. Интересные игры создают бодрое настроение, делают жизнь детей полной, удовлетворяют их потребности в активной деятельности. Учеными было отмечено, что даже в хороших условиях, при полноценном питании ребенок будет плохо развиваться, если он лишен увлекательной иг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обое место в развитии детей дошкольного возраста занимают игры, которые создаются самими детьми, – их  называют творческими или сюжетно-ролевыми. Сюжетно-ролевые игры позволяют развивать творческие способности детей, их фантазию и артистизм, учат вживаться в образ того или иного персонажа, играть определенную роль.  В сюжетно-ролевой игре  у детей развивается умение общаться со сверстниками и взрослыми, согласовывать свои замыслы, обмениваться мнениями и намерениями. Игра имеет неоценимое значение, прежде всего для социального развития ребенка, она раскрывает для него смысл существования в обществе, смысл общения. Ролевую игру в дошкольном возрасте невозможно заменить какой-либо другой деятельностью. Если ребенок не играет, значит у него не развивается социальная мотивация, не формируются социальные позиции. А это в свою очередь, ведет к снижению и недоразвитию познавательных способностей, неумению общаться. Лишившись игры, ребенок не приобретает независимости, осознанности, ответственности, внутренней свободы. У большинства не развиты воображение, творческая инициатива, самостоятельнос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ширение представлений детей о многообразии способов использования игрушек, предметов-заместителей и игровых действ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 навыков самостоятельной организации игры, общения в процессе игры, распределении ролей, творческого развития сюжета иг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оспитанников организованно играть небольшими группами, включаться в игру и выходить из неё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азвитие игры как деятельности, расширение тематики детских игр, углубления их содержания, подготовка ребенка – дошкольника к жизни в социуме, социализация его личности. </w:t>
      </w:r>
    </w:p>
    <w:tbl>
      <w:tblPr>
        <w:tblW w:w="94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7"/>
        <w:gridCol w:w="7676"/>
      </w:tblGrid>
      <w:tr>
        <w:trPr>
          <w:trHeight w:val="343" w:hRule="atLeast"/>
        </w:trPr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  <w:t>I этап  - Выбор сюжета к игре.</w:t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нь недели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1.11.2019г (понедельник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Задачи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Вызвать желание играть на темы наблюдений из окружающей жизни или литературных произведений.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Учить передавать в игре действия и взаимоотношения людей (ролевое поведение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Знакомить с правилами предупреждения конфликтов. Обогащать содержание игры через ознакомление с трудом взрослых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Учить создавать и изменять по мере необходимости окружающую среду. </w:t>
            </w:r>
          </w:p>
          <w:p>
            <w:pPr>
              <w:pStyle w:val="Style15"/>
              <w:jc w:val="both"/>
              <w:rPr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Воспитывать положительные взаимоотношения между детьми.  </w:t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етоды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Беседа: Во что хотите играть? Кто кем будет? Что нужно для игры? Что будете дел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Театр воспитателя (сама играет так, чтобы детям захотелось), показ ролевого по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Организация предметно – развивающей среды для иг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Внесение вариативного материала в игровую среду и знакомство детей со способами  его исполь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Систематическое наблюдение за окружающей действительност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Рассказы о людях труда. Встречи. Экскурсии по детскому са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Дидактическая игра  «Кому что нужно для рабо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Рассматривание  иллюстраций, отражающих трудовые действия, взаимоотношения, настроение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Чтение художественной литерат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Знакомство с правилами предупреждения конфлик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Беседы о любимых играх. Наблюдение за играми сверстников.</w:t>
            </w:r>
          </w:p>
          <w:p>
            <w:pPr>
              <w:pStyle w:val="Style15"/>
              <w:rPr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Совместное изготовление игрушек для сюжетных игр</w:t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Участники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итатель, дети</w:t>
            </w:r>
          </w:p>
        </w:tc>
      </w:tr>
      <w:tr>
        <w:trPr>
          <w:trHeight w:val="343" w:hRule="atLeast"/>
        </w:trPr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  <w:t>II этап – Подготовка необходимого оборудования и материала (атрибутов) для сюжетно - ролевой игры «Библиотека»</w:t>
            </w:r>
          </w:p>
        </w:tc>
      </w:tr>
      <w:tr>
        <w:trPr>
          <w:trHeight w:val="565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нь недел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2.11.2019г (вторник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Задач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Изготовление книжной пол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_ Изготовление номерков, читательских биле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Изготовление стелла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Изготовление формуляров, читательских билетов, картоте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Оформление  словарика по теме «Библиотека» (библиотека, библиотекарь, читатель, абонемент, читальный зал, формуляр, читательский билет, каталог, книга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книжки Правил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Оформление рабочего места библиотекаря: плакаты, вывески, «Мастерская книги», фломастеры, ручка, компьютер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Подбор детских книг по раздел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«Русские народные сказки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«Авторская сказка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«Стихи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«Книжки – малышки»;</w:t>
            </w:r>
          </w:p>
          <w:p>
            <w:pPr>
              <w:pStyle w:val="Style15"/>
              <w:rPr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«Обо всём».</w:t>
            </w:r>
          </w:p>
        </w:tc>
      </w:tr>
      <w:tr>
        <w:trPr>
          <w:trHeight w:val="343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етоды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Организация предметно – развивающей среды для иг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Внесение вариативного материала в игровую среду и знакомство детей со способами  его исполь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Систематическое наблюдение за окружающей действительност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Рассказы о людях труда. Встречи. Экскурсии по детскому са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Дидактическая игра  «Кому что нужно для работ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Рассматривание  иллюстраций, отражающих трудовые действия, взаимоотношения, настроение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Чтение художественной литературы.</w:t>
            </w:r>
          </w:p>
          <w:p>
            <w:pPr>
              <w:pStyle w:val="Style15"/>
              <w:rPr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Знакомство с правилами предупреждения конфликтов.</w:t>
            </w:r>
          </w:p>
        </w:tc>
      </w:tr>
      <w:tr>
        <w:trPr>
          <w:trHeight w:val="343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Участник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спитатель, дет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6"/>
        <w:gridCol w:w="7400"/>
      </w:tblGrid>
      <w:tr>
        <w:trPr>
          <w:trHeight w:val="454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III этап – работа с родителями</w:t>
            </w:r>
          </w:p>
        </w:tc>
      </w:tr>
      <w:tr>
        <w:trPr>
          <w:trHeight w:val="73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11.2019г (сред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60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научить ребенка учить стих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заинтересовать ребенка к художественному чтен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сить качество работы родителей с детьми по использованию книги.</w:t>
            </w:r>
          </w:p>
        </w:tc>
      </w:tr>
      <w:tr>
        <w:trPr>
          <w:trHeight w:val="60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ы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комендации для родителей по развитию читательского интерес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еты родителям.</w:t>
            </w:r>
          </w:p>
        </w:tc>
      </w:tr>
      <w:tr>
        <w:trPr>
          <w:trHeight w:val="60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, дети, родители</w:t>
            </w:r>
          </w:p>
        </w:tc>
      </w:tr>
      <w:tr>
        <w:trPr>
          <w:trHeight w:val="6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этап  – обучение игре</w:t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14.11.2019 (четверг)</w:t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олагаемые роли:</w:t>
            </w:r>
          </w:p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блиотекарь.</w:t>
            </w:r>
          </w:p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тели.</w:t>
            </w:r>
          </w:p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рдеробщик.</w:t>
            </w:r>
          </w:p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итель-курьер.</w:t>
            </w:r>
          </w:p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ь детей планировать игру,  преобразовывать сказки, выполнять различные роли. Учить использовать в игре различные средства выразительности для передачи игрового образа (речь, интонация, мимика). Учить располагать игрушки в соответствии с замыслом игры и убирать на место после игры.</w:t>
            </w:r>
          </w:p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воображение, мышление, речь, чувство юмора. Развивать качества организатора, убеждение в том, что каждый ребенок может выполнить главную и второстепенную роль. Воспитывать дисциплинированность, умение взаимодействовать со сверстниками, не нарушая хода игры.</w:t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ы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сюжет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раматизации литературны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частие детей в деятельности взросл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местная игра воспитателя и ребенка (обучение ролевому диалогу, ролевому взаимодействию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ставка игрушек, картин на тему сюжетной игры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еседа после игры (самоанализ)</w:t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, дети</w:t>
            </w:r>
          </w:p>
        </w:tc>
      </w:tr>
      <w:tr>
        <w:trPr>
          <w:trHeight w:val="609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V этап – Итоговое мероприятие:  СРИ «БИБЛИОТЕКА».</w:t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15.11.2019(пятница)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ормировать представления детей о библиоте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знакомить с трудом библиотекар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спитывать уважение к труду работников библиоте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спитывать правила культуры поведения в общественных мест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общение детей к чтен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ережное отношение к книг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еспечение психологического благополучия и здоровья дет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познавательных способност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творческого воображ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творческого мышл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коммуникативных навыков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азвивать умение согласовывать тему игры, распределять роли, договариваться о последовательности совместных действий, умение вести простой диалог со сверстниками и взрослыми.</w:t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ы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овые ситуаци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Для чего нужны библиоте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е игровым приемам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ь задавать вопросы, выявляющие желания читател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кладывать книги на стеллажах по жанрам или по первой букве фамилии авт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ение формуля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ботать с книгой в читальном зал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емонтировать кни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редложить книгу, кратко рассказать о н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рограммировать модули и файлы, как внутренние, так и внеш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ировать посетите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ботать с электронными книг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тэг -метки по назначению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ользоваться форматом для библиографических записей.</w:t>
            </w:r>
          </w:p>
        </w:tc>
      </w:tr>
      <w:tr>
        <w:trPr>
          <w:trHeight w:val="609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атель, дети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Неделя «сюжетно-ролевая игра «БИБЛИОТЕКА», обогатила игровой опыт детей, сделала пребывание дошкольников в детском саду праздничным, радостным, эмоционально-комфортным, были разработаны наглядные пособия и материалы, оказывающие развивающее воздействие и познавательную стимуляцию на детей и родителей, формирование у детей знаний о культуре поведения в сюжетно-ролевой игре. Дети научились согласовывать тему игры, распределять роли, договариваться о последовательности совместных действий, вести простой диалог со сверстниками и взрослым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FontStyle27">
    <w:name w:val="Font Style27"/>
    <w:qFormat/>
    <w:rPr>
      <w:rFonts w:ascii="Arial" w:hAnsi="Arial" w:cs="Arial"/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47:00Z</dcterms:created>
  <dc:creator>User</dc:creator>
  <dc:description/>
  <dc:language>en-US</dc:language>
  <cp:lastModifiedBy>Microsoft Office</cp:lastModifiedBy>
  <cp:lastPrinted>2015-11-03T18:21:00Z</cp:lastPrinted>
  <dcterms:modified xsi:type="dcterms:W3CDTF">2019-12-05T14:48:00Z</dcterms:modified>
  <cp:revision>4</cp:revision>
  <dc:subject/>
  <dc:title>Проект  «Сюжетно-ролевая игра »</dc:title>
</cp:coreProperties>
</file>