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Тематическое планирование кур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лимпионик»     по математике  для 3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.</w:t>
            </w:r>
          </w:p>
          <w:p>
            <w:pPr>
              <w:pStyle w:val="Normal"/>
              <w:rPr/>
            </w:pPr>
            <w:r>
              <w:rPr/>
              <w:t>Задачи на уменьшение и увеличение числа на несколько единиц повышенной слож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еньшение и увеличение числа в несколько раз повышенной слож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хем-моделей к задач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рафов для решения логических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ем справиться с олимпиадными заданиями.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Что? Где? Когда?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етверть.</w:t>
            </w:r>
          </w:p>
          <w:p>
            <w:pPr>
              <w:pStyle w:val="Normal"/>
              <w:rPr/>
            </w:pPr>
            <w:r>
              <w:rPr/>
              <w:t>Решение логических задач с помощью граф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мекалк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времен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возрас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ем справиться с олимпиадными заданиями.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Что? Где? Когда?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четверть.</w:t>
            </w:r>
          </w:p>
          <w:p>
            <w:pPr>
              <w:pStyle w:val="Normal"/>
              <w:rPr/>
            </w:pPr>
            <w:r>
              <w:rPr/>
              <w:t>Круги Эйлера как способ решения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и помощи кругов Эйлер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и помощи кругов Эйлер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как способ решения логических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 таблиц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части схемами - моделя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части схемами - моделя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ем справиться с олимпиадными заданиями.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  <w:p>
            <w:pPr>
              <w:pStyle w:val="Normal"/>
              <w:rPr/>
            </w:pPr>
            <w:r>
              <w:rPr/>
              <w:t xml:space="preserve">Решение задач на переливани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возрас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ериметра и площад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комбинаторных зада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ем справиться с олимпиадными заданиями.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Что? Где? Когда?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34:00Z</dcterms:created>
  <dc:creator>www.PHILka.RU</dc:creator>
  <dc:description/>
  <cp:keywords/>
  <dc:language>en-US</dc:language>
  <cp:lastModifiedBy>Пользователь Windows</cp:lastModifiedBy>
  <dcterms:modified xsi:type="dcterms:W3CDTF">2019-12-05T11:11:00Z</dcterms:modified>
  <cp:revision>4</cp:revision>
  <dc:subject/>
  <dc:title>Дата </dc:title>
</cp:coreProperties>
</file>