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планирование курса</w:t>
            </w:r>
          </w:p>
          <w:p>
            <w:pPr>
              <w:pStyle w:val="Normal"/>
              <w:jc w:val="center"/>
              <w:rPr/>
            </w:pPr>
            <w:r>
              <w:rPr/>
              <w:t>«Олимпионик»  по русскому языку для 3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  <w:t>Фонетика. Способы обозначения звука (й). Позиции для звучания зву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Сравнение звукового состава с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сы. Приёмы разгадывания ребу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ды. Приёмы  разгадывания шара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граммы. Приёмы разгадывания анаграм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.</w:t>
            </w:r>
          </w:p>
          <w:p>
            <w:pPr>
              <w:pStyle w:val="Normal"/>
              <w:rPr/>
            </w:pPr>
            <w:r>
              <w:rPr/>
              <w:t>Фразеология. Знакомство с крылатыми выражения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Изображение фразеологических оборотов рисунк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Подбор эпитетов к именам существительны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Прямое  переносное значение с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  <w:t>Морфемный состав с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 –омофон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родственных сл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ительно – ласкательные суффикс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по составу слов с чередованием согласных в корн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, как способ расширения словарного запас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. Замена синонимом современным слово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, как способ расширения словарного запас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  <w:t>Роль ударения в слов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Исправление предлож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Подбор противоположных по значению выраж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уем справиться с олимпиадными заданиями. </w:t>
            </w:r>
          </w:p>
          <w:p>
            <w:pPr>
              <w:pStyle w:val="Normal"/>
              <w:rPr/>
            </w:pPr>
            <w:r>
              <w:rPr/>
              <w:t>Коллективное обсуждение вопро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очный ту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. Работа над ошибками. Разбор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Что? Где? Когда?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3:10:00Z</dcterms:created>
  <dc:creator>www.PHILka.RU</dc:creator>
  <dc:description/>
  <cp:keywords/>
  <dc:language>en-US</dc:language>
  <cp:lastModifiedBy>Пользователь Windows</cp:lastModifiedBy>
  <dcterms:modified xsi:type="dcterms:W3CDTF">2019-12-05T11:10:00Z</dcterms:modified>
  <cp:revision>6</cp:revision>
  <dc:subject/>
  <dc:title>Дата </dc:title>
</cp:coreProperties>
</file>