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ематическое планирование кур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лимпионик»   по  математике для 4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части. Построение схем-модел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ча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 на вычисление перимет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 на вычисление площ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- смекал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способом нахождения среднего арифметическог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пособом нахождения среднего арифметическог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ния с числ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числение возрас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бинаторны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гического квадра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как способ решения логически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числение времени событ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вышенной сложности на движение в противоположном направле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вышенной сложности на движение вдогонк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ические задачи на установление последовательности действ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 с перекладыванием спиче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 на установление последовательности предмет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вышенной слож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33:00Z</dcterms:created>
  <dc:creator>www.PHILka.RU</dc:creator>
  <dc:description/>
  <cp:keywords/>
  <dc:language>en-US</dc:language>
  <cp:lastModifiedBy>Пользователь Windows</cp:lastModifiedBy>
  <dcterms:modified xsi:type="dcterms:W3CDTF">2019-12-05T11:12:00Z</dcterms:modified>
  <cp:revision>8</cp:revision>
  <dc:subject/>
  <dc:title>Дата </dc:title>
</cp:coreProperties>
</file>