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4323"/>
        <w:gridCol w:w="4323"/>
      </w:tblGrid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 xml:space="preserve">                                                    </w:t>
            </w:r>
            <w:r>
              <w:rPr>
                <w:b/>
                <w:szCs w:val="28"/>
              </w:rPr>
              <w:t>Плод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Ягода – это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сочный многосеменной плод;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б) сочный односеменной плод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К вскрывающимся плодам относи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зерновк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б) бо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Плод груши называе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яблоко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яблочко;</w:t>
            </w:r>
          </w:p>
          <w:p>
            <w:pPr>
              <w:pStyle w:val="Normal"/>
              <w:rPr>
                <w:rFonts w:eastAsia="Times New Roman"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в) груш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Семена прикрепляются к стенкам плода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у боб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у струч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в)у боба и стручк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Если плоды имеют прицепки, крючочки, шипы, они распространяю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ветром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вод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в) животным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6" w:leader="none"/>
              </w:tabs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У черешни употребляют в пищу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плод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околоплодник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околоплодник за исключением его наруж</w:t>
              <w:softHyphen/>
              <w:t>ной части;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околоплодник за исключением его внутрен</w:t>
              <w:softHyphen/>
              <w:t>ней части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К сухим плодам обычно не относится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боб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зерновк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семянк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i/>
                <w:i/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костянк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2095" cy="235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6" t="-158" r="-1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У редиса плод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сухой односеменной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сухой многосеменной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сочный односеменной;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г) сочный многосененно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Ветром распространяются плоды: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тополя и черемухи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дуба и вяза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клена и берез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) ясеня и ряби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51460" cy="2514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  <w:t>Установите соответстви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8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I. Приспособления плодов к распространению ветром.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II. Приспособления плодов к распространению животными.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Cs w:val="28"/>
                <w:lang w:eastAsia="ru-RU"/>
              </w:rPr>
            </w:r>
          </w:p>
        </w:tc>
        <w:tc>
          <w:tcPr>
            <w:tcW w:w="43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A. Хохолок из тонких волосков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Б. Сочный, съедобный для птиц околоплодник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B. Крыловидный вырост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. Крючки и колючки.</w:t>
            </w:r>
          </w:p>
        </w:tc>
        <w:tc>
          <w:tcPr>
            <w:tcW w:w="43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Боярышник, волосков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Ясень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) Лопух.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) Берез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) Рябин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) Одуванчик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ж) Черед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) Вяз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и) Омел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) Ива.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л) Тополь.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8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34:00Z</dcterms:created>
  <dc:creator>Admin</dc:creator>
  <dc:description/>
  <cp:keywords/>
  <dc:language>en-US</dc:language>
  <cp:lastModifiedBy>Школа</cp:lastModifiedBy>
  <cp:lastPrinted>2007-08-29T15:38:00Z</cp:lastPrinted>
  <dcterms:modified xsi:type="dcterms:W3CDTF">2019-12-05T17:48:00Z</dcterms:modified>
  <cp:revision>6</cp:revision>
  <dc:subject/>
  <dc:title/>
</cp:coreProperties>
</file>