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99" w:hanging="680"/>
        <w:rPr/>
      </w:pPr>
      <w:r>
        <w:rPr>
          <w:b/>
          <w:sz w:val="28"/>
          <w:szCs w:val="28"/>
        </w:rPr>
        <w:t>Воздушное питание растений. Побег. Лист.                       Вариант 1.</w:t>
      </w:r>
    </w:p>
    <w:p>
      <w:pPr>
        <w:pStyle w:val="Normal"/>
        <w:spacing w:before="0" w:after="120"/>
        <w:ind w:left="499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540" w:hanging="721"/>
        <w:rPr>
          <w:sz w:val="28"/>
          <w:szCs w:val="28"/>
          <w:lang w:val="be-BY"/>
        </w:rPr>
      </w:pPr>
      <w:r>
        <w:rPr>
          <w:sz w:val="28"/>
          <w:szCs w:val="28"/>
        </w:rPr>
        <w:t>Укажите на рисунке орган, выполняющий в растении функцию воздушного питания:</w:t>
        <w:br/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be-BY"/>
        </w:rPr>
        <w:t xml:space="preserve">)  </w:t>
      </w:r>
      <w:r>
        <w:rPr>
          <w:sz w:val="28"/>
          <w:szCs w:val="28"/>
          <w:lang w:val="be-BY"/>
        </w:rPr>
        <w:drawing>
          <wp:inline distT="0" distB="0" distL="0" distR="0">
            <wp:extent cx="126111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</w:r>
      <w:r>
        <w:rPr>
          <w:i/>
          <w:sz w:val="28"/>
          <w:szCs w:val="28"/>
          <w:lang w:val="be-BY"/>
        </w:rPr>
        <w:t>б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drawing>
          <wp:inline distT="0" distB="0" distL="0" distR="0">
            <wp:extent cx="110871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  <w:tab/>
      </w:r>
      <w:r>
        <w:rPr>
          <w:i/>
          <w:sz w:val="28"/>
          <w:szCs w:val="28"/>
          <w:lang w:val="be-BY"/>
        </w:rPr>
        <w:t xml:space="preserve">в) </w:t>
      </w:r>
      <w:r>
        <w:rPr>
          <w:i/>
          <w:sz w:val="28"/>
          <w:szCs w:val="28"/>
          <w:lang w:val="be-BY"/>
        </w:rPr>
        <w:drawing>
          <wp:inline distT="0" distB="0" distL="0" distR="0">
            <wp:extent cx="12509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499" w:hanging="680"/>
        <w:rPr/>
      </w:pPr>
      <w:r>
        <w:rPr>
          <w:sz w:val="28"/>
          <w:szCs w:val="28"/>
        </w:rPr>
        <w:t>Почка – это:</w:t>
        <w:br/>
      </w:r>
      <w:r>
        <w:rPr>
          <w:i/>
          <w:sz w:val="28"/>
          <w:szCs w:val="28"/>
        </w:rPr>
        <w:t xml:space="preserve">а) зачаточный побег; </w:t>
        <w:tab/>
        <w:tab/>
        <w:tab/>
        <w:tab/>
        <w:t>в) верхушка стебля;</w:t>
        <w:br/>
        <w:t>б) стебель с листьями и почками;</w:t>
        <w:tab/>
        <w:tab/>
        <w:t>г) бут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99" w:hanging="680"/>
        <w:rPr/>
      </w:pPr>
      <w:r>
        <w:rPr>
          <w:sz w:val="28"/>
          <w:szCs w:val="28"/>
        </w:rPr>
        <w:t>Значение стебля в жизни растений состоит в том, что он:</w:t>
        <w:br/>
      </w:r>
      <w:r>
        <w:rPr>
          <w:i/>
          <w:sz w:val="28"/>
          <w:szCs w:val="28"/>
        </w:rPr>
        <w:t>а) поглощает минеральные вещества;</w:t>
        <w:br/>
        <w:t>б) образует органические вещества;</w:t>
        <w:br/>
        <w:t>в) выделяет кислород и углекислый газ;</w:t>
        <w:br/>
        <w:t>г) по нему передвигаются питательные вещества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Листорасположение бывает:</w:t>
        <w:br/>
      </w:r>
      <w:r>
        <w:rPr>
          <w:i/>
          <w:sz w:val="28"/>
          <w:szCs w:val="28"/>
        </w:rPr>
        <w:t xml:space="preserve">а) стержневым и мочковатым; </w:t>
        <w:tab/>
        <w:tab/>
        <w:t>в) дуговым и сетчатым;</w:t>
        <w:br/>
        <w:t xml:space="preserve">б) очередным и супротивным; </w:t>
        <w:tab/>
        <w:tab/>
        <w:tab/>
        <w:t>г) простым и сложным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Лист березы характеризуется:</w:t>
        <w:br/>
      </w:r>
      <w:r>
        <w:rPr>
          <w:i/>
          <w:sz w:val="28"/>
          <w:szCs w:val="28"/>
        </w:rPr>
        <w:t xml:space="preserve">а) зубчатым краем; </w:t>
        <w:tab/>
        <w:tab/>
        <w:tab/>
        <w:t>в) параллельным жилкованием;</w:t>
        <w:br/>
        <w:t xml:space="preserve">б) наличием волосков; </w:t>
        <w:tab/>
        <w:tab/>
        <w:tab/>
        <w:t>г) отсутствием черешка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/>
      </w:pPr>
      <w:r>
        <w:rPr>
          <w:sz w:val="28"/>
          <w:szCs w:val="28"/>
        </w:rPr>
        <w:t>Хлорофилл в клетках растений обеспечивает:</w:t>
        <w:br/>
      </w:r>
      <w:r>
        <w:rPr>
          <w:i/>
          <w:sz w:val="28"/>
          <w:szCs w:val="28"/>
        </w:rPr>
        <w:t>а) защиту листьев растений от поедания животными;</w:t>
        <w:br/>
        <w:t>б) защиту органов растений от солнечных лучей;</w:t>
        <w:br/>
        <w:t>в) улавливание солнечных лучей и синтез сахара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/>
      </w:pPr>
      <w:r>
        <w:rPr>
          <w:sz w:val="28"/>
          <w:szCs w:val="28"/>
        </w:rPr>
        <w:t>Кислород для дыхания в живые клетки листа поступает:</w:t>
        <w:br/>
      </w:r>
      <w:r>
        <w:rPr>
          <w:i/>
          <w:sz w:val="28"/>
          <w:szCs w:val="28"/>
        </w:rPr>
        <w:t xml:space="preserve">а) по сосудам из почвы; </w:t>
        <w:tab/>
        <w:tab/>
        <w:tab/>
        <w:t>в) всасываясь корнем;</w:t>
        <w:br/>
        <w:t xml:space="preserve">б) через устьичную щель; </w:t>
        <w:tab/>
        <w:tab/>
        <w:t>г) не нужен листьям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/>
      </w:pPr>
      <w:r>
        <w:rPr>
          <w:sz w:val="28"/>
          <w:szCs w:val="28"/>
        </w:rPr>
        <w:t>Найдите соответствие: растение—признак:</w:t>
        <w:br/>
      </w:r>
      <w:r>
        <w:rPr>
          <w:i/>
          <w:sz w:val="28"/>
          <w:szCs w:val="28"/>
        </w:rPr>
        <w:t xml:space="preserve">а) сирень; </w:t>
        <w:tab/>
        <w:tab/>
        <w:tab/>
        <w:t>1) сложный лист;</w:t>
        <w:br/>
        <w:t xml:space="preserve">б) ветреница; </w:t>
        <w:tab/>
        <w:tab/>
        <w:t>2) цельнокрайний лист;</w:t>
        <w:br/>
        <w:t xml:space="preserve">в) герань; </w:t>
        <w:tab/>
        <w:tab/>
        <w:tab/>
        <w:t>3) мутовчатое листорасположение;</w:t>
        <w:br/>
        <w:t xml:space="preserve">г) каштан; </w:t>
        <w:tab/>
        <w:tab/>
        <w:tab/>
        <w:t>4) опушённый эпидермис.</w:t>
      </w:r>
    </w:p>
    <w:p>
      <w:pPr>
        <w:pStyle w:val="Normal"/>
        <w:spacing w:before="0" w:after="120"/>
        <w:ind w:left="499" w:hanging="680"/>
        <w:rPr/>
      </w:pPr>
      <w:r>
        <w:rPr>
          <w:sz w:val="28"/>
          <w:szCs w:val="28"/>
        </w:rPr>
        <w:t>Ответы:   А. а – 4, б – 1, в – 2, г – 3;            В. а – 2, б – 3, в – 4, г – 1;</w:t>
        <w:br/>
        <w:t xml:space="preserve">        Б. а – 3, б – 2, в – 4, г – 1;            Г. а – 2, б – 4, в – 3, г – 1.</w:t>
      </w:r>
    </w:p>
    <w:p>
      <w:pPr>
        <w:pStyle w:val="Normal"/>
        <w:numPr>
          <w:ilvl w:val="0"/>
          <w:numId w:val="5"/>
        </w:numPr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  <w:lang w:val="be-BY"/>
        </w:rPr>
        <w:t>Адаптац</w:t>
      </w:r>
      <w:r>
        <w:rPr>
          <w:sz w:val="28"/>
          <w:szCs w:val="28"/>
        </w:rPr>
        <w:t>ии растений к низкой влажности.</w:t>
      </w:r>
    </w:p>
    <w:p>
      <w:pPr>
        <w:pStyle w:val="Normal"/>
        <w:spacing w:before="0" w:after="120"/>
        <w:ind w:left="499" w:hanging="680"/>
        <w:jc w:val="right"/>
        <w:rPr/>
      </w:pPr>
      <w:r>
        <w:rPr>
          <w:b/>
          <w:sz w:val="28"/>
          <w:szCs w:val="28"/>
        </w:rPr>
        <w:t>Воздушное питание растений. Побег. Лист.                         Вариант 2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ind w:left="499" w:hanging="6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499" w:hanging="680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. Укажите на рисунке побег:</w:t>
      </w:r>
    </w:p>
    <w:p>
      <w:pPr>
        <w:pStyle w:val="Normal"/>
        <w:spacing w:before="0" w:after="120"/>
        <w:ind w:left="499" w:hanging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</w:t>
      </w:r>
      <w:r>
        <w:rPr>
          <w:i/>
          <w:sz w:val="28"/>
          <w:szCs w:val="28"/>
        </w:rPr>
        <w:drawing>
          <wp:inline distT="0" distB="0" distL="0" distR="0">
            <wp:extent cx="1165860" cy="112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 xml:space="preserve">б) </w:t>
      </w:r>
      <w:r>
        <w:rPr>
          <w:i/>
          <w:sz w:val="28"/>
          <w:szCs w:val="28"/>
        </w:rPr>
        <w:drawing>
          <wp:inline distT="0" distB="0" distL="0" distR="0">
            <wp:extent cx="956310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 xml:space="preserve">в) </w:t>
      </w:r>
      <w:r>
        <w:rPr>
          <w:i/>
          <w:sz w:val="28"/>
          <w:szCs w:val="28"/>
        </w:rPr>
        <w:drawing>
          <wp:inline distT="0" distB="0" distL="0" distR="0">
            <wp:extent cx="1099185" cy="124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Побег – это:</w:t>
        <w:br/>
      </w:r>
      <w:r>
        <w:rPr>
          <w:i/>
          <w:sz w:val="28"/>
          <w:szCs w:val="28"/>
        </w:rPr>
        <w:t xml:space="preserve">а) зачаточная почка; </w:t>
        <w:tab/>
        <w:tab/>
        <w:tab/>
        <w:tab/>
        <w:t>в) верхушка стебля;</w:t>
        <w:br/>
        <w:t xml:space="preserve">б) стебель с листьями и почками; </w:t>
        <w:tab/>
        <w:tab/>
        <w:t>г) бутон.</w:t>
      </w:r>
    </w:p>
    <w:p>
      <w:pPr>
        <w:pStyle w:val="Normal"/>
        <w:numPr>
          <w:ilvl w:val="0"/>
          <w:numId w:val="2"/>
        </w:numPr>
        <w:spacing w:before="0" w:after="120"/>
        <w:ind w:left="360" w:hanging="540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 листа в жизни растений состоит в том, что он:</w:t>
        <w:br/>
      </w:r>
      <w:r>
        <w:rPr>
          <w:i/>
          <w:sz w:val="28"/>
          <w:szCs w:val="28"/>
        </w:rPr>
        <w:t>а) поглощает минеральные вещества;</w:t>
        <w:br/>
        <w:t>б) образует органические вещества;</w:t>
        <w:br/>
        <w:t>в) выделяет кислород и углекислый газ;</w:t>
        <w:br/>
        <w:t>г) по нему передвигаются питательные ве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Жилкование бывает:</w:t>
        <w:br/>
      </w:r>
      <w:r>
        <w:rPr>
          <w:i/>
          <w:sz w:val="28"/>
          <w:szCs w:val="28"/>
        </w:rPr>
        <w:t xml:space="preserve">а) стержневым и мочковатым; </w:t>
        <w:tab/>
        <w:tab/>
        <w:t>в) дуговым и сетчатым;</w:t>
        <w:br/>
        <w:t>б) очередным и супротивным;</w:t>
        <w:tab/>
        <w:tab/>
        <w:tab/>
        <w:t>г) простым и сложн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Лист кукурузы характеризуется</w:t>
      </w:r>
      <w:r>
        <w:rPr>
          <w:sz w:val="32"/>
          <w:szCs w:val="32"/>
        </w:rPr>
        <w:t>:</w:t>
        <w:br/>
      </w:r>
      <w:r>
        <w:rPr>
          <w:i/>
          <w:sz w:val="28"/>
          <w:szCs w:val="28"/>
        </w:rPr>
        <w:t>а) зубчатым краем;</w:t>
        <w:tab/>
        <w:tab/>
        <w:tab/>
        <w:t>в) параллельным жилкованием;</w:t>
        <w:br/>
        <w:t>б) наличием волосков;</w:t>
        <w:tab/>
        <w:tab/>
        <w:tab/>
        <w:t>г) отсутствием череш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Устьица в кожице листа растений обеспечивают:</w:t>
      </w:r>
      <w:r>
        <w:rPr>
          <w:i/>
          <w:sz w:val="28"/>
          <w:szCs w:val="28"/>
        </w:rPr>
        <w:br/>
        <w:t>а) защиту листьев от поедания животными;</w:t>
        <w:tab/>
        <w:tab/>
        <w:t>г) газообмен;</w:t>
        <w:br/>
        <w:t xml:space="preserve">б) защиту органов растений от солнечных лучей; </w:t>
        <w:tab/>
        <w:t>д) фотосинтез;</w:t>
        <w:br/>
        <w:t xml:space="preserve">в) улавливание солнечных лучей и синтез сахара; </w:t>
        <w:tab/>
        <w:t>е) транспирацию.</w:t>
      </w:r>
    </w:p>
    <w:p>
      <w:pPr>
        <w:pStyle w:val="Normal"/>
        <w:numPr>
          <w:ilvl w:val="0"/>
          <w:numId w:val="6"/>
        </w:numPr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Кислород при фотосинтезе из листа выделяется:</w:t>
        <w:br/>
      </w:r>
      <w:r>
        <w:rPr>
          <w:i/>
          <w:sz w:val="28"/>
          <w:szCs w:val="28"/>
        </w:rPr>
        <w:t xml:space="preserve">а) по сосудам в почву; </w:t>
        <w:tab/>
        <w:tab/>
        <w:tab/>
        <w:t>в) через всю поверхность;</w:t>
        <w:br/>
        <w:t xml:space="preserve">б) через устьичную щель; </w:t>
        <w:tab/>
        <w:tab/>
        <w:t>г) не выделяется.</w:t>
      </w:r>
    </w:p>
    <w:p>
      <w:pPr>
        <w:pStyle w:val="Normal"/>
        <w:numPr>
          <w:ilvl w:val="0"/>
          <w:numId w:val="6"/>
        </w:numPr>
        <w:spacing w:before="0" w:after="120"/>
        <w:ind w:left="499" w:hanging="680"/>
        <w:rPr/>
      </w:pPr>
      <w:r>
        <w:rPr>
          <w:sz w:val="28"/>
          <w:szCs w:val="28"/>
        </w:rPr>
        <w:t>Найдите соответствие: растение—признак:</w:t>
        <w:br/>
      </w:r>
      <w:r>
        <w:rPr>
          <w:i/>
          <w:sz w:val="28"/>
          <w:szCs w:val="28"/>
        </w:rPr>
        <w:t xml:space="preserve">а) клевер; </w:t>
        <w:tab/>
        <w:tab/>
        <w:tab/>
        <w:t>1) сложный лист;</w:t>
        <w:br/>
        <w:t xml:space="preserve">б) дуб; </w:t>
        <w:tab/>
        <w:tab/>
        <w:tab/>
        <w:tab/>
        <w:t>2) цельнокрайний лист;</w:t>
        <w:br/>
        <w:t xml:space="preserve">в) ландыш; </w:t>
        <w:tab/>
        <w:tab/>
        <w:tab/>
        <w:t>3) очередное листорасположение;</w:t>
        <w:br/>
        <w:t xml:space="preserve">г) плющ; </w:t>
        <w:tab/>
        <w:tab/>
        <w:tab/>
        <w:t>4) цепляющийся стебель.</w:t>
      </w:r>
    </w:p>
    <w:p>
      <w:pPr>
        <w:pStyle w:val="Normal"/>
        <w:spacing w:before="0" w:after="120"/>
        <w:ind w:left="499" w:hanging="680"/>
        <w:rPr/>
      </w:pPr>
      <w:r>
        <w:rPr>
          <w:sz w:val="28"/>
          <w:szCs w:val="28"/>
        </w:rPr>
        <w:t xml:space="preserve">Ответы:  </w:t>
      </w:r>
      <w:r>
        <w:rPr>
          <w:i/>
          <w:sz w:val="28"/>
          <w:szCs w:val="28"/>
        </w:rPr>
        <w:t xml:space="preserve">А. а – 1, б – 3, в – 2, г – 4; </w:t>
        <w:tab/>
        <w:tab/>
        <w:t>В. а – 2, б – 3, в – 4, г – 1;</w:t>
        <w:br/>
        <w:t xml:space="preserve">      Б. а – 3, б – 2, в – 4, г – 1; </w:t>
        <w:tab/>
        <w:tab/>
        <w:t>Г. а – 2, б – 4, в – 3, г – 1.</w:t>
      </w:r>
    </w:p>
    <w:p>
      <w:pPr>
        <w:pStyle w:val="Normal"/>
        <w:numPr>
          <w:ilvl w:val="0"/>
          <w:numId w:val="6"/>
        </w:numPr>
        <w:spacing w:before="0" w:after="120"/>
        <w:ind w:left="499" w:hanging="680"/>
        <w:rPr/>
      </w:pPr>
      <w:r>
        <w:rPr>
          <w:sz w:val="28"/>
          <w:szCs w:val="28"/>
          <w:lang w:val="be-BY"/>
        </w:rPr>
        <w:t>Адаптац</w:t>
      </w:r>
      <w:r>
        <w:rPr>
          <w:sz w:val="28"/>
          <w:szCs w:val="28"/>
        </w:rPr>
        <w:t>ии растений к высокой влажности.</w:t>
      </w:r>
    </w:p>
    <w:p>
      <w:pPr>
        <w:pStyle w:val="Normal"/>
        <w:spacing w:before="0" w:after="120"/>
        <w:ind w:left="-18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left="499" w:hanging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ое питание растений. Побег. Лист.                        Вариант 3.</w:t>
      </w:r>
    </w:p>
    <w:p>
      <w:pPr>
        <w:pStyle w:val="Normal"/>
        <w:spacing w:before="0" w:after="120"/>
        <w:ind w:left="499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99" w:hanging="680"/>
        <w:rPr/>
      </w:pPr>
      <w:r>
        <w:rPr>
          <w:sz w:val="28"/>
          <w:szCs w:val="28"/>
        </w:rPr>
        <w:t>1. Укажите на рисунке зачаточный побег:</w:t>
      </w:r>
    </w:p>
    <w:p>
      <w:pPr>
        <w:pStyle w:val="Normal"/>
        <w:spacing w:before="0" w:after="120"/>
        <w:ind w:left="-181" w:hanging="0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be-BY"/>
        </w:rPr>
        <w:t xml:space="preserve">)  </w:t>
      </w:r>
      <w:r>
        <w:rPr>
          <w:sz w:val="28"/>
          <w:szCs w:val="28"/>
          <w:lang w:val="be-BY"/>
        </w:rPr>
        <w:drawing>
          <wp:inline distT="0" distB="0" distL="0" distR="0">
            <wp:extent cx="1261110" cy="135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</w:r>
      <w:r>
        <w:rPr>
          <w:i/>
          <w:sz w:val="28"/>
          <w:szCs w:val="28"/>
          <w:lang w:val="be-BY"/>
        </w:rPr>
        <w:t>б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drawing>
          <wp:inline distT="0" distB="0" distL="0" distR="0">
            <wp:extent cx="1108710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be-BY"/>
        </w:rPr>
        <w:tab/>
        <w:tab/>
      </w:r>
      <w:r>
        <w:rPr>
          <w:i/>
          <w:sz w:val="28"/>
          <w:szCs w:val="28"/>
          <w:lang w:val="be-BY"/>
        </w:rPr>
        <w:t xml:space="preserve">в) </w:t>
      </w:r>
      <w:r>
        <w:rPr>
          <w:i/>
          <w:sz w:val="28"/>
          <w:szCs w:val="28"/>
          <w:lang w:val="be-BY"/>
        </w:rPr>
        <w:drawing>
          <wp:inline distT="0" distB="0" distL="0" distR="0">
            <wp:extent cx="1250950" cy="135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2. Клубень картофеля – это:</w:t>
        <w:br/>
      </w:r>
      <w:r>
        <w:rPr>
          <w:i/>
          <w:sz w:val="28"/>
          <w:szCs w:val="28"/>
        </w:rPr>
        <w:t xml:space="preserve">а) семя растения; </w:t>
        <w:tab/>
        <w:tab/>
        <w:tab/>
        <w:tab/>
        <w:t>в) видоизмененный побег;</w:t>
        <w:br/>
        <w:t xml:space="preserve">б) плод с семенами; </w:t>
        <w:tab/>
        <w:tab/>
        <w:tab/>
        <w:t>г) видоизмененный кор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 жилок в листьях растений состоит в том, что они:</w:t>
        <w:br/>
      </w:r>
      <w:r>
        <w:rPr>
          <w:i/>
          <w:sz w:val="28"/>
          <w:szCs w:val="28"/>
        </w:rPr>
        <w:t>а) поглощают минеральные вещества;</w:t>
        <w:br/>
        <w:t>б) проводят органические и минеральные вещества;</w:t>
        <w:br/>
        <w:t>в) выделяют кислород и углекислый газ;</w:t>
        <w:br/>
        <w:t>г) придают листовой пластинке про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Листья бывают:</w:t>
      </w:r>
    </w:p>
    <w:p>
      <w:pPr>
        <w:pStyle w:val="Normal"/>
        <w:spacing w:before="0" w:after="120"/>
        <w:ind w:left="49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идячими и черешковыми; </w:t>
        <w:tab/>
        <w:tab/>
        <w:tab/>
        <w:t>в) дуговыми и сетчатыми;</w:t>
        <w:br/>
        <w:t xml:space="preserve">б) очередными и супротивными; </w:t>
        <w:tab/>
        <w:tab/>
        <w:t>г) простыми и слож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Лист клена характеризуется:</w:t>
        <w:br/>
      </w:r>
      <w:r>
        <w:rPr>
          <w:i/>
          <w:sz w:val="28"/>
          <w:szCs w:val="28"/>
        </w:rPr>
        <w:t xml:space="preserve">а) отсутствием устьиц; </w:t>
        <w:tab/>
        <w:tab/>
        <w:t>в) пальчатым жилкованием;</w:t>
        <w:br/>
        <w:t xml:space="preserve">б) наличием волосков; </w:t>
        <w:tab/>
        <w:tab/>
        <w:tab/>
        <w:t>г) отсутствием череш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Волоски на кожице листа растений обеспечивают:</w:t>
      </w:r>
    </w:p>
    <w:p>
      <w:pPr>
        <w:pStyle w:val="Normal"/>
        <w:ind w:left="499" w:hanging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защиту листьев растений от поедания животными; </w:t>
        <w:tab/>
        <w:t>г) газообмен;</w:t>
      </w:r>
    </w:p>
    <w:p>
      <w:pPr>
        <w:pStyle w:val="Normal"/>
        <w:ind w:left="499" w:hanging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защиту органов растений от солнечных лучей; </w:t>
        <w:tab/>
        <w:tab/>
        <w:t>д) фотосинтез;</w:t>
      </w:r>
    </w:p>
    <w:p>
      <w:pPr>
        <w:pStyle w:val="Normal"/>
        <w:spacing w:before="0" w:after="120"/>
        <w:ind w:left="499" w:hanging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улавливание солнечных лучей и синтез сахара; </w:t>
        <w:tab/>
        <w:tab/>
        <w:t>е) транспир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Углекислый газ при фотосинтезе в лист поглощается:</w:t>
        <w:br/>
      </w:r>
      <w:r>
        <w:rPr>
          <w:i/>
          <w:sz w:val="28"/>
          <w:szCs w:val="28"/>
        </w:rPr>
        <w:t xml:space="preserve">а) по сосудам из почвы; </w:t>
        <w:tab/>
        <w:tab/>
        <w:tab/>
        <w:t>в) всасываясь корнем;</w:t>
        <w:br/>
        <w:t xml:space="preserve">б) через устьичную щель; </w:t>
        <w:tab/>
        <w:tab/>
        <w:t>г) не нужен листь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120"/>
        <w:ind w:left="499" w:hanging="680"/>
        <w:rPr/>
      </w:pPr>
      <w:r>
        <w:rPr>
          <w:sz w:val="28"/>
          <w:szCs w:val="28"/>
        </w:rPr>
        <w:t>Найдите соответствие: растение—признак:</w:t>
        <w:tab/>
        <w:br/>
      </w:r>
      <w:r>
        <w:rPr>
          <w:i/>
          <w:sz w:val="28"/>
          <w:szCs w:val="28"/>
        </w:rPr>
        <w:t xml:space="preserve">а) акация; </w:t>
        <w:tab/>
        <w:tab/>
        <w:tab/>
        <w:t>1) сложный лист;</w:t>
        <w:br/>
        <w:t xml:space="preserve">б) береза; </w:t>
        <w:tab/>
        <w:tab/>
        <w:tab/>
        <w:t>2) цельнокрайний лист;</w:t>
        <w:br/>
        <w:t xml:space="preserve">в) лопух; </w:t>
        <w:tab/>
        <w:tab/>
        <w:tab/>
        <w:t>3) очередное листорасположение;</w:t>
        <w:br/>
        <w:t xml:space="preserve">г) ромашка; </w:t>
        <w:tab/>
        <w:tab/>
        <w:tab/>
        <w:t>4) прямостоячий стебель.</w:t>
      </w:r>
    </w:p>
    <w:p>
      <w:pPr>
        <w:pStyle w:val="Normal"/>
        <w:spacing w:before="0" w:after="120"/>
        <w:ind w:left="499" w:hanging="680"/>
        <w:rPr/>
      </w:pPr>
      <w:r>
        <w:rPr>
          <w:sz w:val="28"/>
          <w:szCs w:val="28"/>
        </w:rPr>
        <w:t xml:space="preserve">Ответы: </w:t>
      </w:r>
      <w:r>
        <w:rPr>
          <w:i/>
          <w:sz w:val="28"/>
          <w:szCs w:val="28"/>
        </w:rPr>
        <w:t xml:space="preserve">А. а – 1,, б – 3, в – 2, г – 4; </w:t>
        <w:tab/>
        <w:tab/>
        <w:t>В. а – 2, б – 3, в – 4, г – 1;</w:t>
        <w:br/>
        <w:t xml:space="preserve">    Б. а – 1, б – 2,3, в – 4, г – 0; </w:t>
        <w:tab/>
        <w:tab/>
        <w:t>Г. а – 4, б – 2, в – 3, г – 1.</w:t>
      </w:r>
    </w:p>
    <w:p>
      <w:pPr>
        <w:pStyle w:val="Normal"/>
        <w:numPr>
          <w:ilvl w:val="0"/>
          <w:numId w:val="4"/>
        </w:numPr>
        <w:spacing w:before="0" w:after="120"/>
        <w:ind w:left="499" w:hanging="680"/>
        <w:rPr/>
      </w:pPr>
      <w:r>
        <w:rPr>
          <w:sz w:val="28"/>
          <w:szCs w:val="28"/>
          <w:lang w:val="be-BY"/>
        </w:rPr>
        <w:t>Адаптац</w:t>
      </w:r>
      <w:r>
        <w:rPr>
          <w:sz w:val="28"/>
          <w:szCs w:val="28"/>
        </w:rPr>
        <w:t>ии растений к низкой температуре.</w:t>
      </w:r>
    </w:p>
    <w:p>
      <w:pPr>
        <w:pStyle w:val="Normal"/>
        <w:spacing w:before="0" w:after="120"/>
        <w:ind w:left="499" w:hanging="680"/>
        <w:jc w:val="right"/>
        <w:rPr/>
      </w:pPr>
      <w:r>
        <w:rPr>
          <w:b/>
          <w:sz w:val="28"/>
          <w:szCs w:val="28"/>
        </w:rPr>
        <w:t>Воздушное питание растений. Побег. Лист.                      Вариант 4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1. Укажите на рисунке побег с запасающими листьями:</w:t>
        <w:br/>
      </w:r>
      <w:r>
        <w:rPr>
          <w:i/>
          <w:sz w:val="28"/>
          <w:szCs w:val="28"/>
        </w:rPr>
        <w:t xml:space="preserve">а) </w:t>
      </w:r>
      <w:r>
        <w:rPr>
          <w:i/>
          <w:sz w:val="28"/>
          <w:szCs w:val="28"/>
        </w:rPr>
        <w:drawing>
          <wp:inline distT="0" distB="0" distL="0" distR="0">
            <wp:extent cx="1194435" cy="106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 xml:space="preserve">б) </w:t>
      </w:r>
      <w:r>
        <w:rPr>
          <w:i/>
          <w:sz w:val="28"/>
          <w:szCs w:val="28"/>
        </w:rPr>
        <w:drawing>
          <wp:inline distT="0" distB="0" distL="0" distR="0">
            <wp:extent cx="749935" cy="993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 xml:space="preserve">в) </w:t>
      </w:r>
      <w:r>
        <w:rPr>
          <w:i/>
          <w:sz w:val="28"/>
          <w:szCs w:val="28"/>
        </w:rPr>
        <w:drawing>
          <wp:inline distT="0" distB="0" distL="0" distR="0">
            <wp:extent cx="880110" cy="1189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2. Корневище – это:</w:t>
        <w:br/>
      </w:r>
      <w:r>
        <w:rPr>
          <w:i/>
          <w:sz w:val="28"/>
          <w:szCs w:val="28"/>
        </w:rPr>
        <w:t xml:space="preserve">а) видоизмененный побег; </w:t>
        <w:tab/>
        <w:tab/>
        <w:tab/>
        <w:t>в) подземный плод;</w:t>
        <w:br/>
        <w:t xml:space="preserve">б) стебель с листьями и почками; </w:t>
        <w:tab/>
        <w:tab/>
        <w:t>г) корен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Значение почки в жизни растений состоит в том, что она:</w:t>
        <w:br/>
      </w:r>
      <w:r>
        <w:rPr>
          <w:i/>
          <w:sz w:val="28"/>
          <w:szCs w:val="28"/>
        </w:rPr>
        <w:t>а) поглощает минеральные вещества;</w:t>
        <w:br/>
        <w:t>б) образует органические вещества;</w:t>
        <w:br/>
        <w:t>в) из нее образуется побег с листьями и цветками;</w:t>
        <w:br/>
        <w:t>г) из не образуется плод с семе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Стебель бывает:</w:t>
        <w:br/>
      </w:r>
      <w:r>
        <w:rPr>
          <w:i/>
          <w:sz w:val="28"/>
          <w:szCs w:val="28"/>
        </w:rPr>
        <w:t xml:space="preserve">а) стержневым и мочковатым; </w:t>
        <w:tab/>
        <w:tab/>
        <w:t>в) дуговым и сетчатым;</w:t>
        <w:br/>
        <w:t>б) прямостоячим и вьющимся;</w:t>
        <w:tab/>
        <w:tab/>
        <w:tab/>
        <w:t>г) простым и слож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120"/>
        <w:ind w:left="499" w:hanging="680"/>
        <w:rPr>
          <w:i/>
          <w:i/>
          <w:sz w:val="28"/>
          <w:szCs w:val="28"/>
        </w:rPr>
      </w:pPr>
      <w:r>
        <w:rPr>
          <w:sz w:val="28"/>
          <w:szCs w:val="28"/>
        </w:rPr>
        <w:t>Листья ветреницы характеризуются:</w:t>
        <w:br/>
      </w:r>
      <w:r>
        <w:rPr>
          <w:i/>
          <w:sz w:val="28"/>
          <w:szCs w:val="28"/>
        </w:rPr>
        <w:t xml:space="preserve">а) зубчатым краем; </w:t>
        <w:tab/>
        <w:tab/>
        <w:t>в) параллельным жилкованием;</w:t>
        <w:br/>
        <w:t xml:space="preserve">б) наличием волосков; </w:t>
        <w:tab/>
        <w:tab/>
        <w:t>г) мутовчатым листорасполож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380" w:leader="none"/>
        </w:tabs>
        <w:spacing w:before="0" w:after="120"/>
        <w:ind w:left="180" w:right="-365" w:hanging="361"/>
        <w:rPr>
          <w:i/>
          <w:i/>
          <w:sz w:val="28"/>
          <w:szCs w:val="28"/>
        </w:rPr>
      </w:pPr>
      <w:r>
        <w:rPr>
          <w:sz w:val="28"/>
          <w:szCs w:val="28"/>
        </w:rPr>
        <w:t>Жилки в кожице листа растений обеспечивают:</w:t>
        <w:br/>
      </w:r>
      <w:r>
        <w:rPr>
          <w:i/>
          <w:sz w:val="28"/>
          <w:szCs w:val="28"/>
        </w:rPr>
        <w:t>а) защиту листьев растений от поедания животными;</w:t>
        <w:tab/>
        <w:t>г) газообмен;</w:t>
        <w:br/>
        <w:t>б) опору и проведение веществ, растворенных в воде;</w:t>
        <w:tab/>
        <w:t>д) фотосинтез;</w:t>
        <w:br/>
        <w:t>в) улавливание солнечных лучей и синтез сахара;</w:t>
        <w:tab/>
        <w:t>е) транспир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  <w:t>Крахмал при фотосинтезе образуется:</w:t>
      </w:r>
    </w:p>
    <w:p>
      <w:pPr>
        <w:pStyle w:val="Normal"/>
        <w:spacing w:before="0" w:after="120"/>
        <w:ind w:left="49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в сосудах древесины; </w:t>
        <w:tab/>
        <w:tab/>
        <w:tab/>
        <w:tab/>
        <w:t>в) клетками корня;</w:t>
        <w:br/>
        <w:t xml:space="preserve">б) в хлоропластах паренхимы; </w:t>
        <w:tab/>
        <w:tab/>
        <w:tab/>
        <w:t>г) из углекислого газа и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120"/>
        <w:ind w:left="499" w:hanging="680"/>
        <w:rPr/>
      </w:pPr>
      <w:r>
        <w:rPr>
          <w:sz w:val="28"/>
          <w:szCs w:val="28"/>
        </w:rPr>
        <w:t>Найдите соответствие: растение—признак:</w:t>
        <w:br/>
      </w:r>
      <w:r>
        <w:rPr>
          <w:i/>
          <w:sz w:val="28"/>
          <w:szCs w:val="28"/>
        </w:rPr>
        <w:t>а) рябина;                    1) сложный лист;</w:t>
        <w:br/>
        <w:t>б) пшеница;                2) сидячий лист;</w:t>
        <w:br/>
        <w:t>в) сосна;                      3) параллельное жилкование;</w:t>
        <w:br/>
        <w:t>г) кувшинка;               4) прямостоячий стебель.</w:t>
      </w:r>
    </w:p>
    <w:p>
      <w:pPr>
        <w:pStyle w:val="Normal"/>
        <w:spacing w:before="0" w:after="120"/>
        <w:ind w:left="499" w:hanging="680"/>
        <w:rPr/>
      </w:pPr>
      <w:r>
        <w:rPr>
          <w:sz w:val="28"/>
          <w:szCs w:val="28"/>
        </w:rPr>
        <w:t xml:space="preserve">Ответы:  </w:t>
      </w:r>
      <w:r>
        <w:rPr>
          <w:i/>
          <w:sz w:val="28"/>
          <w:szCs w:val="28"/>
        </w:rPr>
        <w:t>А. а – 1,4, б – 3, в – 2, г – 1;           В. а – 2, б – 3, в – 4, г – 1;</w:t>
        <w:br/>
        <w:t xml:space="preserve">  </w:t>
      </w:r>
      <w:r>
        <w:rPr>
          <w:i/>
          <w:sz w:val="28"/>
          <w:szCs w:val="28"/>
          <w:lang w:val="be-BY"/>
        </w:rPr>
        <w:t xml:space="preserve">  </w:t>
      </w:r>
      <w:r>
        <w:rPr>
          <w:i/>
          <w:sz w:val="28"/>
          <w:szCs w:val="28"/>
        </w:rPr>
        <w:t xml:space="preserve">  Б. а – 3, б – 2,3, в – 4, г – 0;            Г. а – 2, б – 4, в – 3, г – 1.</w:t>
      </w:r>
    </w:p>
    <w:p>
      <w:pPr>
        <w:pStyle w:val="Normal"/>
        <w:numPr>
          <w:ilvl w:val="0"/>
          <w:numId w:val="3"/>
        </w:numPr>
        <w:spacing w:before="0" w:after="120"/>
        <w:ind w:left="499" w:hanging="680"/>
        <w:rPr/>
      </w:pPr>
      <w:r>
        <w:rPr>
          <w:sz w:val="28"/>
          <w:szCs w:val="28"/>
          <w:lang w:val="be-BY"/>
        </w:rPr>
        <w:t>Адаптац</w:t>
      </w:r>
      <w:r>
        <w:rPr>
          <w:sz w:val="28"/>
          <w:szCs w:val="28"/>
        </w:rPr>
        <w:t>ии растений к высокой температуре.</w:t>
      </w:r>
    </w:p>
    <w:p>
      <w:pPr>
        <w:pStyle w:val="Normal"/>
        <w:spacing w:before="0" w:after="120"/>
        <w:ind w:left="499" w:hanging="6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"/>
        </w:tabs>
        <w:ind w:left="17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2"/>
    </w:lvlOverride>
  </w:num>
  <w:num w:numId="9">
    <w:abstractNumId w:val="2"/>
    <w:lvlOverride w:ilvl="0">
      <w:startOverride w:val="2"/>
    </w:lvlOverride>
  </w:num>
  <w:num w:numId="10">
    <w:abstractNumId w:val="4"/>
    <w:lvlOverride w:ilvl="0">
      <w:startOverride w:val="3"/>
    </w:lvlOverride>
  </w:num>
  <w:num w:numId="11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0:00Z</dcterms:created>
  <dc:creator>АОЖ</dc:creator>
  <dc:description/>
  <cp:keywords/>
  <dc:language>en-US</dc:language>
  <cp:lastModifiedBy>Школа</cp:lastModifiedBy>
  <dcterms:modified xsi:type="dcterms:W3CDTF">2019-12-05T17:50:00Z</dcterms:modified>
  <cp:revision>3</cp:revision>
  <dc:subject/>
  <dc:title>Воздушное питание растений</dc:title>
</cp:coreProperties>
</file>