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0"/>
          <w:szCs w:val="30"/>
          <w:lang w:val="ru-RU"/>
        </w:rPr>
        <w:t>Тест для 6 класса. «Побег и листья»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Задания части А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ыберите один правильный ответ из четырех предложенных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1 Единицей любого живого организма является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олекул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ткань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летк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таллом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2 Какого листорасположения не существует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упротивного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чередного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злового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мутовчатог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3 Из вегетативных почек развиваются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цветки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истья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бег и листья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бег и цветк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4 Стебель растет в длину за счет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онуса нарастания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ерхушечной почки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азушной почки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мб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5 Побег тополя узнают по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продолговатым крупным почкам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почкам с ароматным запахом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тонким чешуям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лейким, смолистым почкам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6 Простые листья имеют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липа и каштан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дуб и акация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лен и фасоль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береза и лип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7 Сложные листья имеют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шиповник и фасоль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ясень и дуб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тополь и шиповник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акация и ива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b/>
          <w:bCs/>
          <w:i/>
          <w:iCs/>
          <w:lang w:val="ru-RU"/>
        </w:rPr>
        <w:t>Задания части В.</w:t>
      </w:r>
    </w:p>
    <w:p>
      <w:pPr>
        <w:pStyle w:val="Normal"/>
        <w:rPr>
          <w:lang w:val="ru-RU"/>
        </w:rPr>
      </w:pPr>
      <w:r>
        <w:rPr>
          <w:lang w:val="ru-RU"/>
        </w:rPr>
        <w:t>Выберите три правильных ответа из шести предложенных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1 Лист выполняет функции: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фотосинтез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рост в длину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газообмен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запас питательных веществ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испарение воды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окраска растения</w:t>
      </w:r>
    </w:p>
    <w:p>
      <w:pPr>
        <w:pStyle w:val="Normal"/>
        <w:rPr/>
      </w:pPr>
      <w:r>
        <w:rPr>
          <w:b/>
          <w:bCs/>
          <w:lang w:val="ru-RU"/>
        </w:rPr>
        <w:t>В2  Выберите правильные суждения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бег — это часть стебля с расположенными на нем листьями и почками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Лист — зачаточный побег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чки, которые развиваются в пазухах листа называются верхушечными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чка — зачаточный побег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и основании черешка иногда развиваются прилистники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Участки стебля, на которых развиваются листья и почки называется узлом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Междоузлия — это расстояние между двумя узлами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В кожице листа располагаются  столбчатая и губчатая ткани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Устьица — это три клетки, которые замыкаются и содержат хлорофилл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Устьица у кувшинок   расположены на внешней стороне лист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Задания части С.</w:t>
      </w:r>
    </w:p>
    <w:p>
      <w:pPr>
        <w:pStyle w:val="Normal"/>
        <w:rPr>
          <w:lang w:val="ru-RU"/>
        </w:rPr>
      </w:pPr>
      <w:r>
        <w:rPr>
          <w:lang w:val="ru-RU"/>
        </w:rPr>
        <w:t>Как доказать, что лук относится к классу однодоль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ВЕТЫ:</w:t>
      </w:r>
    </w:p>
    <w:p>
      <w:pPr>
        <w:pStyle w:val="Normal"/>
        <w:rPr/>
      </w:pPr>
      <w:r>
        <w:rPr/>
        <w:t>Задания  части 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дания части В </w:t>
      </w:r>
    </w:p>
    <w:p>
      <w:pPr>
        <w:pStyle w:val="Normal"/>
        <w:rPr>
          <w:lang w:val="ru-RU"/>
        </w:rPr>
      </w:pPr>
      <w:r>
        <w:rPr>
          <w:lang w:val="ru-RU"/>
        </w:rPr>
        <w:t>В1: 1,3,5</w:t>
      </w:r>
    </w:p>
    <w:p>
      <w:pPr>
        <w:pStyle w:val="Normal"/>
        <w:rPr>
          <w:lang w:val="ru-RU"/>
        </w:rPr>
      </w:pPr>
      <w:r>
        <w:rPr>
          <w:lang w:val="ru-RU"/>
        </w:rPr>
        <w:t>В2: 1,4,5,6,7,10.</w:t>
      </w:r>
    </w:p>
    <w:p>
      <w:pPr>
        <w:pStyle w:val="Normal"/>
        <w:rPr>
          <w:lang w:val="ru-RU"/>
        </w:rPr>
      </w:pPr>
      <w:r>
        <w:rPr>
          <w:lang w:val="ru-RU"/>
        </w:rPr>
        <w:t>Задания части С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>Мочковатая корневая система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>Параллельное жилкование листьев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>Одна семядоля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7:08:00Z</dcterms:created>
  <dc:creator>Admin</dc:creator>
  <dc:description/>
  <cp:keywords/>
  <dc:language>en-US</dc:language>
  <cp:lastModifiedBy>Школа</cp:lastModifiedBy>
  <cp:lastPrinted>2012-12-24T15:34:00Z</cp:lastPrinted>
  <dcterms:modified xsi:type="dcterms:W3CDTF">2019-12-05T17:50:00Z</dcterms:modified>
  <cp:revision>3</cp:revision>
  <dc:subject/>
  <dc:title>Тест для 6 класса</dc:title>
</cp:coreProperties>
</file>