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чему в условиях реализации ФГОС необходимо уделять внимание сохранению здоровья на уроках физкультуры?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временный этап развития образования отражает социально-культурную ситуацию, характеризующуюся множеством инновационных изменений в сфере образовательно-воспитательного процесса.  В этих условиях, особую актуальность приобретает проблема  здоровьесбережения  учащихся, которая отражает новые подходы к здравотворческой деятельности и сохранению здоровья подрастающего поколения. Здоровье детей в любом обществе и при любых социально-экономических и политических ситуациях является актуальнейшей проблемой и предметом первоочередной важности, так как оно определяет будущее страны, генофонд нации, научный и экономический потенциал общества и, наряду с другими демографическими показателями, является чутким барометром социально-экономического развития страны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этой связи следует отметить, что Закон Российской Федерации «Об образовании», программы модернизации образования определяют в качестве решающего условия успешности преобразований создание двух главных социальных ориентира - развитие образовательных систем, обеспечение высокого качества образования и сохранения и укрепления состояния здоровья учащихся и педагогов, работающих в режиме инновационных, экспериментальных технологий, концепций. В рамках этих преобразований формулируются задачи создания на всех уровнях управления, обеспечивающего развитие образовательных систем без ущерба для здоровья обучаемых, ориентированные на состояние здоровья учащихся и педагогов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чем значимость направленности образования на сохранение здоровья детей, формирование их здорового образа жизни?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тране не существует последовательной и непрерывной системы «обучения здоровью» и его сохранению. На различных этапах возрастного развития человек получает информацию об этом в семье, в школе и, наконец, в лечебном учреждении. Информация отрывочная, случайная, не носит системного характера, зачастую весьма противоречивая. Отсюда проблема разработки таких здоровьесберегающих технологий, которые в процессе преподавания физической культуры могли вооружить растущего человека методологией здоровья и средствами его формирования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итывая тенденции падения уровня рождаемости и здоровья людей (прежде всего детей и подростков) и неспособность органов здравоохранения справиться не только с профилактикой, но и с повышением уровня заболеваемости, разработка технологий, направленных на формирование здорового образа жизни, сохранение и сбережение здоровья должна стать приоритетной. Такая система может и должна иметь своей основной задачей совместную работу учителей физической культуры, врачей, психологов и др. по сохранению и укреплению здоровья людей и профилактике различных форм учебной, социальной и профессиональной дезадаптации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о является основанием образовательной деятельности  в области здоровьесбережения?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тодологическим основанием образовательной деятельности, направленной на реализацию здоровьесберегающих технологий, формирование здорового образа жизни, может стать личностный подход. С позиции личностного подхода личность должна стать в собственном смысле слова содержанием воспитания. Развитие внутренней сферы личности в этом аспекте происходит только в конкретной предметной социально-утверждающей деятельности. Педагогическим средством является личностно-развивающая воспитательная ситуация, технология конструирования которой разработана и изначально соответствует личности учителя-воспитателя, принципиально не существует вне этой личности. Конечная цель обучения и воспитания — развитие личностных качеств, личностной сферы воспитанник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ичностно ориентированное образование смещает основные акценты воспитательной работы в сторону усилий самого ребенка, что становится методологической основой здоровьесберегающих технологий. В этом аспекте воспитание понимается как процесс формирования ценностно-ориентированных установок на здоровье и здоровый образ жизни, построенных как неотъемлемая часть жизненных ценностей и общекультурного мировоззрения. В процессе воспитания здорового образа жизни у учащихся развивается устойчивое и, вместе с тем, осознанное отношение к здоровью, основанное на положительных интересах и потребностях, стремление к совершенствованию собственного здоровья и к бережному отношению к здоровью окружающих людей, к развитию своего здоровья, творчества и духовного мир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овы условия эффективности использования здоровьесберегающих технологий на уроках физической культуры?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доровьесберегающие технологии в учебно-воспитательной работе учителя физической культуры будут реализованы наиболее эффективно, есл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ичностный подход будет рассматриваться как основной, приоритетный (доминирующий) компонент в стратегии учебно-воспитательной здоровьесберегающей деятельности учителя физической культур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процессе работы учителя физической культуры будет моделироваться специфическая система способов (структурно-динамическая модель) реализации личностно-ориентированной здоровьесберегающей педагогической технологи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ичностно-ориентированный образовательный процесс будет проектироваться учителем физической культуры на основе диагностики здоровья учащихся и собственной профессиональной готовности к реализации здоровьесберегающих личностно-ориентированных технологий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анные условия состоят в том, чтобы придать учебному процессу характер здоровьесбережения, изменить его организационные формы, опираясь на базовый комплекс технологий личностно-ориентированного образования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ецифика личностно-ориентированного подхода в здоровьесберегающей деятельности учителя физической культуры обусловлена, с одной стороны, формированием потребностей, мотивов и целей учащихся, а с другой, - эффективному процессу их продвижения к здоровому образу жизни, ценностям здоровья, его сохранению, саморазвитию в целом на основе приоритетной физкультурно-оздоровительной деятельности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доровьесберегающие технологии образовательно-воспитательной деятельности учителя физической культуры - это комплексный инновационный процесс, основанный на изменениях ценностей в отношении к здоровью учащихся, их учебной деятельности, педагогическом взаимодействии всех участников педагогического процесс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ие этапы нужно пройти учителю для внедрения здоровьесберегающих технологий на уроках физической культуры?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бор и освоение на теоретическом и практическом уровнях здоровьесберегающих образовательных технологий учителем физической культуры осуществляется в несколько этапов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ирование общей компетентности в области современн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глубленное изучение теоретических основ новой избранной учителем здоровьесберегающей личностно-ориентированной технолог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учение методических разработок на этой основе, и опыта реализации данной технологии другими учителям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тодическая разработка собственных учебных занятий на основе данной технологии, их адаптация к содержанию учебного курса, специфике своей педагогической деятельности и возрастным и личностным особенностям учащихс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кспериментальная апробация технологии, измерение ее педагогической эффективности и корректировка; освоение технологии в практической деятельности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иболее результативным подходом в реализации личностно-ориентированных здоровьесберегающих технологий является разработка интегративных личностно-ориентированных технологий, в которых в качестве «ведущих» могут выступать проектные, игровые, исследовательские (проблемные) технологии, а «обеспечивающих» - диалогово-дискуссионные, технологии сотрудничества и педагогической поддержки.</w:t>
      </w:r>
    </w:p>
    <w:p>
      <w:pPr>
        <w:pStyle w:val="Normal"/>
        <w:shd w:fill="FFFFFF" w:val="clear"/>
        <w:spacing w:lineRule="atLeast" w:line="270" w:before="225" w:after="225"/>
        <w:jc w:val="both"/>
        <w:rPr>
          <w:rFonts w:ascii="Segoe UI" w:hAnsi="Segoe UI" w:eastAsia="Times New Roman" w:cs="Segoe UI"/>
          <w:color w:val="333333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225" w:after="225"/>
        <w:jc w:val="both"/>
        <w:rPr>
          <w:rFonts w:ascii="Segoe UI" w:hAnsi="Segoe UI" w:eastAsia="Times New Roman" w:cs="Segoe UI"/>
          <w:color w:val="333333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Segoe UI" w:hAnsi="Segoe UI" w:eastAsia="Times New Roman" w:cs="Segoe UI"/>
          <w:color w:val="333333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2DA2BF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0:24:00Z</dcterms:created>
  <dc:creator>Uer</dc:creator>
  <dc:description/>
  <dc:language>en-US</dc:language>
  <cp:lastModifiedBy>Uer</cp:lastModifiedBy>
  <dcterms:modified xsi:type="dcterms:W3CDTF">2018-02-15T00:24:00Z</dcterms:modified>
  <cp:revision>2</cp:revision>
  <dc:subject/>
  <dc:title/>
</cp:coreProperties>
</file>