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развития классного коллектива « Исто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втор составитель Мартемьянова Ольга Викторовна, учитель начальных классов МАОУ «СОШ №7» г. Колпашева Томской обла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 xml:space="preserve">«Мы рождены, чтобы жить совместно; наше общество – свод из камней, который обрушился бы, если бы один не поддерживал другого». (Сенека)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Именно в начальных классах ученик познает азы добра и зла, милосердия и сострадания, понятия чувства гражданского долга, патриотизма и правил поведения. Здесь ребёнок приобретает первых товарищей, сталкивается с  незнакомым понятием – одноклассники. Необходимо воспитать в ребёнке верность Родине и дружбе, умение жить среди ровесников, ценить дружбу и понимать чувство локтя своих друзей. 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>Человек становится личностью только в обществе и его воспитание неотделимо от времени, культуры, общества. В наше время актуально формирование  таких качеств  личности как патриотизм, гражданственность, служение Отечеству, уважение к своей культуре, истории, традициям народа,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оскольку до сих пор не завершён процесс формирования системы общенациональных ценностей и приоритетов. В обществе ощущается недостаток сознательно принимаемых большинством граждан принципов и правил жизни, нет согласия в вопросах корректного социального поведения, отсутствуют жизненные ориентиры.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 xml:space="preserve">Это определяет актуальность разработки и реализации программы   развития класса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оритетным направлением воспитательной деятельности в  классе  станет патриотическое воспитание школьников, которое призвано способствовать сохранению исторической преемственности поколений, развитию национальной культуры, воспитанию бережного отношения к культурным ценностям, формированию понимания граждан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овременное российское образование   нацелено на воспитание свободной, творческой, инициативной, ответственной и саморазвивающейся личност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Без такой личности невозможно успешное общественное развитие. В то же время человек становится личностью только в обществе и его воспитание не должно быть абстрактным личностно ориентированным вне времени, культуры и общества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t xml:space="preserve">        </w:t>
      </w:r>
      <w:r>
        <w:rPr/>
        <w:t>П</w:t>
      </w:r>
      <w:r>
        <w:rPr>
          <w:sz w:val="28"/>
          <w:szCs w:val="28"/>
        </w:rPr>
        <w:t>онятие «творческая личность»  в современном обществе является показателями профессионализма, высокой квалификации, одним из основных критериев при выявлении лучшего среди лучших. Ведь именно способность к творчеству и созиданию  в первую очередь считается атрибутом одаренности, таланта, гения. Творчески мыслящие люди отличаются способностью переделывать, переопределять среду с тем, чтобы она соответствовала их интеллектуальным нуждам и потреб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в наших детях качеств творческой личности стало актуальной задачей современной школы. Обучение творчеству имеет важный социальный аспект. Если школьник с самого начала своей ученической деятельности подготавливается к тому, что он должен учиться создавать, придумывать, находить оригинальные решения жизненных и учебных задач, то формирование личности этого школьника будет происходить в соответствии с запросами времени. Поэтому в программе детям уделено достаточно возможности проявить свой творческий потенциал и развить его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результате воспитывающей деятельности в ребенке должны произойти изменения, которые определяются не только приобретенным жизненным опытом, не только теми знаниями, которые он усвоил в процессе обучения, но и характером его деятельности: способностью самостоятельно применять и добывать знания, готовностью жить и правильно действовать в различных жизненных ситуациях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уя любую деятельность ученика,  необходимо предусмотреть в ней ситуацию успеха. Только тогда это даст возможность заметить достоинства каждого ребёнка, его исключительность, и  предоставит возможность реализовать свои лучшие качества, таланты и склонности.  Это поможет  детям воплотить свои созидательные усилия в результат творческого удовлетворения, признания, а значит и счастья. 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ое дело   завершается совместной «экспертизой». На классных часах  предусмотрено обсуждение прошедших мероприятий: что получилось хорошо, что понял каждый, участвуя в том или ином деле, что будет делать дальше, что предлагает. Такое обсуждение станет ступенькой роста и планированием дальнейшее деятельности личности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азработана в рамках Программы духовно-нравственного развития и воспитания обучающихся начальной школы и реализуется в следующих формах: часы общения, экскурсии, воспитательные мероприятия, общественно полезные практики и</w:t>
      </w:r>
      <w:r>
        <w:rPr/>
        <w:t xml:space="preserve">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лассного коллектива, актива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имулирование самостоятельности и инициативы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оспитание нравственного, ответственного, инициативного и компетентного гражданин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формировать коммуникативную культуру, развивать умения общаться и сотрудничать, проявлять инициативу и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работать у школьников ответственное отношение к учебному труду.</w:t>
      </w:r>
    </w:p>
    <w:p>
      <w:pPr>
        <w:pStyle w:val="Normal"/>
        <w:rPr/>
      </w:pPr>
      <w:r>
        <w:rPr>
          <w:sz w:val="28"/>
          <w:szCs w:val="28"/>
        </w:rPr>
        <w:t>3.Формировать основы российской гражданской идент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Формировать основы нравственного самосознания личности, способности осуществлять нравственный само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еализации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Данная программа  развития классного коллектива реализуется в рамках программы «Страна любознательных человечков», предназначена для реализации в классном коллективе в 2019-2023  учебных годах.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 xml:space="preserve">Она рассчитана на детей 6 – 11 лет и направлена на построение эффективной воспитательной системы в классе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 xml:space="preserve">На программу отведено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1 час в неделю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>В 1 классе -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32 часа в год, во 2- 4 классах  - по 34 часа в год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и рабочие классные часы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ллектуальные и ролевые игры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сы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и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Н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матические недели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оведения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кабинет №231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детская библиотека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библиот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межличност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ражданско – патриотическ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витие интеллектуальных способнос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</w:t>
      </w:r>
      <w:r>
        <w:rPr>
          <w:rStyle w:val="StrongEmphasis"/>
          <w:color w:val="000000"/>
          <w:sz w:val="28"/>
          <w:szCs w:val="28"/>
        </w:rPr>
        <w:t>ПРИНЦИПЫ  ПОСТРОЕНИЯ  ВОСПИТАТЕЛЬНОЙ  РАБОТЫ:</w:t>
      </w:r>
      <w:r>
        <w:rPr>
          <w:i/>
          <w:sz w:val="28"/>
          <w:szCs w:val="28"/>
        </w:rPr>
        <w:t> 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нцип открыт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сный руководитель планирует жизнь в классе совместно с ученическим коллективом.                                    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нцип 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 учащихся участвовать во всех мероприятиях, проводимых в классе и в школе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нцип  обратной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с учащимися необходимо обсудить, что получилось и что не получилось, изучить их мнение, определить их настроение и перспективу участия в будущих делах класса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нцип  сотвор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принципе объединяются два понятия: сотрудничество и творчество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нцип  успешн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зрослому, и ребенку необходимо быть значимым и успешным. Степень успешности определяет его отношение к окружающим людям, окружающему мир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 воспитания: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Общественная направленность воспитания: </w:t>
      </w:r>
      <w:r>
        <w:rPr>
          <w:sz w:val="28"/>
          <w:szCs w:val="28"/>
        </w:rPr>
        <w:t>в его основе лежит общественно полезный тру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Дети должны понимать роль труда в жизни общества и жизни каждого человек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ажать людей труда, которые создают материальные и духовные ценност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Бережно относится к общественному достоянию и природному богатст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      </w:t>
      </w:r>
      <w:r>
        <w:rPr>
          <w:bCs/>
          <w:i/>
          <w:sz w:val="28"/>
          <w:szCs w:val="28"/>
        </w:rPr>
        <w:t xml:space="preserve">Связь воспитания с жизнью и трудом </w:t>
      </w:r>
      <w:r>
        <w:rPr>
          <w:sz w:val="28"/>
          <w:szCs w:val="28"/>
        </w:rPr>
        <w:t>- это нетерпимое отношение к проявлениям бесхозяйственности, безответственности и нарушения трудовой дисципл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      </w:t>
      </w:r>
      <w:r>
        <w:rPr>
          <w:bCs/>
          <w:i/>
          <w:sz w:val="28"/>
          <w:szCs w:val="28"/>
        </w:rPr>
        <w:t>Опора на положительное в воспит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ое это формирование положительных черт и качеств, которые необходимо выявить и развить у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терпение, сотрудничество и заинтересованность педагога в судьбе воспитанника дают положитель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      </w:t>
      </w:r>
      <w:r>
        <w:rPr>
          <w:bCs/>
          <w:i/>
          <w:sz w:val="28"/>
          <w:szCs w:val="28"/>
        </w:rPr>
        <w:t>Гуманизация в вос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инцип треб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манного отношения к личности воспитан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ение его прав и своб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ъявление воспитаннику пассивных треб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ение его даже тогда, когда ребёнок отказывается выполнять предъявляемые треб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ение права личности быть самим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аз от унижающих достоинства личности наказ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требуем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 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/>
          <w:sz w:val="28"/>
          <w:szCs w:val="28"/>
        </w:rPr>
        <w:t>Личностный подход в воспита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это опора на личностные качества ученика, поэтому я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зучаю индивидуальные особенности темперамента, черты характера, вкусы, взгляды и привычки своих воспитанников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вожу диагностику и выявляю уровень воспитанности школьников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четаю воспитание с самовоспитанием лично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виваю самостоятельность, инициативу, самодеятельность учащих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 воспит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2100" cy="2684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684880"/>
                          <a:chOff x="0" y="0"/>
                          <a:chExt cx="5372280" cy="268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268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1073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1073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240" y="1073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1073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8360" y="0"/>
                            <a:ext cx="1193760" cy="107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воспит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1000"/>
                            <a:ext cx="1193760" cy="107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-аль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2480" y="1611000"/>
                            <a:ext cx="1193760" cy="107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 группов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5680" y="1611000"/>
                            <a:ext cx="1193760" cy="107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 (коллектив-ные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8160" y="1611000"/>
                            <a:ext cx="1193040" cy="107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ов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11.4pt" coordorigin="0,0" coordsize="8460,4228">
                <v:rect id="shape_0" stroked="f" o:allowincell="f" style="position:absolute;left:0;top:0;width:8459;height:4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8" stroked="t" o:allowincell="f" style="position:absolute;left:4230;top:16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4230;top:16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4229;top:16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4230;top:16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2" fillcolor="#bbe0e3" stroked="t" o:allowincell="f" style="position:absolute;left:3289;top:0;width:1879;height:1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воспит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0;top:2537;width:1879;height:1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-аль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2193;top:2537;width:1879;height:1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 группов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4387;top:2537;width:1879;height:1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 (коллектив-ные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6580;top:2537;width:1878;height:16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ов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ы воспита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      </w:t>
      </w:r>
      <w:r>
        <w:rPr>
          <w:bCs/>
          <w:i/>
          <w:sz w:val="28"/>
          <w:szCs w:val="28"/>
        </w:rPr>
        <w:t>Методы формирования сознания личности</w:t>
      </w:r>
    </w:p>
    <w:p>
      <w:pPr>
        <w:pStyle w:val="Normal"/>
        <w:rPr/>
      </w:pPr>
      <w:r>
        <w:rPr>
          <w:sz w:val="28"/>
          <w:szCs w:val="28"/>
        </w:rPr>
        <w:t>- уб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ъяс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у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струк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р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     </w:t>
      </w:r>
      <w:r>
        <w:rPr>
          <w:bCs/>
          <w:i/>
          <w:sz w:val="28"/>
          <w:szCs w:val="28"/>
        </w:rPr>
        <w:t>Методы организации деятельности и формирование опыта общественного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ическое треб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ественное м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тельные ситуаци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      </w:t>
      </w:r>
      <w:r>
        <w:rPr>
          <w:bCs/>
          <w:i/>
          <w:sz w:val="28"/>
          <w:szCs w:val="28"/>
        </w:rPr>
        <w:t>Методы стимулирования поведения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ревн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ощ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боте использую следующие методы </w:t>
      </w:r>
      <w:r>
        <w:rPr>
          <w:i/>
          <w:iCs/>
          <w:sz w:val="28"/>
          <w:szCs w:val="28"/>
        </w:rPr>
        <w:t>контрол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ое наблюдение за учениками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, направленные на выявление воспитанности;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опросы (анкетные, устные и т. п.);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результатов общественно полезной деятельности, деятельности органов ученического самоуправления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ние педагогических ситуаций для изучения поведения воспитанни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здание воспитывающих педагогических ситуац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 организацию деятельности и поведения воспитанников в специально созданных условиях. </w:t>
      </w:r>
      <w:r>
        <w:rPr>
          <w:i/>
          <w:iCs/>
          <w:sz w:val="28"/>
          <w:szCs w:val="28"/>
          <w:u w:val="single"/>
        </w:rPr>
        <w:t xml:space="preserve">Воспитывающими </w:t>
      </w:r>
      <w:r>
        <w:rPr>
          <w:sz w:val="28"/>
          <w:szCs w:val="28"/>
          <w:u w:val="single"/>
        </w:rPr>
        <w:t>называются ситуации,</w:t>
      </w:r>
      <w:r>
        <w:rPr>
          <w:sz w:val="28"/>
          <w:szCs w:val="28"/>
        </w:rPr>
        <w:t xml:space="preserve"> в процессе которых ребенок ставится перед необходимостью решить какую-либо проблему – это может быть проблема нравственного выбора, выбора способа организации деятельности, социальной роли и др. Умышленно создаются условия для возникновения ситуации. Когда в этой ситуации перед ребенком встает проблема и существуют условия для самостоятельного ее решения, создается возможность социальной пробы (испытания) как метода самовоспитания. Социальные пробы охватывают все сферы жизни человека и большинство его социальных связей. Включение в воспитывающую ситуацию формирует у детей определенную социальную позицию и социальную ответственность, которые и являются основой их дальнейшего вхождения в социальную сре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i/>
          <w:sz w:val="28"/>
          <w:szCs w:val="28"/>
          <w:u w:val="single"/>
        </w:rPr>
        <w:t>Педагогическое наблюд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зуется непосредственным восприятием деятельности, общения, поведения личности в целостности и динамике их изменения.  Для эффективности использования данного метода необходимо, чтобы наблюд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сило систематический характе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лось с конкретной цель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пиралось на знание программы изучения личности, критериев оценки ее воспита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имело продуманную систему фиксации наблюдаемых фактов (записи в дневник наблюдений, в карту наблюдений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  <w:u w:val="single"/>
        </w:rPr>
        <w:t xml:space="preserve">Беседы </w:t>
      </w:r>
      <w:r>
        <w:rPr>
          <w:sz w:val="28"/>
          <w:szCs w:val="28"/>
        </w:rPr>
        <w:t>с воспитанниками помогают мне выяснить степень информированности учащихся в области нравственных проблем, норм и правил поведения, выявить возможные причины отклонений от соблюдения этих норм. Одновременно фиксирую мнения, высказывания учеников, чтобы оценить качество своих воспитательных влияний, отношение детей друг к другу, их симпатии, антипат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жидаемые конечные результаты 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результате  реализации Программы развития классного коллектива предполагается создание активного сплочённого классного коллектива, в котором между детьми царит дух сотрудничества и сопереживания, стремление проявлять себя в различных видах учебной и внеучебной деятельности.</w:t>
      </w:r>
    </w:p>
    <w:p>
      <w:pPr>
        <w:pStyle w:val="Normal"/>
        <w:ind w:left="36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ные личностные характеристики отражены в модели выпускника.</w:t>
      </w:r>
    </w:p>
    <w:p>
      <w:pPr>
        <w:pStyle w:val="Normal"/>
        <w:ind w:left="36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ВЫПУСКНИКА 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представления о семье и обществе, семейных традициях и реликвиях; знает обязанности каждого члена семьи</w:t>
            </w:r>
          </w:p>
        </w:tc>
      </w:tr>
      <w:tr>
        <w:trPr>
          <w:trHeight w:val="28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меет сосредоточить</w:t>
            </w:r>
            <w:r>
              <w:rPr>
                <w:spacing w:val="-1"/>
                <w:sz w:val="28"/>
                <w:szCs w:val="28"/>
              </w:rPr>
              <w:t xml:space="preserve"> свое внима</w:t>
            </w:r>
            <w:r>
              <w:rPr>
                <w:sz w:val="28"/>
                <w:szCs w:val="28"/>
              </w:rPr>
              <w:t xml:space="preserve">ние на предлагаемом материале и </w:t>
            </w:r>
            <w:r>
              <w:rPr>
                <w:spacing w:val="-1"/>
                <w:sz w:val="28"/>
                <w:szCs w:val="28"/>
              </w:rPr>
              <w:t>действовать в соответствии с указа</w:t>
            </w:r>
            <w:r>
              <w:rPr>
                <w:sz w:val="28"/>
                <w:szCs w:val="28"/>
              </w:rPr>
              <w:t>ниями педагога</w:t>
            </w:r>
          </w:p>
        </w:tc>
      </w:tr>
      <w:tr>
        <w:trPr>
          <w:trHeight w:val="30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умеет строить отношения со </w:t>
            </w:r>
            <w:r>
              <w:rPr>
                <w:spacing w:val="-1"/>
                <w:sz w:val="28"/>
                <w:szCs w:val="28"/>
              </w:rPr>
              <w:t>взрослыми, сверстниками, доброже</w:t>
            </w:r>
            <w:r>
              <w:rPr>
                <w:sz w:val="28"/>
                <w:szCs w:val="28"/>
              </w:rPr>
              <w:t>лателен в отношениях с людьми</w:t>
            </w:r>
          </w:p>
        </w:tc>
      </w:tr>
      <w:tr>
        <w:trPr>
          <w:trHeight w:val="28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исциплинирован, знает правила </w:t>
            </w:r>
            <w:r>
              <w:rPr>
                <w:sz w:val="28"/>
                <w:szCs w:val="28"/>
              </w:rPr>
              <w:t>поведения в общественных местах</w:t>
            </w:r>
          </w:p>
        </w:tc>
      </w:tr>
      <w:tr>
        <w:trPr>
          <w:trHeight w:val="28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имеет представление о здоровом </w:t>
            </w:r>
            <w:r>
              <w:rPr>
                <w:sz w:val="28"/>
                <w:szCs w:val="28"/>
              </w:rPr>
              <w:t>образе жизни, элементарные куль</w:t>
            </w:r>
            <w:r>
              <w:rPr>
                <w:spacing w:val="-1"/>
                <w:sz w:val="28"/>
                <w:szCs w:val="28"/>
              </w:rPr>
              <w:t xml:space="preserve">турно-гигиенические навыки, обладает хорошей работоспособностью, </w:t>
            </w:r>
            <w:r>
              <w:rPr>
                <w:sz w:val="28"/>
                <w:szCs w:val="28"/>
              </w:rPr>
              <w:t>развиты двигательные и моторные навыки</w:t>
            </w:r>
          </w:p>
        </w:tc>
      </w:tr>
      <w:tr>
        <w:trPr>
          <w:trHeight w:val="28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ет элементарные правила </w:t>
            </w:r>
            <w:r>
              <w:rPr>
                <w:spacing w:val="-1"/>
                <w:sz w:val="28"/>
                <w:szCs w:val="28"/>
              </w:rPr>
              <w:t>безопасного поведения при взаимодействии с другими людьми, правила поведения на улице, в быту, школе</w:t>
            </w:r>
          </w:p>
        </w:tc>
      </w:tr>
      <w:tr>
        <w:trPr>
          <w:trHeight w:val="28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52" w:leader="none"/>
                <w:tab w:val="left" w:pos="288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ладеет доступными видами общественно-полезного труда</w:t>
            </w:r>
          </w:p>
        </w:tc>
      </w:tr>
      <w:tr>
        <w:trPr>
          <w:trHeight w:val="30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владеет наглядно-образной памя</w:t>
            </w:r>
            <w:r>
              <w:rPr>
                <w:sz w:val="28"/>
                <w:szCs w:val="28"/>
              </w:rPr>
              <w:t>ть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ВЫПУСКНИКА 2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т ответственность каждого члена семьи за семью, понимает значение взаимопомощи между людьми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управлять своим вниманием, самостоятельно его организовать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ет разнообразными формами и средствами общепланирования </w:t>
            </w:r>
            <w:r>
              <w:rPr>
                <w:spacing w:val="-1"/>
                <w:sz w:val="28"/>
                <w:szCs w:val="28"/>
              </w:rPr>
              <w:t>в совместной продуктивной дея</w:t>
            </w:r>
            <w:r>
              <w:rPr>
                <w:sz w:val="28"/>
                <w:szCs w:val="28"/>
              </w:rPr>
              <w:t>тельности, коммуникабелен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роявляет чувство ответственно</w:t>
            </w:r>
            <w:r>
              <w:rPr>
                <w:sz w:val="28"/>
                <w:szCs w:val="28"/>
              </w:rPr>
              <w:t>сти за живое существо, начатое дело, результат совместной деятельности, сдержан, тактичен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выполняет основные положения </w:t>
            </w:r>
            <w:r>
              <w:rPr>
                <w:sz w:val="28"/>
                <w:szCs w:val="28"/>
              </w:rPr>
              <w:t xml:space="preserve">здорового образа жизни, правила </w:t>
            </w:r>
            <w:r>
              <w:rPr>
                <w:spacing w:val="-1"/>
                <w:sz w:val="28"/>
                <w:szCs w:val="28"/>
              </w:rPr>
              <w:t>личной и общественной гигиены, особенности охраны здоровья в раз</w:t>
            </w:r>
            <w:r>
              <w:rPr>
                <w:sz w:val="28"/>
                <w:szCs w:val="28"/>
              </w:rPr>
              <w:t>ные времена года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полняет правила безопасного </w:t>
            </w:r>
            <w:r>
              <w:rPr>
                <w:spacing w:val="-1"/>
                <w:sz w:val="28"/>
                <w:szCs w:val="28"/>
              </w:rPr>
              <w:t xml:space="preserve">поведения на улице, в быту, при </w:t>
            </w:r>
            <w:r>
              <w:rPr>
                <w:sz w:val="28"/>
                <w:szCs w:val="28"/>
              </w:rPr>
              <w:t>контактах с людьми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трудолюбив, умеет правильно организовать свой труд, поддерживать, контролировать правильность своих действий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словесно-логической памятью</w:t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</w:t>
      </w:r>
      <w:r>
        <w:rPr>
          <w:b/>
          <w:sz w:val="28"/>
          <w:szCs w:val="28"/>
        </w:rPr>
        <w:t>МОДЕЛЬ ВЫПУСКНИКА 3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sz w:val="28"/>
                <w:szCs w:val="28"/>
              </w:rPr>
              <w:t xml:space="preserve">принимает базовые общенациональные ценности и этнические традиции русского народа 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ладает устойчивостью внима</w:t>
            </w:r>
            <w:r>
              <w:rPr>
                <w:spacing w:val="-1"/>
                <w:sz w:val="28"/>
                <w:szCs w:val="28"/>
              </w:rPr>
              <w:t>ния, умеет распределять и переклю</w:t>
            </w:r>
            <w:r>
              <w:rPr>
                <w:sz w:val="28"/>
                <w:szCs w:val="28"/>
              </w:rPr>
              <w:t>чать свое внимание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проявляет интерес к людям, об</w:t>
            </w:r>
            <w:r>
              <w:rPr>
                <w:sz w:val="28"/>
                <w:szCs w:val="28"/>
              </w:rPr>
              <w:t>щителен, доброжелателен, склонен не к конфликтам, а к сотрудничеству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умеет контролировать свое поведение, различать разные позиции в </w:t>
            </w:r>
            <w:r>
              <w:rPr>
                <w:sz w:val="28"/>
                <w:szCs w:val="28"/>
              </w:rPr>
              <w:t>общении, оценивать свое положение в системе социальных отношений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  <w:tab w:val="left" w:pos="986" w:leader="none"/>
                <w:tab w:val="left" w:pos="2218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выполняет основные положения </w:t>
            </w:r>
            <w:r>
              <w:rPr>
                <w:sz w:val="28"/>
                <w:szCs w:val="28"/>
              </w:rPr>
              <w:t xml:space="preserve">здорового образа жизни, относится к своему здоровью как к важной </w:t>
            </w:r>
            <w:r>
              <w:rPr>
                <w:spacing w:val="-1"/>
                <w:sz w:val="28"/>
                <w:szCs w:val="28"/>
              </w:rPr>
              <w:t xml:space="preserve">личной и общественной ценности, </w:t>
            </w:r>
            <w:r>
              <w:rPr>
                <w:spacing w:val="-3"/>
                <w:sz w:val="28"/>
                <w:szCs w:val="28"/>
              </w:rPr>
              <w:t xml:space="preserve">имеет </w:t>
            </w:r>
            <w:r>
              <w:rPr>
                <w:spacing w:val="-4"/>
                <w:sz w:val="28"/>
                <w:szCs w:val="28"/>
              </w:rPr>
              <w:t xml:space="preserve">прочные </w:t>
            </w:r>
            <w:r>
              <w:rPr>
                <w:spacing w:val="-2"/>
                <w:sz w:val="28"/>
                <w:szCs w:val="28"/>
              </w:rPr>
              <w:t>культурно-</w:t>
            </w:r>
            <w:r>
              <w:rPr>
                <w:spacing w:val="-1"/>
                <w:sz w:val="28"/>
                <w:szCs w:val="28"/>
              </w:rPr>
              <w:t>гигиенические навыки, умеет ока</w:t>
            </w:r>
            <w:r>
              <w:rPr>
                <w:sz w:val="28"/>
                <w:szCs w:val="28"/>
              </w:rPr>
              <w:t>зывать первую медицинскую помощь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и выполняет условия безо</w:t>
            </w:r>
            <w:r>
              <w:rPr>
                <w:spacing w:val="-1"/>
                <w:sz w:val="28"/>
                <w:szCs w:val="28"/>
              </w:rPr>
              <w:t>пасного поведения на улице, в быту, условия безопасности при пользовании общественным транспортом, знает правила дорожного движения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66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ладает потребностью трудиться и осознает необходимость трудовой деятельности, умеет самостоятельно ориентироваться в любой работе, трудовой деятельности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умеет управлять своей памятью и </w:t>
            </w:r>
            <w:r>
              <w:rPr>
                <w:sz w:val="28"/>
                <w:szCs w:val="28"/>
              </w:rPr>
              <w:t>регулировать ее прояв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ВЫПУСКНИКА 4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center"/>
              <w:rPr/>
            </w:pPr>
            <w:r>
              <w:rPr>
                <w:sz w:val="28"/>
                <w:szCs w:val="28"/>
              </w:rPr>
              <w:t>Осознаёт ответственность за настоящее и будущее своей страны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культурные и духовные традиции русского народа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владеет произвольным вниманием, умеет организовывать и регули</w:t>
            </w:r>
            <w:r>
              <w:rPr>
                <w:sz w:val="28"/>
                <w:szCs w:val="28"/>
              </w:rPr>
              <w:t>ровать свое внимание, сознательно управлять им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меет первоначально отработан</w:t>
            </w:r>
            <w:r>
              <w:rPr>
                <w:spacing w:val="-1"/>
                <w:sz w:val="28"/>
                <w:szCs w:val="28"/>
              </w:rPr>
              <w:t xml:space="preserve">ную произвольную память 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коммуникативен, владеет культурой общения, бережно относится к общечеловеческим ценностям; чес</w:t>
            </w:r>
            <w:r>
              <w:rPr>
                <w:sz w:val="28"/>
                <w:szCs w:val="28"/>
              </w:rPr>
              <w:t>тен, принципиален, умеет отстаи</w:t>
            </w:r>
            <w:r>
              <w:rPr>
                <w:spacing w:val="-2"/>
                <w:sz w:val="28"/>
                <w:szCs w:val="28"/>
              </w:rPr>
              <w:t>вать свои взгляды и убеждения, на</w:t>
            </w:r>
            <w:r>
              <w:rPr>
                <w:sz w:val="28"/>
                <w:szCs w:val="28"/>
              </w:rPr>
              <w:t>стойчив в преодолении трудностей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т здоровый образ жизни, </w:t>
            </w:r>
            <w:r>
              <w:rPr>
                <w:spacing w:val="-1"/>
                <w:sz w:val="28"/>
                <w:szCs w:val="28"/>
              </w:rPr>
              <w:t>осознанно относится к здоровью и физической культуре, владеет антистрессовой защитой, умеет применять простейшие способы оказания первой медицинской помощи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81" w:leader="none"/>
                <w:tab w:val="left" w:pos="36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способен действовать в чрезвы</w:t>
              <w:softHyphen/>
            </w:r>
            <w:r>
              <w:rPr>
                <w:sz w:val="28"/>
                <w:szCs w:val="28"/>
              </w:rPr>
              <w:t xml:space="preserve">чайных ситуациях, сознательно и </w:t>
            </w:r>
            <w:r>
              <w:rPr>
                <w:spacing w:val="-1"/>
                <w:sz w:val="28"/>
                <w:szCs w:val="28"/>
              </w:rPr>
              <w:t>ответственно относиться к личной безопасности и безопасности окру</w:t>
            </w:r>
            <w:r>
              <w:rPr>
                <w:sz w:val="28"/>
                <w:szCs w:val="28"/>
              </w:rPr>
              <w:t>жающих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пособен действовать, анализировать свои действия, находить причину затруднений, строить новый проект своих действий, спосо</w:t>
            </w:r>
            <w:r>
              <w:rPr>
                <w:spacing w:val="-1"/>
                <w:sz w:val="28"/>
                <w:szCs w:val="28"/>
              </w:rPr>
              <w:t xml:space="preserve">бен к рефлексии, саморегуляции, к </w:t>
            </w:r>
            <w:r>
              <w:rPr>
                <w:sz w:val="28"/>
                <w:szCs w:val="28"/>
              </w:rPr>
              <w:t>сознательному управлению своим поведением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ладеет культурой самоопреде</w:t>
            </w:r>
            <w:r>
              <w:rPr>
                <w:spacing w:val="-1"/>
                <w:sz w:val="28"/>
                <w:szCs w:val="28"/>
              </w:rPr>
              <w:t>ления личности, стремится к само</w:t>
            </w:r>
            <w:r>
              <w:rPr>
                <w:sz w:val="28"/>
                <w:szCs w:val="28"/>
              </w:rPr>
              <w:t>совершенствованию, мотивирован на достижение успеха, на дальней</w:t>
            </w:r>
            <w:r>
              <w:rPr>
                <w:spacing w:val="-1"/>
                <w:sz w:val="28"/>
                <w:szCs w:val="28"/>
              </w:rPr>
              <w:t xml:space="preserve">шее продолжение образования в </w:t>
            </w:r>
            <w:r>
              <w:rPr>
                <w:sz w:val="28"/>
                <w:szCs w:val="28"/>
              </w:rPr>
              <w:t>основной школе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н гражданин, патриот, ощущающий ответственность за про</w:t>
            </w:r>
            <w:r>
              <w:rPr>
                <w:spacing w:val="-1"/>
                <w:sz w:val="28"/>
                <w:szCs w:val="28"/>
              </w:rPr>
              <w:t>шлое, настоящее и будущее отечества, приверженный общечеловече</w:t>
            </w:r>
            <w:r>
              <w:rPr>
                <w:sz w:val="28"/>
                <w:szCs w:val="28"/>
              </w:rPr>
              <w:t>ским духовным идеалам</w:t>
            </w:r>
          </w:p>
        </w:tc>
      </w:tr>
      <w:tr>
        <w:trPr>
          <w:trHeight w:val="27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дает уверенностью в себе, </w:t>
            </w:r>
            <w:r>
              <w:rPr>
                <w:spacing w:val="-1"/>
                <w:sz w:val="28"/>
                <w:szCs w:val="28"/>
              </w:rPr>
              <w:t>чувством собственного достоинства, положительной самооценкой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ниторинг хода и результатов реализации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осуществляется в постоянном режиме по схеме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3121"/>
        <w:gridCol w:w="3650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тенции учени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ческ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ментарий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познавательного потенциала личности учащегося и особенности его мотивации, интеллектуального развития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знавательная активност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Эмоциональное состоян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оизвольность психических процесс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Портфолио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ценке Портфолио и отдельных его составляющих (в конце полугодия и учебного года),  результаты, продемонстрированные учеником,   соотносятся  с оценками типа  - зачет/незачет (в соответствии с Положением о Портфолио обучающихся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едагогическое наблюдение.</w:t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  <w:sz w:val="28"/>
                <w:szCs w:val="28"/>
              </w:rPr>
              <w:t>2.Диагностика.</w:t>
            </w:r>
          </w:p>
          <w:p>
            <w:pPr>
              <w:pStyle w:val="Style14"/>
              <w:spacing w:before="0" w:after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)Начальная диагностика.</w:t>
            </w:r>
          </w:p>
          <w:p>
            <w:pPr>
              <w:pStyle w:val="Style14"/>
              <w:numPr>
                <w:ilvl w:val="0"/>
                <w:numId w:val="2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ка «Кто я?» 1-4 кл.</w:t>
            </w:r>
          </w:p>
          <w:p>
            <w:pPr>
              <w:pStyle w:val="Style14"/>
              <w:numPr>
                <w:ilvl w:val="0"/>
                <w:numId w:val="2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ка «Беседа о школе».</w:t>
            </w:r>
          </w:p>
          <w:p>
            <w:pPr>
              <w:pStyle w:val="Style14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).Промежуточно-блочная диагностика</w:t>
            </w:r>
            <w:r>
              <w:rPr>
                <w:color w:val="000000"/>
                <w:sz w:val="28"/>
                <w:szCs w:val="28"/>
              </w:rPr>
              <w:t> (отслеживание хода реализации программы на разных ее этапах)</w:t>
            </w:r>
          </w:p>
          <w:p>
            <w:pPr>
              <w:pStyle w:val="Style14"/>
              <w:numPr>
                <w:ilvl w:val="0"/>
                <w:numId w:val="10"/>
              </w:numPr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етодика «Рукавички»</w:t>
            </w:r>
            <w:r>
              <w:rPr>
                <w:iCs/>
                <w:color w:val="000000"/>
                <w:sz w:val="28"/>
                <w:szCs w:val="28"/>
              </w:rPr>
              <w:t> (Г.Л. Цукерман) </w:t>
            </w:r>
            <w:r>
              <w:rPr>
                <w:color w:val="000000"/>
                <w:sz w:val="28"/>
                <w:szCs w:val="28"/>
              </w:rPr>
              <w:t>1-2 класс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завершенная сказка»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класс.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кала выраженности учебно-познавательного интереса» 3-4 класс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удовлетворённости школьной жизнью. 3-4 кл.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нализ результатов мониторинга на тему: «Определение социально-значимого опыта</w:t>
            </w:r>
            <w:r>
              <w:rPr>
                <w:i/>
                <w:color w:val="000000"/>
                <w:sz w:val="28"/>
                <w:szCs w:val="28"/>
              </w:rPr>
              <w:t xml:space="preserve"> учащихся» 1-4 класс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вая диагностика</w:t>
            </w:r>
            <w:r>
              <w:rPr>
                <w:color w:val="000000"/>
                <w:sz w:val="28"/>
                <w:szCs w:val="28"/>
              </w:rPr>
              <w:t> (выявление степени соответствия полученных результатов ожидаемым)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ительный анализ результатов мониторинга на тему: «Определение социально-значимого опыта учащихся» 1-4 класс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нность коммуникативного потенциала личности младшего школьника, его гражданской позици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Коммуникабельнос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блюдение этике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формированность совместн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Патриотическое сознание: любовь к Родине, чувство гордости за свой народ, Россию, осознание своей гражданской позиц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Портфолио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частие в социально значимых проектах и акциях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едагогическое наблюден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нкетирова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диагностик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)Начальная диагностик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я на оценку усвоения нормы взаимопомощи 3 кл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(модифицированный вариант Т.А. Нежновой, Д.Б.Эльконина, А.Л. Венгера) 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).Промежуточно-блочная диагностика</w:t>
            </w:r>
            <w:r>
              <w:rPr>
                <w:color w:val="000000"/>
                <w:sz w:val="28"/>
                <w:szCs w:val="28"/>
              </w:rPr>
              <w:t> (отслеживание хода реализации программы на разных ее этапах)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флексивная самооценк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ебной деятельности» 4кл.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на выявление уровня моральной децентрации (Ж..Пиаже) 3 класс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оральная дилемма (норма взаимопомощи в конфликте с</w:t>
            </w:r>
          </w:p>
          <w:p>
            <w:pPr>
              <w:pStyle w:val="Style14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ми интересами) 3-4 кл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результатов мониторинга на тему: «Определение уровня воспитанности учащихся» 1-4 класс.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просник мотивации» 3 класс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(у родителей ) предпочитаемых направлений воспитательной работы в школе</w:t>
            </w:r>
          </w:p>
          <w:p>
            <w:pPr>
              <w:pStyle w:val="Style14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Изучение уровня социальной адаптации учащихся 2-3 класс.</w:t>
            </w:r>
          </w:p>
          <w:p>
            <w:pPr>
              <w:pStyle w:val="Style14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.Итоговая диагностика</w:t>
            </w:r>
            <w:r>
              <w:rPr>
                <w:color w:val="000000"/>
                <w:sz w:val="28"/>
                <w:szCs w:val="28"/>
              </w:rPr>
              <w:t> (выявление степени соответствия полученных результатов ожидаемым)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ительный анализ результатов мониторинга на тему: «Определение уровня воспитанности учащихся 1-4 кл.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а «Оцени поступок» ( по Туриелю в модификации Е.А. Кургановой и О.А. Карабановой )3-4 к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508"/>
        <w:gridCol w:w="2369"/>
        <w:gridCol w:w="2435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-2020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-2021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-2022 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-2023 г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ирование классного коллекти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учение правил поведения в школе,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госуда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Формирование интереса к учебному процесс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теллекту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игр, КВН «Русские народные сказ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оздать условия для развития творческого потенциала ли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нятия курса «Полезные привы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Литературные викторины по произведениям К.И.Чуковского и С.Я. Марша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теева, Б.Заходер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ирование детской самостоятельно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 и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ознанное выполнение школьных прав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основной закон госуда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-ние навыков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теллектуальных игр, КВ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утешествуем по сказкам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Стимулировать развитие творческого потенциала ли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.Занятия курса «Полезные привы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Литературные викторины по произведениям В.Драгунского и Н. Носов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Формирование активной жизненной 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ерпимость к отклонениям от норм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тветств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Формирование стремления к успешной учеб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теллектуаль-ных игр, КВН  по матема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Активизировать развитие творческого потенциала ли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нятия курса «Полезные привы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Литературные викторины по произведе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Барт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В.Биан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ирование эмоционально – ценностного отношения к обществу, государству,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Формирование эффективного межличностного общ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я жизненная пози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ормирование эффективного учебного сотрудни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ие интеллектуальных игр, КВН  по русскому язык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Направлять развитие творческого потенциала ли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нятия курса «Полезные привы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е викторины по произве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ришвина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Алексее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ология воспитания – это система разработанных наукой способов и приёмов воспитательной деятельности, которые позволяют ей предстать  результативно и качественно.   Обучение и воспитание младших школьников происходит в основном в рамках класса и связано с той деятельностью, которую организует учитель, или с той, которая возникает спонтанно в детской среде.     В 1  классе  необходимо выявить неформальную структуру класса. Это значит: определить «звёзд» и «аутсайдеров», «принятых» и «непринятых». Выявляются взаимные симпатии и антипатии, а также уровень принятия и неприятия одноклассниками друг друга, наметить пути  по сплочению классного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Ученики принимают участие в познавательных играх, викторинах, конкурсах, в играх на внимание и сообразительность, беседах как обмене познавательным материалом, что позволяет им увидеть ценностные личностные качества одноклассников.  Организуют совместно с классным руководителем выставки поделок, рисунков, творческих работ, в которых каждый ученик может раскрыть свой творческий потенциал. Учатся внимательно относиться к одноклассникам, радоваться своим успехам и успехам своих товарищей в учении.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Содержание программы обусловлено поставленной целью </w:t>
      </w:r>
      <w:r>
        <w:rPr>
          <w:sz w:val="28"/>
          <w:szCs w:val="28"/>
        </w:rPr>
        <w:t>по основным направлениям воспитания и социализации младших школьников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ние гражданственности, патриотизма, уважения к правам, свободам и обязанностям человек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элементарные представления о политическом устройстве России, о символах государств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б институтах гражданского общества, о правах и обязанностях гражданина Росс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бщественным явлениям, понимание активной роли человека в обществ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русскому языку как к государственному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начальные представления о народах России, о единстве народов нашей стран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национальных героях и важнейших событиях истории Росс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активно участвовать в делах класса, школы, семьи, своего район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к школе, своему району, народу, Росс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защитникам Родин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правилах поведения в школе, дома, на улице, в населенном пункте, на  природ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твечать за свои поступк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е отношение к нарушениям порядка в классе, дома, на улице, к невыполнению человеком своих обязанност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 Воспитание нравственных чувств и этического сознани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первоначальные представления о базовых национальных российских ценностях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ение хороших и плохих поступков, отрицательное отношение к аморальным поступкам, стремление избегать плохих поступков; 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поведения в школе, семье, общественных местах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религиозной картине мира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дружеских взаимоотношений в коллективе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, гуманное отношение ко всему живому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.</w:t>
      </w:r>
    </w:p>
    <w:p>
      <w:pPr>
        <w:pStyle w:val="21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. Воспитание трудолюбия, творческого отношения к учению, труду, жизни:</w:t>
      </w:r>
    </w:p>
    <w:p>
      <w:pPr>
        <w:pStyle w:val="BodyText2"/>
        <w:widowControl w:val="false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BodyText2"/>
        <w:widowControl w:val="false"/>
        <w:spacing w:lineRule="auto" w:line="240"/>
        <w:rPr/>
      </w:pPr>
      <w:r>
        <w:rPr>
          <w:szCs w:val="28"/>
        </w:rPr>
        <w:t>-первоначальные представления о ведущей роли образования, труда и значении творчества в жизни человека и общества, об их нравственных основах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важение к труду и творчеству старших и сверстников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элементарные представления об основных профессиях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ценностное отношение к учебе как виду творческой деятельности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/>
      </w:pPr>
      <w:r>
        <w:rPr>
          <w:szCs w:val="28"/>
        </w:rPr>
        <w:t xml:space="preserve">элементарные представления о роли знаний, науки, современного производства в жизни человека и общества; 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первоначальные навыки коллективной работы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мение проявлять дисциплинированность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мение соблюдать порядок на рабочем месте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/>
      </w:pPr>
      <w:r>
        <w:rPr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/>
        <w:t>отрицательное отношение к лени и небрежности в труде и учебе, небережливому отношению к результатам труда людей.</w:t>
      </w:r>
    </w:p>
    <w:p>
      <w:pPr>
        <w:pStyle w:val="BodyText2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4. Воспитание ценностного отношения к природе, окружающей среде (экологическое воспитание):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развитие интереса и ценностного отношения к природе, природным явлениям и формам жизни, понимание активной роли человека в природе;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элементарный опыт природоохранительной деятельности.</w:t>
      </w:r>
    </w:p>
    <w:p>
      <w:pPr>
        <w:pStyle w:val="BodyText2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u w:val="single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BodyText2"/>
        <w:widowControl w:val="false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представления о душевной и физической красоте человека;</w:t>
      </w:r>
    </w:p>
    <w:p>
      <w:pPr>
        <w:pStyle w:val="BodyText2"/>
        <w:widowControl w:val="false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мение видеть красоту природы, труда и творчества;</w:t>
      </w:r>
    </w:p>
    <w:p>
      <w:pPr>
        <w:pStyle w:val="BodyText2"/>
        <w:widowControl w:val="false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интерес к чтению, произведениям искусства, занятиям художественным творчеством;</w:t>
      </w:r>
    </w:p>
    <w:p>
      <w:pPr>
        <w:pStyle w:val="BodyText2"/>
        <w:widowControl w:val="false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отрицательное отношение к некрасивым поступкам и неряшливости.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по годам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  <w:u w:val="single"/>
        </w:rPr>
        <w:t>Цель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воспитывающей деятельности  для первого  класса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>создание условий  младшим школьникам  для успешной адаптации в школьной жизни, предоставление возможности раскрыть свои творческие способ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Задачи </w:t>
      </w:r>
      <w:r>
        <w:rPr>
          <w:sz w:val="28"/>
          <w:szCs w:val="28"/>
        </w:rPr>
        <w:t>первого года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учить детей выполнять правила повед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ормировать навыки коллективного взаимодейс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зывать интерес к истории наше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Ценностные установки для первоклассников.</w:t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Чтобы в классе дружно жить, дружбой нужно дорожить.  Если тебе хорошо, поделись с товарищем.   Поспешишь – весь класс насмешишь.     В нашем классе закон есть простой: здесь мы поможем тебе стать звездой!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будь общителен и доброжелателен с одноклассникам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не груби, не сквернословь, соблюдай правила поведения для учащихся в школе.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учитель – твой старший наставник, прислушивайся к его просьбам, советам и рекомендациям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е проявляй грубости, жестокости и несправедливости к своим товарищам или ровесникам; не совершай сам и постарайся предостеречь ровесников от противоправных действий (мелких краж, хулиганских поступков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мни – твой одноклассник в любых ситуациях, твой одноклассник и друг;        -будь ответственным: пообещал – сдержи сло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стремись узнать историю своей страны, чти память павших во время Великой Отечественной войны.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Цель</w:t>
      </w:r>
      <w:r>
        <w:rPr>
          <w:i/>
          <w:sz w:val="28"/>
          <w:szCs w:val="28"/>
        </w:rPr>
        <w:t xml:space="preserve"> воспитывающ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 во 2 класс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формирования детской самостоятельности и развития творческого потенциала личности младших школьник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ормировать ответственное отношение за принятое решение и его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вивать и совершенствовать навык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уважение и гордость к истории нашей стран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ностные установки для второкласс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вай культурой речи, навыками культур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рабатывай  принципы отношения к окружающим, основанные на доброжелательности и ува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рабатывай практические навыки поведения в общественных местах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являй  устойчивый интерес к историческому прошлому своей семьи, малой родины и России, уважительное и бережное отношения к памятникам архитектуры и культур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ражай любовь и бережное отношение к родной природ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ремись к самовыражению и самореализ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являй инициативность и творчество в труде, бережное отношение к результатам труда, осознание значимости тру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ражай уважительное и доброжелательное отношение к людям, самоуважение и соблюдение правил культуры, организованность, пунктуальность и требовательность к себ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Цель</w:t>
      </w:r>
      <w:r>
        <w:rPr>
          <w:i/>
          <w:sz w:val="28"/>
          <w:szCs w:val="28"/>
        </w:rPr>
        <w:t xml:space="preserve"> воспитывающей деятельности в 3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 активной жизненной позиции, единства слова и дела, нетерпимость к отклонениям от норм повед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орректировать межличностные общения детей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Формировать стремление к успешной учебной деятельности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гражданской позици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ностные установки для третьеклассников.</w:t>
      </w:r>
    </w:p>
    <w:p>
      <w:pPr>
        <w:pStyle w:val="Normal"/>
        <w:rPr/>
      </w:pPr>
      <w:r>
        <w:rPr>
          <w:sz w:val="28"/>
          <w:szCs w:val="28"/>
        </w:rPr>
        <w:t>- имей чувство собственного достоинства, уважение к себе и друг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вай духовную неприкосновенность человека: проявляй  внимательность, деликатность, чуткость, великодушие, такт;</w:t>
      </w:r>
    </w:p>
    <w:p>
      <w:pPr>
        <w:pStyle w:val="Normal"/>
        <w:rPr/>
      </w:pPr>
      <w:r>
        <w:rPr>
          <w:sz w:val="28"/>
          <w:szCs w:val="28"/>
        </w:rPr>
        <w:t>- выражай протест  против любых проявлений насилия, стремись защитить свою честь и честь друг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являй интерес к истории своего народа, его героическому прошл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и память героев России;</w:t>
      </w:r>
    </w:p>
    <w:p>
      <w:pPr>
        <w:pStyle w:val="Normal"/>
        <w:rPr/>
      </w:pPr>
      <w:r>
        <w:rPr>
          <w:sz w:val="28"/>
          <w:szCs w:val="28"/>
        </w:rPr>
        <w:t>-проявляй усердие и трудолюбие в учебной деятельности, цени значение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оритетные направления воспитательной деятельности  с третьеклассниками  выбраны следующие.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21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ние гражданственности, патриотизма, уважения к правам, свободам и обязанностям человек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бщественным явлениям, понимание активной роли человека в обществ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русскому языку как к государственному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начальные представления о народах России, о единстве народов нашей стран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национальных героях и важнейших событиях истории Ро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ние нравственных чувств и этического сознан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религиозной картине мира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дружеских взаимоотношений в коллективе.</w:t>
      </w:r>
    </w:p>
    <w:p>
      <w:pPr>
        <w:pStyle w:val="2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Воспитание трудолюбия, творческого отношения к учению, труду, жизни: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элементарные представления об основных профессиях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ценностное отношение к учебе как виду творческой деятельности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/>
      </w:pPr>
      <w:r>
        <w:rPr>
          <w:szCs w:val="28"/>
        </w:rPr>
        <w:t xml:space="preserve">элементарные представления о роли знаний, науки, современного производства в жизни человека и общества; 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первоначальные навыки коллективной работы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мение проявлять дисциплинированность;</w:t>
      </w:r>
    </w:p>
    <w:p>
      <w:pPr>
        <w:pStyle w:val="BodyText2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/>
        <w:t xml:space="preserve">умение соблюдать порядок на рабочем месте.     </w:t>
      </w:r>
    </w:p>
    <w:p>
      <w:pPr>
        <w:pStyle w:val="BodyText2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Воспитание ценностного отношения к природе, окружающей среде (экологическое воспитание):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0" w:firstLine="709"/>
        <w:rPr/>
      </w:pPr>
      <w:r>
        <w:rPr>
          <w:szCs w:val="28"/>
        </w:rPr>
        <w:t>элементарный опыт природоохранительной деятельности.</w:t>
      </w:r>
    </w:p>
    <w:p>
      <w:pPr>
        <w:pStyle w:val="BodyText2"/>
        <w:widowControl w:val="false"/>
        <w:tabs>
          <w:tab w:val="clear" w:pos="708"/>
          <w:tab w:val="left" w:pos="90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BodyText2"/>
        <w:widowControl w:val="false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интерес к чтению, произведениям искусства, занятиям художественным творчеством;</w:t>
      </w:r>
    </w:p>
    <w:p>
      <w:pPr>
        <w:pStyle w:val="BodyText2"/>
        <w:widowControl w:val="false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/>
        <w:ind w:left="0" w:firstLine="709"/>
        <w:rPr>
          <w:szCs w:val="28"/>
        </w:rPr>
      </w:pPr>
      <w:r>
        <w:rPr/>
        <w:t>отрицательное отношение к некрасивым поступкам и неряш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ласс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оспитывающей деятельности в 4 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моционально – ценностного отношения к обществу, государству, природ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Зада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азвивать творческие способности детей, содействовать самовыражению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рмировать личностные качества, необходимые для общения и учебного сотру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вать условия для реализации активной гражданско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Ценностные установки для четвероклассников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являй социальную солидарность (личная и национальная свобода, доверие к людям, справедливость, милосердие, честь, достоинство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Активно выражай гражданственность (долг перед старшим поколением и семьёй, правовое государство, закон и порядок, свобода совести и вероисповед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ни свою семью (любовь и верность, забота о старших и младших, почитание родителей, здоровье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Изучай и люби искусство и литературу (красота, гармония, духовный мир человека, нравственный выбор, смысл жизни, эстетическое развитие)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- Цени труд и творчество (творчество и созидание, целеустремлённость и настойчивость, трудолюбие, бережливость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воспитывающ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венция  ООН « О правах ребёнка».</w:t>
      </w:r>
    </w:p>
    <w:p>
      <w:pPr>
        <w:pStyle w:val="Normal"/>
        <w:rPr/>
      </w:pPr>
      <w:r>
        <w:rPr>
          <w:sz w:val="28"/>
          <w:szCs w:val="28"/>
        </w:rPr>
        <w:t>2.  Законы РФ «Об образовании», «Об основных гарантиях прав ребенка в РФ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 учителе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аздники в начальной школе», С. Савинова, Волгоград,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. «Учитель», 2000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т так номер!». Ю. Погорельский, Санкт – Петербур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изд.дом «Литера», 2000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тихи к любимым праздникам», Е.Некрасова, Новосибирск,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. «Риф-плюс», 2001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етские праздники». Ярославль, «Академия развития», 2002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авай устроим праздник»,Г. Загребина, Ярославль,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. «Академия развития», 2003 г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ценарии школьных праздников». Э. Большакова, Санкт – Петербург,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. «Паритет», 2004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роки вежливости и этикета для детей». Е. Черенкова, Моск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зд. «Дом. 21 век», 2006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ценарии школьных праздников». А. Кугач, Моск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зд. «Айрис – Пресс», 2006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аздники в начальной школе». И.Агапова, Моск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зд. «Айрис – Пресс», 2006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Школьные КВН». В. Надеждина.  Минск, изд. «Харвест», 2007 г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ик классного руководителя. Н.И. Дереклеева,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1-4 классы,        Москва, «ВАКО», 2008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одительские собрания», автор составитель И.Ф. Яценко,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Москва, 2008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ы сети Итерне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 ученикам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«Будьте любезны и другие рассказы», А.Дорохов, Москва, «Стрекоза – пресс», 2007</w:t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bf5i2su">
    <w:name w:val="pbf5i2su"/>
    <w:basedOn w:val="Style12"/>
    <w:qFormat/>
    <w:rPr/>
  </w:style>
  <w:style w:type="character" w:styleId="Pbzeh2c">
    <w:name w:val="pbzeh2_c"/>
    <w:basedOn w:val="Style12"/>
    <w:qFormat/>
    <w:rPr/>
  </w:style>
  <w:style w:type="character" w:styleId="Articleseperator">
    <w:name w:val="article_seperator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37:00Z</dcterms:created>
  <dc:creator>www.PHILka.RU</dc:creator>
  <dc:description/>
  <cp:keywords/>
  <dc:language>en-US</dc:language>
  <cp:lastModifiedBy>Пользователь Windows</cp:lastModifiedBy>
  <cp:lastPrinted>2015-09-26T21:50:00Z</cp:lastPrinted>
  <dcterms:modified xsi:type="dcterms:W3CDTF">2019-10-29T09:29:00Z</dcterms:modified>
  <cp:revision>34</cp:revision>
  <dc:subject/>
  <dc:title>                                  Пояснительная записка</dc:title>
</cp:coreProperties>
</file>