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Муниципальное казенное дошкольное общеобразовательное учреждение «Детский сад комбинированного вида»  №14 «Улыбка»</w:t>
      </w:r>
    </w:p>
    <w:p>
      <w:pPr>
        <w:pStyle w:val="Normal"/>
        <w:tabs>
          <w:tab w:val="clear" w:pos="709"/>
          <w:tab w:val="left" w:pos="7662" w:leader="none"/>
        </w:tabs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 xml:space="preserve">Педагогический проект  по воспитанию экологической культу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 xml:space="preserve">у старших дошкольников  с тяжёлыми нарушениями реч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 xml:space="preserve">в рамках социального партнёр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«Парк – для нас, мы – для пар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Составила:   воспитатель высшей </w:t>
      </w:r>
    </w:p>
    <w:p>
      <w:pPr>
        <w:pStyle w:val="Normal"/>
        <w:jc w:val="right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квалификационной </w:t>
      </w:r>
    </w:p>
    <w:p>
      <w:pPr>
        <w:pStyle w:val="Normal"/>
        <w:jc w:val="right"/>
        <w:rPr>
          <w:rFonts w:ascii="Times New Roman" w:hAnsi="Times New Roman" w:cs="Times New Roman"/>
          <w:color w:val="00B050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>категории Е.Н.Голубева</w:t>
      </w:r>
    </w:p>
    <w:p>
      <w:pPr>
        <w:pStyle w:val="Normal"/>
        <w:jc w:val="right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drawing>
          <wp:inline distT="0" distB="0" distL="0" distR="0">
            <wp:extent cx="4173220" cy="344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г. Лодейное Поле</w:t>
      </w:r>
    </w:p>
    <w:p>
      <w:pPr>
        <w:pStyle w:val="Normal"/>
        <w:jc w:val="center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май 2017 г.</w:t>
      </w:r>
    </w:p>
    <w:p>
      <w:pPr>
        <w:pStyle w:val="Normal"/>
        <w:jc w:val="center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«Без экологических знаний сегодня жизнь невозможна.                                                     Они нужны нам, как воздух, ка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лекарство от болезни, диагноз которой -                                                                    равнодушие к нашему общему Дому, к Природе»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70C0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Эколог В. А. Алексее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Паспорт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Вид проекта</w:t>
      </w:r>
      <w:r>
        <w:rPr>
          <w:rFonts w:cs="Times New Roman" w:ascii="Times New Roman" w:hAnsi="Times New Roman"/>
          <w:color w:val="0070C0"/>
          <w:sz w:val="28"/>
          <w:szCs w:val="28"/>
        </w:rPr>
        <w:t>: социально - значимый, экологический.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Тип проекта</w:t>
      </w:r>
      <w:r>
        <w:rPr>
          <w:rFonts w:cs="Times New Roman" w:ascii="Times New Roman" w:hAnsi="Times New Roman"/>
          <w:color w:val="0070C0"/>
          <w:sz w:val="28"/>
          <w:szCs w:val="28"/>
        </w:rPr>
        <w:t>: Практико - ориентированный, исследовательский, творческий.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По характеру контактов:</w:t>
      </w:r>
      <w:r>
        <w:rPr>
          <w:rFonts w:cs="Times New Roman" w:ascii="Times New Roman" w:hAnsi="Times New Roman"/>
          <w:b/>
          <w:color w:val="0070C0"/>
        </w:rPr>
        <w:t xml:space="preserve">  </w:t>
      </w:r>
      <w:r>
        <w:rPr>
          <w:rFonts w:cs="Times New Roman" w:ascii="Times New Roman" w:hAnsi="Times New Roman"/>
          <w:color w:val="0070C0"/>
          <w:sz w:val="28"/>
          <w:szCs w:val="28"/>
        </w:rPr>
        <w:t>внутри   группы  в  рамках социального партнёрства   с   Лодейнопольским  историко-краеведческим  музеем  мемориального  парка «Свирская Победа»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По времени проведения:</w:t>
      </w:r>
      <w:r>
        <w:rPr>
          <w:rFonts w:cs="Times New Roman" w:ascii="Times New Roman" w:hAnsi="Times New Roman"/>
          <w:b/>
          <w:color w:val="0070C0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среднесрочный (с 20 апреля по 19 мая)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b/>
          <w:color w:val="0070C0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воспитанники подготовительной    группы компенсирующей направленности для детей с тяжёлыми нарушениями речи,  родители воспитанников</w:t>
      </w:r>
      <w:r>
        <w:rPr>
          <w:rFonts w:cs="Times New Roman" w:ascii="Times New Roman" w:hAnsi="Times New Roman"/>
          <w:color w:val="0070C0"/>
        </w:rPr>
        <w:t xml:space="preserve">,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воспитатель группы — Голубева Е.Н, учитель- логопед — Андреева А.В., 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главный музейный хранитель Лодейнопольского историко-краеведческого мемориального музея парка «Свирская Победа» - Дмитриева С.В.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Актуальность.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В наше время проблеме экологического  воспитания  у  дошкольников уделяется всё больше внимания. В России   2017 год объявлен годом экологии. Почему эта тема актуальна? Веками человек был потребителем по отношению к природе, причинял вред, не задумываясь о последствиях. Каждый из тех, кто причинил вред природе, когда - то был ребёнком и объединял вокруг себя определённый круг взрослых: родителей, родственников, воспитателей… 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Я глубоко убеждена, что  роль дошкольного учреждения и ближайшего окружения в духовно-нравственном становлении личности дошкольника очень велика, неисчерпаемым источником этого  является — природа.  Начинать надо с малого — с ближайшего и доступного  окружения.                 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Наш парк — это место общения человека с природой. Это маленький островок, в котором поют птицы и растут деревья. Вместе с ними растут и наши дети! Однако, как правило,  и дети, и родители просто не замечают, как растёт наш парк, до конца не осознают, какую роль он  играет в жизни нашего города. Беседуя с детьми,  я поняла, что  некоторые воспитанники моей группы  ни разу не посещали музей и парк с вместе с родителями! Многим мамам и папам просто не приходила в голову идея такой экскурсии. Родители не поддерживают естественный интерес к истории зарождения парка, его наследию, самоценности и уникальности. Кроме того, у детей с речевыми нарушениями низкий уровень социальной компетентности: не сформированы коммуникативные навыки общения, не у всех детей проявляется доброжелательное отношение к живым объектам природы, они потребительски относятся к ней. 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Концептуальность.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Дошкольное детство можно назвать порой ежедневных открытий.  Каждое новое открытие — это маленький шажок на пути к воспитанию экологической культуры!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Существующие программы по экологическому воспитанию и по ознакомлению с окружающим миром не ориентированы на ознакомление с социокультурным природным окружением — конкретно с городским парком. В нашем проекте воспитание экологической культуры старших дошкольников мы осуществляем различными видами детской деятельности в интеграции с краеведческим содержанием. Активная позиция педагогов и социума (музейных работников) делает воспитательный и образовательный процесс более эффективным, открытым и полным. Кроме того, в нашем проекте мы используем сравнительно новую увлекательную технологию — ЛЭПбук. Разработанный дидактический материал ЛЭПбука  «Парк — для нас, мы - для парка!»  способствует развитию индивидуальности и самостоятельности, поисковой активности и личной включённости родителей. Т.о. благодаря  интеграции образовательной  деятельности через многообразие видов деятельности в проекте, дети будут накапливать знания,  как маленькие кирпичики огромного здания под названием «экологическая культура».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Цель проекта: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воспитание экологической культуры у старших дошкольников посредством  обогащения представлений о социокультурном природном окружении — городском мемориальном  парке «Свирская Победа».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Задачи проекта: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Обучающие: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1. Формировать умения исследовательской деятельности, развивать у детей чувство первооткрывателей.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2. Учить устанавливать взаимосвязи природы и человека - как основы экологической культуры.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3. Учить определять экологические проблемы и видеть последствия неразумной деятельности человека в природе.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4. Обучать правилам поведения людей в природе и в парке.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Развивающие: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1.Развивать опыт эмоционально-чувственного общения с социокультурным окружением.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2.Обогащать  знания об окружающей природе  мемориального парка «Свирская Победа»,  значении  парка в жизни города и страны.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3. Развивать опыт практической и творческой деятельности по реализации знаний, полученных при взаимодействии с природным окружением .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Воспитательные: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1.Воспитывать положительное отношение ко всему живому, желание  беречь природу родного края.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2.Воспитывать гордость и любовь к социокультурному историческому и  природному богатству родного края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Ожидаемый результат. 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Дети: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Реализация проекта позволит обогатить знания детей об окружающей природе парка, его значении в жизни города и целой страны. Воспитанники получат опыт практической деятельности, смогут проявить себя, почувствовать себя нужным природе, нести ответственность, научатся отстаивать свою позицию, находить пути решения. Несомненно, дети проявят свои творческие способности и коммуникативные качества.   На основе знакомства детей с социокультурным,  природным и историческим наследием,  мы формируем в  детях чувство гордости и причастности к родному парку. Ребёнок, умеющий  ценить  окружающее наследие, непременно экологически воспитан!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Воспитатели: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В ходе реализации проекта педагоги выступают не трансляторами  знаний, а соучастниками  образовательного процесса. Основываясь на личностно — ориентированном подходе,  у педагогов формируются навыки сотрудничества с родителями и детьми. Использование новой технологии ЛЭПбук в проекте активизирует поисковую деятельность  и творческий потенциал педагогов.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Родители: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Включение родителей в проект позволит обогатить экологическое просвещение и  педагогическую культуру родителей. У родителей появится интерес к образовательному процессу, желание проявить творческие способности в совместном с детьми сочинении экологических сказок, принять активное участие в мероприятиях проекта.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Этапы реализации проекта</w:t>
      </w:r>
    </w:p>
    <w:p>
      <w:pPr>
        <w:pStyle w:val="Normal"/>
        <w:jc w:val="righ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1.Этап - Подготовительный. 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Цель: составление плана совместной работы с детьми, педагогами и родителями.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Воспитател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Мониторинг детей по теме проект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Разработка конспектов мероприятий и занятий с деть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Организация предметно-развивающей среды: изготовление экологического ЛЭПбука   «Парк -  для нас, мы -  для парка» с дидактическим материалом.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Взаимодействие с музеем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разработка плана совместных мероприятий</w:t>
      </w:r>
    </w:p>
    <w:p>
      <w:pPr>
        <w:pStyle w:val="Normal"/>
        <w:ind w:left="790" w:hanging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Взаимодействие с родителям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Формирование установки на включение в совместный проект родителей воспитанников группы, анкетировани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Подбор консультативного материала для стендовой информации «Роль семьи в воспитании экологической культуры у старших дошкольников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Совместная деятельность с детьми по изготовлению экологических сказок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Участие в совместном детско-родительском КВН «Природа — твой дом! Береги её!» 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2.Этап - практический. Реализация проекта.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</w:t>
      </w:r>
      <w:r>
        <w:rPr>
          <w:rFonts w:eastAsia="Liberation Serif;Times New Roman" w:cs="Times New Roman" w:ascii="Times New Roman" w:hAnsi="Times New Roman"/>
          <w:color w:val="0070C0"/>
          <w:sz w:val="28"/>
          <w:szCs w:val="28"/>
        </w:rPr>
        <w:t>Цель: реализация задач воспитательно-образовательного процесса в   планировании работы осуществляется по следующим образовательным областям  в непосредственно  - образовательной и организованной деятельности: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«Социально-коммуникативное развитие»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Беседы: « Что мы знаем о парке «Свирская Победа?», «О пользе зелёных насаждений для человека», «Единственный парк в России!»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Экскурсия в историко-краеведческий музей Парка «Свирская Победа» на занятие «Наш парк «Свирская  Победа» - единственный в России. Береги его!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Экскурсия-прогулка « По аллеям парка»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Экскурсия в историко  -  краеведческий музей мемориального парка «Свирская Победа» на занятие «Что такое заповедник?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Сюжетно-ролевая игра «Экологи» - сюжет «Мастерская  по изготовлению природоохранных знаков».</w:t>
      </w:r>
    </w:p>
    <w:p>
      <w:pPr>
        <w:pStyle w:val="Normal"/>
        <w:ind w:left="720" w:hanging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«Познавательное развитие»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Рассматривание фотографий «Наш Свирский парк - природы чудо!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Создание совместно с детьми пособия «Зелёная книга парка»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Дидактические  игры: «Этажи парка», «Засели парк обитателями», «Расскажи о правилах поведения в парке», «Природоохранные знаки», «Придумай свой природоохранный знак», «Собери мусор», «Хорошо – плохо»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Беседы: «Какие парки существуют?», «Почему наш парк имеет такое название?», «Что означает  « Марш парков?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Просмотр презентаций:  «Красная книга России»</w:t>
      </w:r>
      <w:r>
        <w:rPr>
          <w:rFonts w:cs="Times New Roman" w:ascii="Times New Roman" w:hAnsi="Times New Roman"/>
          <w:color w:val="0070C0"/>
        </w:rPr>
        <w:t xml:space="preserve">, </w:t>
      </w:r>
      <w:r>
        <w:rPr>
          <w:rFonts w:cs="Times New Roman" w:ascii="Times New Roman" w:hAnsi="Times New Roman"/>
          <w:color w:val="0070C0"/>
          <w:sz w:val="28"/>
          <w:szCs w:val="28"/>
        </w:rPr>
        <w:t>«Гимн экологов», «2017 - год экологии в России».</w:t>
      </w:r>
    </w:p>
    <w:p>
      <w:pPr>
        <w:pStyle w:val="Normal"/>
        <w:ind w:left="720" w:hanging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«Речевое развитие»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Интервью: «Приходите в наш парк!»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Ситуативные беседы: «Любимый уголок нашего парка» (по фотографиям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Диалоги: «Я побывал на Аллее Героев, а ты?»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Словесно-речевые игры «Назови чего в нашем парке много?», «Поймай и назови» (с мячом), « Выйди на крылечко - доскажи словечко».</w:t>
      </w:r>
    </w:p>
    <w:p>
      <w:pPr>
        <w:pStyle w:val="Normal"/>
        <w:ind w:left="720" w:hanging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«Художественно-эстетическое  развитие»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Чтение глав из книги Петра Васильева «Сказки старого дуба», чтение и разучивание отрывка   стихотворения  заведующего филиалом Лодейнопольского историко-краеведческого музея  мемориального парка «Свирская Победа» Нины Валерьевны Трошевой, посвящённое нашему парку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Рисование «Наш Свирский парк — природы чудо!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Изготовление коллажа «Подарок парку!»</w:t>
      </w:r>
    </w:p>
    <w:p>
      <w:pPr>
        <w:pStyle w:val="Normal"/>
        <w:ind w:left="720" w:hanging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«Физическое развитие »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Речедвигательные гимнастики: «Это город! Как красив он!», «Я хочу на самолёте полететь и на парк свой в полёте посмотреть!»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Физминутка   «Мы пойдём сейчас налево»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Подвижные игры «Белки на дереве», «Перелёт птиц», «1,2,3 — к названному дереву (кустику) беги!» и т.д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Пальчиковые игры  «У природы нет плохой погоды!»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3. Этап — заключительный. 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Цель: подведение итогов проекта, результаты мониторинга по проекту.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Наш проект — это маленький шажок на пути  воспитания  будущих защитников природы! В ходе реализации проекта мы  совершили увлекательные экскурсии — путешествия по парку, отлично погуляли на природе. Рисуя природоохранные знаки и сочиняя экологические сказки,  воспитанники нашей группы научились выражать свои мысли и чувства. У   детей появилось чувство причастности к родному парку! Ведь теперь в парке есть ёлочка, которую дети посадили и будут за ней наблюдать, а когда вырастут  - расскажут своим детям. Проводимая работа в проекте «Парк — для нас, мы — для парка» позволила расширить  природоведческие знания, которые наши дети успешно продемонстрировали на итоговом мероприятии проекта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Итоговое событие проекта: Детско-родительский экологический КВН «Природа — твой дом! Береги её!»</w:t>
      </w:r>
    </w:p>
    <w:p>
      <w:pPr>
        <w:pStyle w:val="Normal"/>
        <w:ind w:left="720" w:hanging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Продукты проекта: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Изготовление экологического ЛЭПбука по теме проекта «Парк — для нас, мы — для парка»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Акции проекта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«Встретить нас природа рада! Мы ребята - эколята!» -размещение на территории парка природоохранных знаков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«День дарения»  - подарок парку от воспитанников группы, изготовление коллажа «Парк- для нас, мы- для парка!»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«Зелёный десант»  - посадка ёлочки от группы «Лучики»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Участие в </w:t>
      </w: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Региональном экологическом конкурсе «Дети за чистоту окружающей среды!» рисунков и плакатов « Природа — дом твой! Береги её!»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Участие воспитанниц группы — Гультяевой Юлии и Трошковой Маргариты в Международном Экологическом конкурсе «2017 год — год экологии в России»  на сайте Международного интерактивного  ресурсного центра «Достижение» и победа в номинации Эко – рисунок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Участие воспитанниц группы — Альшанниковой Анастасии и Трошковой Маргариты в Международном экологическом конкурсе «Береги планету!» на сайте Образовательного центра «Путь знаний» и победа в номинации «Рисунок».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Портфолио  проекта:</w:t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Конспект  детско — родительского  КВН «Природа — твой дом! Береги её!»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Выступление на педагогическом совете  </w:t>
      </w:r>
      <w:r>
        <w:rPr>
          <w:color w:val="0070C0"/>
          <w:sz w:val="28"/>
          <w:szCs w:val="28"/>
        </w:rPr>
        <w:t xml:space="preserve">«Условия успешного речевого развития детей»   МКДОУ № 14 «Улыбка» в  апреле  2017 г.  по теме: </w:t>
      </w:r>
      <w:r>
        <w:rPr>
          <w:rFonts w:cs="Times New Roman" w:ascii="Times New Roman" w:hAnsi="Times New Roman"/>
          <w:color w:val="0070C0"/>
          <w:sz w:val="28"/>
          <w:szCs w:val="28"/>
        </w:rPr>
        <w:t>«  Экологический ЛЭПбук,    как средство обучения старших дошкольников в условиях ФГОС ДО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Список литературы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1. «Экологическая тропинка: увидеть, услышать, узнать, понять…», СПб, «ЦДК  проф.Л.Б.Баряевой, 2016 г.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2.Н.В.Коломнина «Воспитание основ экологической культуры в детском саду», М., ТЦ Сфера, 2005 г.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3.С.В.Машкова, Г.Н.Суздалева, Л.А.Егорова «Познавательно – исследовательские занятия с детьми 5-7 лет на экологической тропе», Волгоград, издательство «Учитель».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4.И.А.Холодова, Г.С.Александрова, А.В.Корнеева «Экологические походы как инновационная форма реализации ФГОС в основной образовательной программе ДОО», Волгоград, издательство «Учитель» 2016 г.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5.Т.Г.Кобзева, к.п.н., Г.С. Александрова, И.А.Холодова «Организация деятельности детей на прогулке»  (старшая группа), Волгоград, издательство «Учитель».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6. Л.Н.Вахрушева «Познавательные сказки для детей 4-7 лет», М., ТЦ Сфера, 2011 г.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7.В.Н.Чернякова «Экологическая работа в ДОУ», М., ТЦ Сфера, 2008 г.</w:t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9.А.В.Миронов «Экологическое образование дошкольников в контексте ФГОС ДОО», Волгоград, издательство «Учитель»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ashSmallGap" w:sz="8" w:space="32" w:color="000000"/>
        <w:left w:val="dashSmallGap" w:sz="8" w:space="32" w:color="000000"/>
        <w:bottom w:val="dashSmallGap" w:sz="8" w:space="32" w:color="000000"/>
        <w:right w:val="dashSmallGap" w:sz="8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0"/>
        </w:tabs>
        <w:ind w:left="115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0"/>
        </w:tabs>
        <w:ind w:left="151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70"/>
        </w:tabs>
        <w:ind w:left="187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230"/>
        </w:tabs>
        <w:ind w:left="223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0"/>
        </w:tabs>
        <w:ind w:left="259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950"/>
        </w:tabs>
        <w:ind w:left="295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310"/>
        </w:tabs>
        <w:ind w:left="331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0"/>
        </w:tabs>
        <w:ind w:left="367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28"/>
      <w:szCs w:val="2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8"/>
      <w:szCs w:val="28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8"/>
      <w:szCs w:val="28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z w:val="28"/>
      <w:szCs w:val="28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Wingdings" w:hAnsi="Wingdings" w:cs="OpenSymbol;Arial Unicode MS"/>
    </w:rPr>
  </w:style>
  <w:style w:type="character" w:styleId="Style14">
    <w:name w:val="Основной шрифт абзаца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4:13:00Z</dcterms:created>
  <dc:creator/>
  <dc:description/>
  <cp:keywords/>
  <dc:language>en-US</dc:language>
  <cp:lastModifiedBy>e.naletov@outlook.com</cp:lastModifiedBy>
  <dcterms:modified xsi:type="dcterms:W3CDTF">2019-12-05T13:15:00Z</dcterms:modified>
  <cp:revision>16</cp:revision>
  <dc:subject/>
  <dc:title/>
</cp:coreProperties>
</file>