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проекта: « О вреде куре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емы 1.:Болезни, связанные с курением».2. Влияние курения на психическое здоровье детей и подростков. 3. Советы психолога «Как помочь своему ребенку бросить курить?</w:t>
      </w:r>
    </w:p>
    <w:p>
      <w:pPr>
        <w:pStyle w:val="Normal"/>
        <w:rPr/>
      </w:pPr>
      <w:r>
        <w:rPr>
          <w:b/>
        </w:rPr>
        <w:t>Цель</w:t>
      </w:r>
      <w:r>
        <w:rPr/>
        <w:t>: Объяснить учащимся, какой вред здоровью наносит курение.</w:t>
      </w:r>
    </w:p>
    <w:p>
      <w:pPr>
        <w:pStyle w:val="Normal"/>
        <w:rPr/>
      </w:pPr>
      <w:r>
        <w:rPr>
          <w:b/>
        </w:rPr>
        <w:t>Воспитательная цель</w:t>
      </w:r>
      <w:r>
        <w:rPr/>
        <w:t>: Выработка жизненной позиции учащихся по отношению к курению.</w:t>
      </w:r>
    </w:p>
    <w:p>
      <w:pPr>
        <w:pStyle w:val="Normal"/>
        <w:rPr/>
      </w:pPr>
      <w:r>
        <w:rPr/>
        <w:t>Изучив такие темы, как «Нервная система», «Кровообращение», «Пищеварение», «Дыхание», можно провести заключительный урок в11 классе  (или конференцию или родительское собрание или классный час) о вредном влиянии курения на различные системы органов человека. К этому уроку ученики готовятся группами из 2 – 3 человек по разным « специальностям» -  ученые-биохимики, психолог, врачи, - используя рекомендованную учителем литературу, вырезки из газет. Перед проведением урока учитель вместе с учащимися просматривает подготовленный материал и обсуждает вопросы, вызвавшие затруднения.</w:t>
      </w:r>
    </w:p>
    <w:p>
      <w:pPr>
        <w:pStyle w:val="Normal"/>
        <w:rPr/>
      </w:pPr>
      <w:r>
        <w:rPr/>
        <w:t>Оборудование: на доске расположены таблицы с информацией, написана тема урока, девиз урока: «Усилим борьбу с курением», слайды, проектор, на столах учеников находятся таблички с указанием «специальности» группы, компьютер.</w:t>
      </w:r>
    </w:p>
    <w:p>
      <w:pPr>
        <w:pStyle w:val="Normal"/>
        <w:jc w:val="center"/>
        <w:rPr/>
      </w:pPr>
      <w:r>
        <w:rPr>
          <w:b/>
        </w:rPr>
        <w:t>Информация для родителей о необходимости и важности данного проекта</w:t>
      </w:r>
      <w:r>
        <w:rPr/>
        <w:t>: Уважаемые родители, сегодня мы затронули одну из главных тем безопасности жизни человека – это проблема курения. Эта тема вовсе не случайно стала темой нашего проекта. Согласно статистике, пятая часть населения страны начинает курить в 14 лет. За год выкуривается примерно 100 миллиардов сигарет. Есть люди, которые выкуривают 1 – 2 сигареты в день. И в то же время есть определенное количество людей, которое курит до 20 сигарет в день и боле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куриваемых сигарет в день, ш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ящие муж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ящие женщи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- 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 бол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%</w:t>
            </w:r>
          </w:p>
        </w:tc>
      </w:tr>
    </w:tbl>
    <w:p>
      <w:pPr>
        <w:pStyle w:val="Normal"/>
        <w:rPr/>
      </w:pPr>
      <w:r>
        <w:rPr/>
        <w:t>Представленная статистика говорит еще и о том, что количество курящих мужчин уменьшается, в то время как количество курящих женщин растет. Параллельно с ростом числа курящих женщин у них растет количество заболеваний, связанных с курением.</w:t>
      </w:r>
    </w:p>
    <w:p>
      <w:pPr>
        <w:pStyle w:val="Normal"/>
        <w:rPr/>
      </w:pPr>
      <w:r>
        <w:rPr/>
        <w:t>Среди молодежи в возрасте 14 – 17 лет курение стало излюбленным время препровождением. В этой возрастной категории есть уже заядлые курильщики с 5-летним стажем. Существуют так называемые «профессии» курильщиков – с риском, нервными перегрузками, стрессами (профессии шахтеров, строителей, водителей, моряков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езни, связанные с курением.</w:t>
      </w:r>
    </w:p>
    <w:p>
      <w:pPr>
        <w:pStyle w:val="Normal"/>
        <w:rPr/>
      </w:pPr>
      <w:r>
        <w:rPr/>
        <w:t>Курение – это важнейшая из причин, приводящая к заболеваниям, инвалидности и смертельному исходу. Количество людей, которые ушли из жизни в результате курения, доходит до 70 тысяч в год. Для сравнения – в результате несчастных случаев ежегодно гибнет 11 тысяч человек. Заболевания, которым способствует курение:</w:t>
      </w:r>
    </w:p>
    <w:p>
      <w:pPr>
        <w:pStyle w:val="Normal"/>
        <w:rPr/>
      </w:pPr>
      <w:r>
        <w:rPr/>
        <w:t xml:space="preserve"> </w:t>
      </w:r>
      <w:r>
        <w:rPr/>
        <w:t>- бронхит, эмфизит;</w:t>
      </w:r>
    </w:p>
    <w:p>
      <w:pPr>
        <w:pStyle w:val="Normal"/>
        <w:rPr/>
      </w:pPr>
      <w:r>
        <w:rPr/>
        <w:t xml:space="preserve"> </w:t>
      </w:r>
      <w:r>
        <w:rPr/>
        <w:t>- болезни сердца, инфаркты;</w:t>
      </w:r>
    </w:p>
    <w:p>
      <w:pPr>
        <w:pStyle w:val="Normal"/>
        <w:rPr/>
      </w:pPr>
      <w:r>
        <w:rPr/>
        <w:t xml:space="preserve"> </w:t>
      </w:r>
      <w:r>
        <w:rPr/>
        <w:t>- рак легких и иные раковые заболевания;</w:t>
      </w:r>
    </w:p>
    <w:p>
      <w:pPr>
        <w:pStyle w:val="Normal"/>
        <w:rPr/>
      </w:pPr>
      <w:r>
        <w:rPr/>
        <w:t xml:space="preserve"> </w:t>
      </w:r>
      <w:r>
        <w:rPr/>
        <w:t>- болезни желудка и 12-перстной кишки.</w:t>
      </w:r>
    </w:p>
    <w:p>
      <w:pPr>
        <w:pStyle w:val="Normal"/>
        <w:rPr>
          <w:b/>
          <w:b/>
        </w:rPr>
      </w:pPr>
      <w:r>
        <w:rPr>
          <w:b/>
        </w:rPr>
        <w:t>85% всех умерших от рака легких были курящими людьми.</w:t>
      </w:r>
    </w:p>
    <w:p>
      <w:pPr>
        <w:pStyle w:val="Normal"/>
        <w:rPr>
          <w:b/>
          <w:b/>
        </w:rPr>
      </w:pPr>
      <w:r>
        <w:rPr>
          <w:b/>
        </w:rPr>
        <w:t>25% всех умерших от инфаркта миокарда были курящими людьми.</w:t>
      </w:r>
    </w:p>
    <w:p>
      <w:pPr>
        <w:pStyle w:val="Normal"/>
        <w:rPr>
          <w:b/>
          <w:b/>
        </w:rPr>
      </w:pPr>
      <w:r>
        <w:rPr>
          <w:b/>
        </w:rPr>
        <w:t>Инфаркт в 40 лет ждет, прежде всего, курящего человека.</w:t>
      </w:r>
    </w:p>
    <w:p>
      <w:pPr>
        <w:pStyle w:val="Normal"/>
        <w:rPr/>
      </w:pPr>
      <w:r>
        <w:rPr>
          <w:b/>
        </w:rPr>
        <w:t>Вопрос к подтеме:</w:t>
      </w:r>
      <w:r>
        <w:rPr/>
        <w:t xml:space="preserve"> Какие проблемы со здоровьем у курящего человека можно определить невооруженным глазом?</w:t>
      </w:r>
    </w:p>
    <w:p>
      <w:pPr>
        <w:pStyle w:val="Normal"/>
        <w:numPr>
          <w:ilvl w:val="0"/>
          <w:numId w:val="1"/>
        </w:numPr>
        <w:rPr/>
      </w:pPr>
      <w:r>
        <w:rPr/>
        <w:t>Курящие мужчины и женщины кашляют много и часто, дышат тяжело.</w:t>
      </w:r>
    </w:p>
    <w:p>
      <w:pPr>
        <w:pStyle w:val="Normal"/>
        <w:numPr>
          <w:ilvl w:val="0"/>
          <w:numId w:val="1"/>
        </w:numPr>
        <w:rPr/>
      </w:pPr>
      <w:r>
        <w:rPr/>
        <w:t>Во время хирургического вмешательства эти люди страдают и погибают из-за осложнений с дыханием.</w:t>
      </w:r>
    </w:p>
    <w:p>
      <w:pPr>
        <w:pStyle w:val="Normal"/>
        <w:numPr>
          <w:ilvl w:val="0"/>
          <w:numId w:val="1"/>
        </w:numPr>
        <w:rPr/>
      </w:pPr>
      <w:r>
        <w:rPr/>
        <w:t>Курящие люди имеют проблемы с лечением и сохранением зубов здоровыми.</w:t>
      </w:r>
    </w:p>
    <w:p>
      <w:pPr>
        <w:pStyle w:val="Normal"/>
        <w:numPr>
          <w:ilvl w:val="0"/>
          <w:numId w:val="1"/>
        </w:numPr>
        <w:rPr/>
      </w:pPr>
      <w:r>
        <w:rPr/>
        <w:t>Внешний вид: желто-серый цвет лица, темные круги под глазами, нарушение кровоснаб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к подтеме</w:t>
      </w:r>
      <w:r>
        <w:rPr/>
        <w:t xml:space="preserve">: </w:t>
      </w:r>
      <w:r>
        <w:rPr>
          <w:b/>
        </w:rPr>
        <w:t>Советы психолога родителям « Как помочь своему ребенку бросить курить?»:</w:t>
      </w:r>
    </w:p>
    <w:p>
      <w:pPr>
        <w:pStyle w:val="Normal"/>
        <w:rPr/>
      </w:pPr>
      <w:r>
        <w:rPr/>
        <w:t>1.Родители должны первыми освободиться от курения.</w:t>
      </w:r>
    </w:p>
    <w:p>
      <w:pPr>
        <w:pStyle w:val="Normal"/>
        <w:rPr/>
      </w:pPr>
      <w:r>
        <w:rPr/>
        <w:t>2.Родители должны помочь ребенку отвлечься от привычки курить. Игры, отдых на свежем воздухе, прогулки, беседы – все это способствует отказу от курения.</w:t>
      </w:r>
    </w:p>
    <w:p>
      <w:pPr>
        <w:pStyle w:val="Normal"/>
        <w:rPr/>
      </w:pPr>
      <w:r>
        <w:rPr/>
        <w:t>3.Не назидать, а поддерживать своих детей, утверждать, что все получится, если человек чего-то хочет добиться.</w:t>
      </w:r>
    </w:p>
    <w:p>
      <w:pPr>
        <w:pStyle w:val="Normal"/>
        <w:rPr/>
      </w:pPr>
      <w:r>
        <w:rPr/>
        <w:t>4.Не бояться компании своего ребенка, а помогать и им бороться с соблазном курения.</w:t>
      </w:r>
    </w:p>
    <w:p>
      <w:pPr>
        <w:pStyle w:val="Normal"/>
        <w:rPr>
          <w:b/>
          <w:b/>
        </w:rPr>
      </w:pPr>
      <w:r>
        <w:rPr>
          <w:b/>
        </w:rPr>
        <w:t>Советы психолога учащимся:</w:t>
      </w:r>
    </w:p>
    <w:p>
      <w:pPr>
        <w:pStyle w:val="Normal"/>
        <w:rPr/>
      </w:pPr>
      <w:r>
        <w:rPr/>
        <w:t>1.Вы – человек, который может вознаградить себя не только курением. Лучше пару раз глубоко вдохнуть или прогуляться пешком. Последствия дадут больший эффект.</w:t>
      </w:r>
    </w:p>
    <w:p>
      <w:pPr>
        <w:pStyle w:val="Normal"/>
        <w:rPr/>
      </w:pPr>
      <w:r>
        <w:rPr/>
        <w:t>2.Вам нужно занять руки. Возьмите в руки карандаш и напишите письмо другу или разгадайте кроссворд.</w:t>
      </w:r>
    </w:p>
    <w:p>
      <w:pPr>
        <w:pStyle w:val="Normal"/>
        <w:rPr/>
      </w:pPr>
      <w:r>
        <w:rPr/>
        <w:t>3.Курение вас настраивает на деятельность. Но это вранье самому себе. Чем больше вы курите, тем больше вы усложняете свою деятельность.</w:t>
      </w:r>
    </w:p>
    <w:p>
      <w:pPr>
        <w:pStyle w:val="Normal"/>
        <w:rPr/>
      </w:pPr>
      <w:r>
        <w:rPr/>
        <w:t>4.Вы используете сигареты, когда волнуетесь. Попытайтесь просто вовремя решать конфликтные ситуации, и не нужно будет курить, оттягивая их решение.</w:t>
      </w:r>
    </w:p>
    <w:p>
      <w:pPr>
        <w:pStyle w:val="Normal"/>
        <w:rPr/>
      </w:pPr>
      <w:r>
        <w:rPr/>
        <w:t>5. Для того, чтобы принять важное решение, его нужно всесторонне обдумать, а курение отвлекает и не дает возможности сосредоточиться на проблеме.</w:t>
      </w:r>
    </w:p>
    <w:p>
      <w:pPr>
        <w:pStyle w:val="Normal"/>
        <w:rPr/>
      </w:pPr>
      <w:r>
        <w:rPr/>
        <w:t>6. Вы курите без разбора, не замечая количества и качества сигарет, которые курите. Каждый раз, когда вы берете сигарету, задавайте себе вопрос: а хочу ли я курить? Вы будете удивлены, как часто вы этого не хотите.</w:t>
      </w:r>
    </w:p>
    <w:p>
      <w:pPr>
        <w:pStyle w:val="Normal"/>
        <w:rPr/>
      </w:pPr>
      <w:r>
        <w:rPr>
          <w:b/>
        </w:rPr>
        <w:t>Тема: «О вреде курения» - информация для учащихся: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Как вы думаете, действительно ли табак так уж страшен? Попробуем в этом разобраться. Ученые-биохимики нам расскажут о составе табачного дыма.</w:t>
      </w:r>
    </w:p>
    <w:p>
      <w:pPr>
        <w:pStyle w:val="Normal"/>
        <w:rPr/>
      </w:pPr>
      <w:r>
        <w:rPr/>
        <w:t>Биохимики: Табачный дым содержит около 5 тысяч различных веществ, многие из которых еще не изучены; в нем содержится до 600 токсических компонентов, оказывающих вредное влияние на организм человека, из них более 15 канцерогенных. За счет содержания в табачном дыме полония, висмута, свинца курильщик получает облучение, вполне достаточное для того, чтобы за долгие годы курения получить рак. Вот почему курение называют взрывом «плутониевых бомб», или радиоактивным реактором в миниатюре.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Какое влияние оказывает курение на различные системы органов человека?</w:t>
      </w:r>
    </w:p>
    <w:p>
      <w:pPr>
        <w:pStyle w:val="Normal"/>
        <w:rPr/>
      </w:pPr>
      <w:r>
        <w:rPr/>
        <w:t>Врачи: Первыми в контакт с табачным дымом вступают рот и носоглотка. Горячий дым, проходя через слой табачной набивки, не успевает охладиться, и его температура около 55  - 60 градусов С. В первую очередь он воздействует на зубную эмаль; со временем на ней появляются микроскопические трещины – входные ворота для болезнетворных микробов. На зубах откладывается табачный деготь, они желтеют, а потом и чернеют, издают специфический, неприятный запах, который хорошо ощущается при разговоре с курильщиком. Горячий дым обжигает слизистые оболочки рта и носоглотки и они воспаляются, что может привести к возникновению рака полости рта, носоглотки. Табачный дым раздражает слизистые оболочки гортани, трахеи, бронхов, легочных пузырьков. Постоянное курение сопровождается бронхитом: характерный кашель после пробуждения и отхаркивание мокроты. Снижается сопротивляемость легких различным инфекционным заболеваниям, в частности туберкулезу. Но самой грозной расплатой за курение оказывается рак легких. 90% умерших от этой болезни – курильщики. У курящего человека также выше риск заболеть и умереть от болезни сердца и сосудов: 70% курящих умирает от сердечнососудистых заболеваний. Кроме того, ядовитые вещества дыма, переходя в слюну, действуют на слизистую оболочку желудка. Потеря аппетита, тошнота, рвота, боли в области желудка, хронические гастриты и, наконец, язвы желудка и двенадцатиперстной кишки – вот расстройства, которые в 2 – 3 раза чаще встречаются у курящих. Никотин, дым, частички табака нарушают ритм деятельности желудочно-кишечного тракта. А поскольку с никотином в желудок поступают канцерогенные вещества, нередко и появление злокачественных опухолей. Отрицательное влияние табака сказывается и на печени: в ее желчевыводящих путях происходит застой желчи.</w:t>
      </w:r>
    </w:p>
    <w:p>
      <w:pPr>
        <w:pStyle w:val="Normal"/>
        <w:rPr/>
      </w:pPr>
      <w:r>
        <w:rPr>
          <w:b/>
        </w:rPr>
        <w:t>Психолог: Особенно опасно курение для детей и подростков.</w:t>
      </w:r>
      <w:r>
        <w:rPr/>
        <w:t xml:space="preserve"> Обычно они незаметно отстают в развитии от некурящих. Ведь действие табака сказывается на работе головного мозга, понижает его активность. У курящих уменьшается объем памяти, им труднее заучивать материал. Курящие школьники становятся рассеянными, снижается их внимание, наблюдательность. У них часты головные боли, головокружения, нередко развиваются невриты и радикулиты. Влияя почти на все органы и системы органов нашего организма, курение сокращает жизнь на 10 – 20 лет. Как же избавиться от этой вредной привычки тем, кто уже курит?  Начните с того, что удержите себя от курения один (всего-то один) день в неделю. Через некоторое время не курите два дня в неделю, - и вы почувствуете себя психологически более сильным. А теперь решите: в остальные дни я буду курить через раз. Вместо 20 сигарет – 10, стараясь неделю за неделей уменьшать количество выкуренных сигарет. Следует помнить, что бросая курить, человек, как правило, не сразу чувствует облегчение. Порой появляются вялость, раздражительность, нарушается сон, снижается работоспособность. Но постепенно, в течение нескольких дней или недель, эти явления проходят. Важно запастись выдержкой, проявит твердость характера. Утром натощак и в течение первых дней пейте больше воды: она выводит из организма вредные вещества. Можете уменьшить число выкуриваемых сигарет на 2 – 2 штуки в день или в неделю. Больше времени проводите на свежем воздухе, по утрам делайте зарядку. Непременно уберите из комнаты привычные атрибуты курения – пепельницу, спички, зажигалку. Помогает избавиться от курения полоскание рта перед тем, как закурить, слабым раствором азотнокислого серебра, питьевой соды, хлористого железа, сернокислой меди, эвкалипта. Облегчает отвыкание также смазывание языка 4 – 5 каплями зубного эликсира. Если вас пригласили покурить, ответьте: « Я только что покурил». Если у вас не хватает силы воли, чтобы самому бросить курить, обратитесь к врачам: хорошо помогает гипноз, иглоукалывание. Бросить курить никогда не поздно, а тем более в подростковом возрасте. И лучше это сделать как можно раньше. Многие люди бросают курить сразу и навсегда!</w:t>
      </w:r>
    </w:p>
    <w:p>
      <w:pPr>
        <w:pStyle w:val="Normal"/>
        <w:rPr/>
      </w:pPr>
      <w:r>
        <w:rPr/>
        <w:t>Вопрос: Какие меры борьбы с курением вы можете предложить?</w:t>
      </w:r>
    </w:p>
    <w:p>
      <w:pPr>
        <w:pStyle w:val="Normal"/>
        <w:rPr/>
      </w:pPr>
      <w:r>
        <w:rPr/>
        <w:t>1.В рекламных роликах по телевидению необходимо сообщать о вреде курения, почаще меняя содержание рекламы.</w:t>
      </w:r>
    </w:p>
    <w:p>
      <w:pPr>
        <w:pStyle w:val="Normal"/>
        <w:rPr/>
      </w:pPr>
      <w:r>
        <w:rPr/>
        <w:t>2.Больше писать в прессе о вреде курения.</w:t>
      </w:r>
    </w:p>
    <w:p>
      <w:pPr>
        <w:pStyle w:val="Normal"/>
        <w:rPr/>
      </w:pPr>
      <w:r>
        <w:rPr/>
        <w:t>3. Ввести штраф за курение в общественных местах.</w:t>
      </w:r>
    </w:p>
    <w:p>
      <w:pPr>
        <w:pStyle w:val="Normal"/>
        <w:rPr/>
      </w:pPr>
      <w:r>
        <w:rPr/>
        <w:t>4.Усилить антиникотиновое воспитание среди детей и подростков.</w:t>
      </w:r>
    </w:p>
    <w:p>
      <w:pPr>
        <w:pStyle w:val="Normal"/>
        <w:rPr/>
      </w:pPr>
      <w:r>
        <w:rPr/>
        <w:t>5.Врачи и психологи должны чаще выступать в школах о вреде ку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:</w:t>
      </w:r>
    </w:p>
    <w:p>
      <w:pPr>
        <w:pStyle w:val="Normal"/>
        <w:rPr/>
      </w:pPr>
      <w:r>
        <w:rPr/>
        <w:t>1.Что входит в состав табачного дыма?</w:t>
      </w:r>
    </w:p>
    <w:p>
      <w:pPr>
        <w:pStyle w:val="Normal"/>
        <w:rPr/>
      </w:pPr>
      <w:r>
        <w:rPr/>
        <w:t>2.Какое влияние оказывает курение на организм человека?</w:t>
      </w:r>
    </w:p>
    <w:p>
      <w:pPr>
        <w:pStyle w:val="Normal"/>
        <w:rPr/>
      </w:pPr>
      <w:r>
        <w:rPr/>
        <w:t>3.Почему курение опасно для детей и подростков?</w:t>
      </w:r>
    </w:p>
    <w:p>
      <w:pPr>
        <w:pStyle w:val="Normal"/>
        <w:rPr/>
      </w:pPr>
      <w:r>
        <w:rPr/>
        <w:t>4.Как можно постепенно бросить курить?</w:t>
      </w:r>
    </w:p>
    <w:p>
      <w:pPr>
        <w:pStyle w:val="Normal"/>
        <w:rPr/>
      </w:pPr>
      <w:r>
        <w:rPr/>
        <w:t>5.Какие меры борьбы с курением можно использовать?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>
          <w:b/>
        </w:rPr>
        <w:t>1.</w:t>
      </w:r>
      <w:r>
        <w:rPr/>
        <w:t>Углов Ф.Г. Береги здоровье и честь смолоду. – М.: Педагогика, 1988.</w:t>
      </w:r>
    </w:p>
    <w:p>
      <w:pPr>
        <w:pStyle w:val="Normal"/>
        <w:rPr/>
      </w:pPr>
      <w:r>
        <w:rPr/>
        <w:t>2.Большая советская энциклопедия. – М.: Советская энциклопедия, 1996.</w:t>
      </w:r>
    </w:p>
    <w:p>
      <w:pPr>
        <w:pStyle w:val="Normal"/>
        <w:rPr/>
      </w:pPr>
      <w:r>
        <w:rPr/>
        <w:t>3.Дереклеева Н.И. Родительские собрания в 1 – 11 классах. – М.: Вербум-М,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46:00Z</dcterms:created>
  <dc:creator>User</dc:creator>
  <dc:description/>
  <dc:language>en-US</dc:language>
  <cp:lastModifiedBy>завуч</cp:lastModifiedBy>
  <dcterms:modified xsi:type="dcterms:W3CDTF">2019-12-05T11:46:00Z</dcterms:modified>
  <cp:revision>2</cp:revision>
  <dc:subject/>
  <dc:title>Тема проекта: « О вреде курения»</dc:title>
</cp:coreProperties>
</file>