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муниципальное бюджетное дошкольное образовательное учреждение                                  детский сад № 1 г. Вязьмы Смоленской области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544"/>
      </w:tblGrid>
      <w:tr>
        <w:trPr>
          <w:trHeight w:val="1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инята  на заседании педагогического совета МБДОУ детского сада № 1 г. Вязьмы Смоленской области                                протокол № 1 от 30.08.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гласовано с Советом родителей (законных представителей) воспитанников,  протокол № 1 от 30.08.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ВЕРЖДЕНА  приказом МБДОУ д/с № 1г. Вязьмы Смоленской области                                  от 01.09.2017 №76/ 01-08</w:t>
            </w:r>
          </w:p>
        </w:tc>
      </w:tr>
    </w:tbl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  <w:sz w:val="32"/>
          <w:szCs w:val="32"/>
        </w:rPr>
        <w:t>Формирование основ безопасности  жизнедеятельности                                               у детей дошкольного возраст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РУКТУРА ПРОГРАММЫ: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рограммы…………………………………...3</w:t>
      </w:r>
    </w:p>
    <w:p>
      <w:pPr>
        <w:pStyle w:val="Normal"/>
        <w:numPr>
          <w:ilvl w:val="0"/>
          <w:numId w:val="2"/>
        </w:numPr>
        <w:rPr/>
      </w:pPr>
      <w:r>
        <w:rPr/>
        <w:t>Пояснительная записка……………………………..…4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инципы программы……………………..5</w:t>
      </w:r>
    </w:p>
    <w:p>
      <w:pPr>
        <w:pStyle w:val="Normal"/>
        <w:numPr>
          <w:ilvl w:val="0"/>
          <w:numId w:val="2"/>
        </w:numPr>
        <w:rPr/>
      </w:pPr>
      <w:r>
        <w:rPr/>
        <w:t>Этапы реализации программы………………………. 6</w:t>
      </w:r>
    </w:p>
    <w:p>
      <w:pPr>
        <w:pStyle w:val="Normal"/>
        <w:numPr>
          <w:ilvl w:val="0"/>
          <w:numId w:val="2"/>
        </w:numPr>
        <w:rPr/>
      </w:pPr>
      <w:r>
        <w:rPr/>
        <w:t>Актуальность…………………………………………..6</w:t>
      </w:r>
    </w:p>
    <w:p>
      <w:pPr>
        <w:pStyle w:val="Normal"/>
        <w:numPr>
          <w:ilvl w:val="0"/>
          <w:numId w:val="2"/>
        </w:numPr>
        <w:rPr/>
      </w:pPr>
      <w:r>
        <w:rPr/>
        <w:t>Цели и задачи программы…………………………… 7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екомендации…………………………8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направления и мероприятия программы..13</w:t>
      </w:r>
    </w:p>
    <w:p>
      <w:pPr>
        <w:pStyle w:val="Normal"/>
        <w:numPr>
          <w:ilvl w:val="0"/>
          <w:numId w:val="2"/>
        </w:numPr>
        <w:rPr/>
      </w:pPr>
      <w:r>
        <w:rPr/>
        <w:t>Ожидаемые результаты………………………………26</w:t>
      </w:r>
    </w:p>
    <w:p>
      <w:pPr>
        <w:pStyle w:val="Normal"/>
        <w:numPr>
          <w:ilvl w:val="0"/>
          <w:numId w:val="2"/>
        </w:numPr>
        <w:rPr/>
      </w:pPr>
      <w:r>
        <w:rPr/>
        <w:t>Используемая литература………………………...27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/>
      </w:pPr>
      <w:r>
        <w:rPr>
          <w:b/>
          <w:u w:val="single"/>
        </w:rPr>
        <w:t>НАИМЕНОВАНИЕ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снов безопасности  жизнедеятельности у детей дошкольного возраст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/>
        <w:t>Разработана творческой группой педагогов: Леонова Елена Александровна, Дмитриева Елена  Владимировна, Гаморкина Диана Викто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b/>
          <w:u w:val="single"/>
        </w:rPr>
        <w:t>ОЖИДАЕМЫЕ РЕЗУЛЬТАТЫ</w:t>
      </w:r>
      <w:r>
        <w:rPr/>
        <w:t>: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Программа будет применяться на практике, закрепятся  новые знания об общепринятых нормах поведения как в природе, так в социуме. 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Достичь главного – не только знать основные правила личной безопасности, но и уметь их формулировать, объяснять необходимость  их применения в экстремальных ситуациях. 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>Воспитать  личность, неспособной причинять вред себе, ни людям, ни природе. Программа будет востребована и детьми, и родителями, и другими педагогам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При реализации программы учреждение организует обучение с учетом индивидуальных и возрастных особенностей детей, социокультурных различий, своеобразия домашних и бытовых условий городской и сельской местност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Одной из приоритетнейших и важнейших для человечества потребностей является обеспечение безопасности его жизнедеятельности, что находит отражение в исследованиях многих отечественных ученых, начиная с М.В. Ломоносова, В.А. Левицкого, И.М. Сеченова, А.А. Скочинского и др.     </w:t>
      </w:r>
    </w:p>
    <w:p>
      <w:pPr>
        <w:pStyle w:val="Normal"/>
        <w:ind w:firstLine="708"/>
        <w:jc w:val="both"/>
        <w:rPr/>
      </w:pPr>
      <w:r>
        <w:rPr/>
        <w:t>Во всем мире все больше внимание уделяется вопросам безопасности человека: анализируются итоги различных видов трудовой деятельности, изучаются проблемы производственной безопасности и охраны окружающей среды, рассматриваются теоретические вопросы защиты от опасностей природного, техногенного и социального происхождения. идет интенсивный поиск путей формирования у подрастающего поколения привычек здорового образа жизни. Современное общество несет колоссальные материальные и человеческие потери от всего перечисленного выше.</w:t>
      </w:r>
    </w:p>
    <w:p>
      <w:pPr>
        <w:pStyle w:val="Normal"/>
        <w:ind w:firstLine="708"/>
        <w:jc w:val="both"/>
        <w:rPr/>
      </w:pPr>
      <w:r>
        <w:rPr/>
        <w:t>Сложившаяся социальная и экологическая обстановка вызывает беспокойство у людей всей планеты. Особую тревогу мы испытываем за самых беззащитных граждан – маленьких детей. Задача взрослых (педагогов и родителей)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</w:t>
      </w:r>
    </w:p>
    <w:p>
      <w:pPr>
        <w:pStyle w:val="Normal"/>
        <w:ind w:firstLine="708"/>
        <w:jc w:val="both"/>
        <w:rPr/>
      </w:pPr>
      <w:r>
        <w:rPr/>
        <w:t>Любая общепринятая норма должна быть осознана и принята маленьким человеком – только тогда она станет действенным регулятором его пове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вила поведения, и меры безопасности непосредственным образом связаны с условиями проживания человека. Каждая среда : город, сельская местность, домашняя обстановка – диктует совершенно различные способы поведения и соответственно меры предосторож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опасность- это не просто сумма усвоенных знаний, а умение правильно себя вести в различных ситуациях. Кроме того, дети могут оказаться в непредсказуемой ситуации на улице и дома, поэтому главной задачей взрослых является стимулирование развития у них самостоя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тобы вызвать интерес у детей к данной проблеме,  разработано тематическое планирование основных разделов программы, направленное на формирование у детей знаний о правилах безопасного поведения и здорового образа жиз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«Основы безопасности детей дошкольного возраста» разработана на основе проекта государственных стандартов дошко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ОСНОВНЫЕ ПРИНЦИПЫ ПОСТРОЕНИЯ ПРОГРАММЫ: 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принцип научности</w:t>
      </w:r>
      <w:r>
        <w:rPr/>
        <w:t xml:space="preserve">  (содержание программы построено на научных и исторических фактах);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принцип доступности</w:t>
      </w:r>
      <w:r>
        <w:rPr/>
        <w:t>, учета возрастных особенностей детей дошкольного возраста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принцип системности и последовательности</w:t>
      </w:r>
      <w:r>
        <w:rPr/>
        <w:t xml:space="preserve"> (постепенный переход от более близкого ребенку, личностно значимого, к менее близкому)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принцип дифференциации</w:t>
      </w:r>
      <w:r>
        <w:rPr/>
        <w:t xml:space="preserve"> (создание оптимальных условий для самореализации каждого ребенка в процессе усвоения знаний обж )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принцип интегративности</w:t>
      </w:r>
      <w:r>
        <w:rPr/>
        <w:t xml:space="preserve"> (реализация программы в сотрудничестве с семьей, учреждениями социума)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принцип гуманизации</w:t>
      </w:r>
      <w:r>
        <w:rPr/>
        <w:t xml:space="preserve"> (умение педагога встать на позицию ребенка, учесть его точку зрения, не игнорировать его чувства и эмоции, видеть в ребенке полноправного партнера)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Детям  старших групп в игровой форме доводятся знания по вопросам правил дорожного движения, безопасного поведения в быту и другие элементарные понятия безопасного поведения.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u w:val="single"/>
        </w:rPr>
      </w:pPr>
      <w:r>
        <w:rPr>
          <w:b/>
          <w:u w:val="single"/>
        </w:rPr>
        <w:t>ЭТАПЫ: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402"/>
      </w:tblGrid>
      <w:tr>
        <w:trPr>
          <w:trHeight w:val="8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ный </w:t>
            </w:r>
            <w:r>
              <w:rPr/>
              <w:t>реализация мероприяти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ый – </w:t>
            </w:r>
            <w:r>
              <w:rPr/>
              <w:t xml:space="preserve">обобщение и результаты  </w:t>
            </w:r>
          </w:p>
        </w:tc>
      </w:tr>
      <w:tr>
        <w:trPr>
          <w:trHeight w:val="36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 Н.Н.Авдеева «Безопасность» </w:t>
            </w:r>
          </w:p>
          <w:p>
            <w:pPr>
              <w:pStyle w:val="Normal"/>
              <w:rPr/>
            </w:pPr>
            <w:r>
              <w:rPr/>
              <w:t>-Н.С. Голицина  ОБЖ для младших дошкольников</w:t>
            </w:r>
          </w:p>
          <w:p>
            <w:pPr>
              <w:pStyle w:val="Normal"/>
              <w:rPr/>
            </w:pPr>
            <w:r>
              <w:rPr/>
              <w:t>- Т.П. Гарнышева ОБЖ для дошкольник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Н.В. Елжова ПДД в детском саду( Развивающая среда и методика ознакомления с ПДД…)</w:t>
            </w:r>
          </w:p>
          <w:p>
            <w:pPr>
              <w:pStyle w:val="Normal"/>
              <w:rPr/>
            </w:pPr>
            <w:r>
              <w:rPr/>
              <w:t>- Т.Ф. Саулина Знакомим дошкольников с ПД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Т.А. Шарыгина  Беседа о ПДД с детьми 5-8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вместная деятельность с  деть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 работа с родителя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>- взаимодействие педагога со специалистами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анкетирование дете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родителей</w:t>
            </w:r>
          </w:p>
          <w:p>
            <w:pPr>
              <w:pStyle w:val="Normal"/>
              <w:rPr/>
            </w:pPr>
            <w:r>
              <w:rPr/>
              <w:t>- обобщение опыта работы</w:t>
            </w:r>
          </w:p>
          <w:p>
            <w:pPr>
              <w:pStyle w:val="Normal"/>
              <w:rPr/>
            </w:pPr>
            <w:r>
              <w:rPr/>
              <w:t>(оформление папки по самообразованию)</w:t>
            </w:r>
          </w:p>
          <w:p>
            <w:pPr>
              <w:pStyle w:val="Normal"/>
              <w:rPr/>
            </w:pPr>
            <w:r>
              <w:rPr/>
              <w:t>- участие в педагогических чтениях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spacing w:lineRule="auto" w:line="360"/>
        <w:rPr/>
      </w:pPr>
      <w:r>
        <w:rPr>
          <w:b/>
          <w:u w:val="single"/>
        </w:rPr>
        <w:t>АКТУАЛЬНОС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rPr/>
      </w:pPr>
      <w:r>
        <w:rPr/>
        <w:t>Проблема актуальна для ДОУ, так как большинство воспитанников проживает в неблагополучных, пожароопасных микрорайонах, где дома и окружающая среда могут стать причиной больших неприятностей.  Современная жизнь доказала необходимость обеспечения безопасной жизнедеятельности, требует и обучения сотрудников ДОУ, воспитанников и их родителей безопасному поведению в сложных условиях социального, техногенного, природного экологического неблагополучия.</w:t>
      </w:r>
    </w:p>
    <w:p>
      <w:pPr>
        <w:pStyle w:val="Normal"/>
        <w:rPr>
          <w:b/>
          <w:b/>
        </w:rPr>
      </w:pPr>
      <w:r>
        <w:rPr>
          <w:b/>
        </w:rPr>
        <w:t>ЦЕЛЬ И ЗАДАЧИ ПРОГРАММЫ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>
          <w:bCs/>
          <w:iCs/>
        </w:rPr>
        <w:t xml:space="preserve"> способствовать усвоению детьми общепринятых норм и правил поведения, безопасности, жизнедеятельности в повседневной жизни.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Задачи 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формировать основные правила личной безопасности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беспечить психологическое благополучие и здоровье детей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вивать познавательные способности; творческие способности; воображение, мышление;    коммуникативные навыки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учить детей  оказать помощь себе и пострадавшим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оспитывать личностные  навыки безопасного поведения в социуме и в быту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МЕТОДИЧЕСКИЕ РЕКОМЕНДАЦИИ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«Ребёнок и другие люди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здел касается взаимодействия с людьми: знакомыми, незнакомыми, сверстниками, старшими приятелями на улице, дома и в детском саду. Ребёнок учится оценивать ситуации с точки зрения «опасно-неопасно», принимать решение и соответственно реагировать. Стоит ли доверять людям, полагаясь на приятную внешность, как вести себя с агрессивными субъектами, впускать ли незнакомцев в дом, как избежать опасных ситуаций – об этом ребёнок узнаёт в программе ОБЖ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ебенок и природ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ли общение с природой несёт пользу? Что даёт самой природе деятельность человека? В этом разделе обсуждаются ситуации, несущие потенциальную опасность (неприятные моменты при встрече с различными животными и растениями), а также – вопросы экологии и загрязнения окружающей среды. Дети учатся бережному отношению к живой природе, пониманию того, что всё в мире взаимосвязано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ебенок до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колько опасностей таит в себе наше комфортное жилище? Можете ли вы спокойно оставить ребёнка дома? Умение грамотно обращаться с окружающими ребёнка предметами в домашней обстановке приходит не сразу. А тем временем мы, взрослые, стараемся воспитывать в детях привычку безопасного поведения и научить их видеть моменты неоправданного риска в повседневности. О том, как вести себя на балконе, у открытого окна, предусмотреть возможную опасность в быту поведает ребятам третий раздел программы ОБЖ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Здоровье ребенк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беречь и приумножить здоровье ребёнка? Что делать и чего стоит избегать, чтобы организм хорошо развивался, а физическая активность приносила только радость? Четвёртый раздел программы расскажет ребятам об организме человека, ценности здорового образа жизни, напомнит о пользе витаминов, личной гигиены, утренней гимнастики, закаливания, прогулок на свежем воздухе, и важности своевременного обращения к врачу. Взрослея, человек становится всё более ответственным за сохранение и укрепление собственного здоровья. Однако здоровые привычки закладываются именно в детстве, поэтому есть необходимость уделять особое внимание охране здоровья и физическому воспитанию в этом возраст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Эмоциональное благополучие ребенк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й раздел в программе посвящен эмоциональной «безопасности» и защите от психического травматизма - благоприятной атмосфере, которая должна сопутствовать воспитанию ребёнка. Ответственность за этот аспект лежит в большей степени на взрослых – родителях и педагогах, которые в силах помочь ребятам разрешить без потерь конфликтные ситуации и преодолеть негативные эмоциональные последствия страхов, драк, ссор. Внутреннее благополучие не менее важно, чем внешнее, а навыки саморегуляции в сложных ситуациях так же значимы, как и следование правилам «безопасного» поведения. Этот раздел поможет ребёнку научиться нормальному взаимодействию с людьми и комфортному общению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Ребенок на улиц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ыход ребёнка в «большой мир» сопровождается встречей с множеством объектов, которые требуют навыков безопасного обращения. Улица, тротуар, светофор, пешеходная «зебра», проезжая часть дороги, дорожные знаки, транспорт (метро, автобус, автомобиль) – эти понятия входят в круг представлений ребёнка в дошкольном детстве, а с ними и новые правила. Раздел шестой поможет ребятам познакомиться с основными ПДД для водителей, пешеходов, велосипедистов, расскажет о работе ГАИ и научит, что делать, если ребёнок потерялс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ь данной программы состоит в очень большом значении положительного примера в поведении взрослых. Поэтому педагогам следует не только учитывать это самим, но и уделять значительное внимание работе с родителями, с которыми необходимо достичь полного взаимопонимания. Родители должны осознать, что нельзя требовать от ребенка выполнения какого-либо правила поведения, если взрослые сами не всегда ему следуют. (Например, сложно объяснить детям, что надо пользоваться носовым платком, если родители сами этого не делают.) А разные требования, предъявляемые детям в дошкольном учреждении и дома, могут вызвать у них растерянность, обиду или даже агрессию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8"/>
          <w:szCs w:val="28"/>
        </w:rPr>
        <w:t>Однако то, что можно дома, не обязательно должно быть разрешено в детском саду, и наоборот. Чтобы наметить эту границу, предложите родителям выделить абсолютные запреты, написать их на одной стороне листа, а потом перенести не самые важные на другую сторону. Такую работу эффективно проводить с небольшими подгруппами родителей (4-5 человек). Таким образом, можно выделить то основное, что потребует совместных усилий педагогов и родите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жно рассмотреть и обсудить полученные результаты и принять совместное решение относительно окончательного перечня жизненно важных правил и запретов. Выбрав в качестве образца несколько приемов позитивного регулирования поведения детей, можно раскрыть их на конкретных примерах. Такие тренинги целесообразно проводить каждые полгода, так как соотношение разрешений и запретов будет меняться в зависимости и от времени года, и от возможных изменений условий в детском саду и дома, и от особенностей развития детей.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надо учесть следующие возможные направления работы педагогов с родителями: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я собраний (общих и групповых) с целью информирования родителей о совместной работе и стимулирования их активного в ней участия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</w:rPr>
        <w:t>- ознакомление родителей с работой детского сада по предлагаемой программе (собрания, открытые занятия)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я различных мероприятий с участием родителей (в том числе с использованием их профессионального опыта медицинского работника, милиционера, пожарника);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знакомление родителей с результатами обучения детей (открытые занятия, различные общие мероприятия, информация в «уголках родителей»).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323965" cy="632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6324120"/>
                          <a:chOff x="0" y="0"/>
                          <a:chExt cx="6324120" cy="63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61200" y="240984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128412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-й раз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на улице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1200" y="353700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353628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й раз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оциональное благополучие ребенк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520" y="3912120"/>
                            <a:ext cx="0" cy="75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560" y="466200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 раз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 ребёнк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040" y="353700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040" y="353628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раз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 дом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2040" y="2410560"/>
                            <a:ext cx="650160" cy="37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040" y="128412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 раз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 природ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1520" y="1659960"/>
                            <a:ext cx="0" cy="75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560" y="15696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-й раз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 другие люд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2410560"/>
                            <a:ext cx="1501920" cy="15019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разделы программ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497.95pt" coordorigin="0,0" coordsize="9959,9959">
                <v:rect id="shape_0" stroked="f" o:allowincell="f" style="position:absolute;left:0;top:0;width:9958;height:9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31,3795" to="3954,4385" ID="_s145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5;top:2022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-й раз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на улице.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31,5570" to="3954,6160" ID="_s145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25;top:5569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й раз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оциональное благополучие ребенка.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79,6161" to="4979,7342" ID="_s146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796;top:7342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 раз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е ребёнка.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03,5570" to="7026,6160" ID="_s146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68;top:5569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раз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 дома.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03,3796" to="7026,4386" ID="_s146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868;top:2022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 раз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 природа.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79,2614" to="4979,3795" ID="_s146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796;top:247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-й раз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 другие люд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796;top:3796;width:2364;height:2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разделы программы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219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97650" cy="56724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5672520"/>
                          <a:chOff x="0" y="0"/>
                          <a:chExt cx="6597720" cy="567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97720" cy="5672520"/>
                          </a:xfrm>
                          <a:prstGeom prst="rect">
                            <a:avLst/>
                          </a:prstGeom>
                          <a:solidFill>
                            <a:srgbClr val="40f6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78560" y="56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9f41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 другие люд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85104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есовпадении приятной внешности и добрых намерени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255204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. Ситуации насильственного поведения со стороны незнакомого взросл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340308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. Ребёнок и другие дети, в том числе подрос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425448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5. Если «чужой» приходит в до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1701720"/>
                            <a:ext cx="395856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 Опасные ситуации контактов с незнакомыми людь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160" y="5105520"/>
                            <a:ext cx="395856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6. Ребёнок как объект сексуального насил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5pt;height:446.65pt" coordorigin="0,0" coordsize="10390,8933">
                <v:rect id="shape_0" fillcolor="#40f65e" stroked="f" o:allowincell="f" style="position:absolute;left:0;top:0;width:10389;height:8932;mso-wrap-style:none;v-text-anchor:middle;mso-position-horizontal-relative:char">
                  <v:fill o:detectmouseclick="t" type="solid" color2="#bf09a1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505" stroked="t" o:allowincell="f" style="position:absolute;left:3116;top:8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03" stroked="t" o:allowincell="f" style="position:absolute;left:3116;top:8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80" stroked="t" o:allowincell="f" style="position:absolute;left:3116;top:8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78" stroked="t" o:allowincell="f" style="position:absolute;left:3116;top:8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77" stroked="t" o:allowincell="f" style="position:absolute;left:3116;top:8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76" stroked="t" o:allowincell="f" style="position:absolute;left:3116;top:8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472" fillcolor="#f9f410" stroked="t" o:allowincell="f" style="position:absolute;left:0;top:0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 другие люди.</w:t>
                        </w:r>
                      </w:p>
                    </w:txbxContent>
                  </v:textbox>
                  <v:fill o:detectmouseclick="t" type="solid" color2="#060bef"/>
                  <v:stroke color="black" weight="9360" joinstyle="miter" endcap="flat"/>
                  <w10:wrap type="none"/>
                </v:roundrect>
                <v:roundrect id="shape_0" ID="_s1473" stroked="t" o:allowincell="f" style="position:absolute;left:4156;top:1340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есовпадении приятной внешности и добрых намерений.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roundrect>
                <v:roundrect id="shape_0" ID="_s1474" stroked="t" o:allowincell="f" style="position:absolute;left:4156;top:4019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. Ситуации насильственного поведения со стороны незнакомого взрослог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roundrect>
                <v:roundrect id="shape_0" ID="_s1475" stroked="t" o:allowincell="f" style="position:absolute;left:4156;top:5359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. Ребёнок и другие дети, в том числе подрост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w10:wrap type="none"/>
                </v:roundrect>
                <v:roundrect id="shape_0" ID="_s1479" stroked="t" o:allowincell="f" style="position:absolute;left:4156;top:6700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5. Если «чужой» приходит в дом.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roundrect>
                <v:roundrect id="shape_0" ID="_s1502" stroked="t" o:allowincell="f" style="position:absolute;left:4156;top:2680;width:6233;height:8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 Опасные ситуации контактов с незнакомыми людьм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w10:wrap type="none"/>
                </v:roundrect>
                <v:roundrect id="shape_0" ID="_s1504" stroked="t" o:allowincell="f" style="position:absolute;left:4156;top:8040;width:6233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6. Ребёнок как объект сексуального насилия.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21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90" w:leader="none"/>
          <w:tab w:val="left" w:pos="4485" w:leader="none"/>
          <w:tab w:val="center" w:pos="76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834505" cy="596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68440"/>
                          <a:chOff x="0" y="0"/>
                          <a:chExt cx="6834600" cy="5968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34600" cy="5968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47400" y="2099880"/>
                            <a:ext cx="635040" cy="44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94932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7. Восстановление окружающей среды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3142080"/>
                            <a:ext cx="79056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74824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6.Контакты с животным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4040" y="3622680"/>
                            <a:ext cx="351720" cy="63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419112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5. Ядовитые раст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920" y="3621960"/>
                            <a:ext cx="351720" cy="63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419040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. Бережное отношение к живой природе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040" y="3140640"/>
                            <a:ext cx="790560" cy="15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274716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. Ухудшение экологической ситуаци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51800" y="2099880"/>
                            <a:ext cx="634320" cy="44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94860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. Загрязнение окружающей среды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6760" y="1566720"/>
                            <a:ext cx="0" cy="70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4868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. В природе все взаимосвязано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2275200"/>
                            <a:ext cx="1623240" cy="1417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 и прир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15pt;height:469.95pt" coordorigin="0,0" coordsize="10763,9399">
                <v:rect id="shape_0" fillcolor="#cc99ff" stroked="f" o:allowincell="f" style="position:absolute;left:0;top:0;width:10762;height:9398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ect>
                <v:line id="shape_0" from="3382,3307" to="4381,4001" ID="_s151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512" fillcolor="white" stroked="t" o:allowincell="f" style="position:absolute;left:1105;top:1495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7. Восстановление окружающей среды.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oval>
                <v:line id="shape_0" from="2889,4948" to="4133,5196" ID="_s151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510" fillcolor="white" stroked="t" o:allowincell="f" style="position:absolute;left:366;top:4328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6.Контакты с животными.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oval>
                <v:line id="shape_0" from="4274,5705" to="4827,6709" ID="_s150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508" fillcolor="white" stroked="t" o:allowincell="f" style="position:absolute;left:2441;top:6600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5. Ядовитые растения.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oval>
                <v:line id="shape_0" from="5937,5704" to="6490,6708" ID="_s150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506" fillcolor="white" stroked="t" o:allowincell="f" style="position:absolute;left:5769;top:6599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. Бережное отношение к живой природе.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oval>
                <v:line id="shape_0" from="6627,4946" to="7871,5193" ID="_s145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3" fillcolor="white" stroked="t" o:allowincell="f" style="position:absolute;left:7842;top:4326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. Ухудшение экологической ситуации.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oval>
                <v:line id="shape_0" from="6381,3307" to="7379,4002" ID="_s145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1" fillcolor="white" stroked="t" o:allowincell="f" style="position:absolute;left:7101;top:1494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. Загрязнение окружающей среды..</w:t>
                        </w:r>
                      </w:p>
                    </w:txbxContent>
                  </v:textbox>
                  <v:fill o:detectmouseclick="t" type="solid" color2="black"/>
                  <v:stroke color="#00b0f0" weight="38160" joinstyle="miter" endcap="flat"/>
                  <w10:wrap type="none"/>
                </v:oval>
                <v:line id="shape_0" from="5381,2467" to="5381,3582" ID="_s145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9" fillcolor="white" stroked="t" o:allowincell="f" style="position:absolute;left:4103;top:234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. В природе все взаимосвязано.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oval>
                <v:oval id="shape_0" ID="_s1448" fillcolor="yellow" stroked="t" o:allowincell="f" style="position:absolute;left:4103;top:3583;width:2555;height:22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 и природа</w:t>
                        </w:r>
                      </w:p>
                    </w:txbxContent>
                  </v:textbox>
                  <v:fill o:detectmouseclick="t" type="solid" color2="blue"/>
                  <v:stroke color="#e36c0a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77660" cy="62560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6256080"/>
                          <a:chOff x="0" y="0"/>
                          <a:chExt cx="6677640" cy="625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77640" cy="62560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81160" y="1958760"/>
                            <a:ext cx="1251720" cy="2337840"/>
                          </a:xfrm>
                          <a:prstGeom prst="bentConnector3">
                            <a:avLst>
                              <a:gd name="adj1" fmla="val 2079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38280" y="2502000"/>
                            <a:ext cx="1440" cy="125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44400" y="1959120"/>
                            <a:ext cx="1251720" cy="2337840"/>
                          </a:xfrm>
                          <a:prstGeom prst="bentConnector3">
                            <a:avLst>
                              <a:gd name="adj1" fmla="val 2079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760" y="0"/>
                            <a:ext cx="2002680" cy="2502360"/>
                          </a:xfrm>
                          <a:custGeom>
                            <a:avLst/>
                            <a:gdLst>
                              <a:gd name="textAreaLeft" fmla="*/ 55440 w 1135440"/>
                              <a:gd name="textAreaRight" fmla="*/ 1080000 w 1135440"/>
                              <a:gd name="textAreaTop" fmla="*/ 55440 h 1418760"/>
                              <a:gd name="textAreaBottom" fmla="*/ 1363320 h 141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8"/>
                                </a:lnTo>
                                <a:arcTo wR="3600" hR="3600" stAng="10800000" swAng="-5400000"/>
                                <a:lnTo>
                                  <a:pt x="18000" y="26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 дом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53360"/>
                            <a:ext cx="2002680" cy="2502360"/>
                          </a:xfrm>
                          <a:custGeom>
                            <a:avLst/>
                            <a:gdLst>
                              <a:gd name="textAreaLeft" fmla="*/ 55440 w 1135440"/>
                              <a:gd name="textAreaRight" fmla="*/ 1080000 w 1135440"/>
                              <a:gd name="textAreaTop" fmla="*/ 55440 h 1418760"/>
                              <a:gd name="textAreaBottom" fmla="*/ 1363320 h 141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8"/>
                                </a:lnTo>
                                <a:arcTo wR="3600" hR="3600" stAng="10800000" swAng="-5400000"/>
                                <a:lnTo>
                                  <a:pt x="18000" y="26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8a6a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. Прямые запреты и умение правильно обращаться с некоторыми предметам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760" y="3753360"/>
                            <a:ext cx="2002680" cy="2502360"/>
                          </a:xfrm>
                          <a:custGeom>
                            <a:avLst/>
                            <a:gdLst>
                              <a:gd name="textAreaLeft" fmla="*/ 55440 w 1135440"/>
                              <a:gd name="textAreaRight" fmla="*/ 1080000 w 1135440"/>
                              <a:gd name="textAreaTop" fmla="*/ 55440 h 1418760"/>
                              <a:gd name="textAreaBottom" fmla="*/ 1363320 h 141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8"/>
                                </a:lnTo>
                                <a:arcTo wR="3600" hR="3600" stAng="10800000" swAng="-5400000"/>
                                <a:lnTo>
                                  <a:pt x="18000" y="26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. Открытое окно, балкон как источник опаснос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4240" y="3753360"/>
                            <a:ext cx="2002680" cy="2502360"/>
                          </a:xfrm>
                          <a:custGeom>
                            <a:avLst/>
                            <a:gdLst>
                              <a:gd name="textAreaLeft" fmla="*/ 55440 w 1135440"/>
                              <a:gd name="textAreaRight" fmla="*/ 1080000 w 1135440"/>
                              <a:gd name="textAreaTop" fmla="*/ 55440 h 1418760"/>
                              <a:gd name="textAreaBottom" fmla="*/ 1363320 h 141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8"/>
                                </a:lnTo>
                                <a:arcTo wR="3600" hR="3600" stAng="10800000" swAng="-5400000"/>
                                <a:lnTo>
                                  <a:pt x="18000" y="269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0f65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. Экстремальные ситуации в быту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8pt;height:492.6pt" coordorigin="0,0" coordsize="10516,9852">
                <v:rect id="shape_0" stroked="f" o:allowincell="f" style="position:absolute;left:0;top:0;width:10515;height:9851;mso-wrap-style:none;v-text-anchor:middle;mso-position-horizontal-relative:char">
                  <v:imagedata r:id="rId29" o:detectmouseclick="t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525" stroked="t" o:allowincell="f" style="position:absolute;left:5258;top:3942;width:3680;height:196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526" stroked="t" o:allowincell="f" style="position:absolute;left:5257;top:3942;width:1;height:1969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27" stroked="t" o:allowincell="f" style="position:absolute;left:1577;top:3942;width:3681;height:196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528" fillcolor="#00b0f0" stroked="t" o:allowincell="f" style="position:absolute;left:3680;top:0;width:3153;height:39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 дома.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roundrect>
                <v:roundrect id="shape_0" ID="_s1529" fillcolor="#f8a6a6" stroked="t" o:allowincell="f" style="position:absolute;left:0;top:5911;width:3153;height:39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. Прямые запреты и умение правильно обращаться с некоторыми предметами.</w:t>
                        </w:r>
                      </w:p>
                    </w:txbxContent>
                  </v:textbox>
                  <v:fill o:detectmouseclick="t" type="solid" color2="#075959"/>
                  <v:stroke color="black" weight="9360" joinstyle="miter" endcap="flat"/>
                  <w10:wrap type="none"/>
                </v:roundrect>
                <v:roundrect id="shape_0" ID="_s1530" fillcolor="yellow" stroked="t" o:allowincell="f" style="position:absolute;left:3680;top:5911;width:3153;height:39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. Открытое окно, балкон как источник опасности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531" fillcolor="#40f65e" stroked="t" o:allowincell="f" style="position:absolute;left:7361;top:5911;width:3153;height:39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. Экстремальные ситуации в быту.</w:t>
                        </w:r>
                      </w:p>
                    </w:txbxContent>
                  </v:textbox>
                  <v:fill o:detectmouseclick="t" type="solid" color2="#bf09a1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901815" cy="59061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920" cy="5906160"/>
                          <a:chOff x="0" y="0"/>
                          <a:chExt cx="6901920" cy="5906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901920" cy="5906160"/>
                          </a:xfrm>
                          <a:prstGeom prst="rect">
                            <a:avLst/>
                          </a:prstGeom>
                          <a:solidFill>
                            <a:srgbClr val="f8a6a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320"/>
                            <a:ext cx="690480" cy="4507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09960"/>
                            <a:ext cx="690480" cy="4974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320"/>
                            <a:ext cx="690480" cy="5440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680"/>
                            <a:ext cx="690480" cy="2176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09600"/>
                            <a:ext cx="690480" cy="2643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320"/>
                            <a:ext cx="690480" cy="310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09960"/>
                            <a:ext cx="690480" cy="357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320"/>
                            <a:ext cx="690480" cy="4042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680"/>
                            <a:ext cx="690480" cy="1710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09600"/>
                            <a:ext cx="690480" cy="1243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680"/>
                            <a:ext cx="690480" cy="777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69280" y="310680"/>
                            <a:ext cx="690480" cy="310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 ребё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46620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. Здоровье- главная ценность человеческой жизн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93204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. Изучаем свой организ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139896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. Прислушиваемся к своему организму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1865160"/>
                            <a:ext cx="41389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4. Ценности здорового образа жизн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419688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9. Инфекционные болезн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373068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8. Поговорим о болезнях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326376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7. Забота о здоровье окружающих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279792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6. О навыках личной гигиены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2331720"/>
                            <a:ext cx="41389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5. О профилактике заболевани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5595480"/>
                            <a:ext cx="4140720" cy="3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2.Правила оказания первой помощ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5128920"/>
                            <a:ext cx="4140720" cy="31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1. О роли лекарств и витаминов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480" y="4663440"/>
                            <a:ext cx="4140720" cy="3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0. Врачи- наши друзь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3.45pt;height:465.05pt" coordorigin="0,0" coordsize="10869,9301">
                <v:rect id="shape_0" fillcolor="#f8a6a6" stroked="f" o:allowincell="f" style="position:absolute;left:0;top:0;width:10868;height:9300;mso-wrap-style:none;v-text-anchor:middle;mso-position-horizontal-relative:char">
                  <v:fill o:detectmouseclick="t" type="solid" color2="#075959"/>
                  <v:stroke color="#3465a4" joinstyle="round" endcap="flat"/>
                  <w10:wrap type="none"/>
                </v:rect>
                <v:shape id="shape_0" ID="_s1558" stroked="t" o:allowincell="f" style="position:absolute;left:3261;top:491;width:1085;height:709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56" stroked="t" o:allowincell="f" style="position:absolute;left:3261;top:490;width:1085;height:783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54" stroked="t" o:allowincell="f" style="position:absolute;left:3261;top:491;width:1085;height:856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52" stroked="t" o:allowincell="f" style="position:absolute;left:3261;top:491;width:1085;height:342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50" stroked="t" o:allowincell="f" style="position:absolute;left:3261;top:490;width:1085;height:416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48" stroked="t" o:allowincell="f" style="position:absolute;left:3261;top:491;width:1085;height:489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46" stroked="t" o:allowincell="f" style="position:absolute;left:3261;top:490;width:1085;height:562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44" stroked="t" o:allowincell="f" style="position:absolute;left:3261;top:491;width:1085;height:636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42" stroked="t" o:allowincell="f" style="position:absolute;left:3261;top:491;width:1085;height:269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40" stroked="t" o:allowincell="f" style="position:absolute;left:3261;top:490;width:1085;height:195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39" stroked="t" o:allowincell="f" style="position:absolute;left:3261;top:491;width:1085;height:122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38" stroked="t" o:allowincell="f" style="position:absolute;left:3261;top:491;width:1085;height:48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534" fillcolor="#bbe0e3" stroked="t" o:allowincell="f" style="position:absolute;left:0;top:0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е ребён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5" fillcolor="#bbe0e3" stroked="t" o:allowincell="f" style="position:absolute;left:4347;top:734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. Здоровье- главная ценность человеческой жизн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6" fillcolor="#bbe0e3" stroked="t" o:allowincell="f" style="position:absolute;left:4347;top:1468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. Изучаем свой организм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37" fillcolor="#bbe0e3" stroked="t" o:allowincell="f" style="position:absolute;left:4347;top:2203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. Прислушиваемся к своему организму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1" fillcolor="#bbe0e3" stroked="t" o:allowincell="f" style="position:absolute;left:4347;top:2937;width:6517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4. Ценности здорового образа жизн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3" fillcolor="#bbe0e3" stroked="t" o:allowincell="f" style="position:absolute;left:4347;top:6609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9. Инфекционные болезн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5" fillcolor="#bbe0e3" stroked="t" o:allowincell="f" style="position:absolute;left:4347;top:5875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8. Поговорим о болезнях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7" fillcolor="#bbe0e3" stroked="t" o:allowincell="f" style="position:absolute;left:4347;top:5140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7. Забота о здоровье окружающих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49" fillcolor="#bbe0e3" stroked="t" o:allowincell="f" style="position:absolute;left:4347;top:4406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6. О навыках личной гигиены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51" fillcolor="#bbe0e3" stroked="t" o:allowincell="f" style="position:absolute;left:4347;top:3672;width:6517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5. О профилактике заболеваний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53" fillcolor="#bbe0e3" stroked="t" o:allowincell="f" style="position:absolute;left:4347;top:8812;width:6520;height: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2.Правила оказания первой помощи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55" fillcolor="#bbe0e3" stroked="t" o:allowincell="f" style="position:absolute;left:4347;top:8077;width:6520;height: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1. О роли лекарств и витаминов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57" fillcolor="#bbe0e3" stroked="t" o:allowincell="f" style="position:absolute;left:4347;top:7344;width:6520;height: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0. Врачи- наши друзь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516370" cy="65163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6516360"/>
                          <a:chOff x="0" y="0"/>
                          <a:chExt cx="6516360" cy="6516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16360" cy="651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17000" y="3645000"/>
                            <a:ext cx="669960" cy="38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3643560"/>
                            <a:ext cx="1547640" cy="15476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3. Конфликты и ссоры межу детьм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7960" y="3644280"/>
                            <a:ext cx="669960" cy="38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3880" y="3643560"/>
                            <a:ext cx="1547640" cy="154764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2. Детские страх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360" y="1710000"/>
                            <a:ext cx="0" cy="77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162000"/>
                            <a:ext cx="1547640" cy="154764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1. Психическое здоровье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2483640"/>
                            <a:ext cx="1547640" cy="15476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моциональ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получие ребёнка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1pt;height:513.1pt" coordorigin="0,0" coordsize="10262,10262">
                <v:rect id="shape_0" fillcolor="white" stroked="f" o:allowincell="f" style="position:absolute;left:0;top:0;width:10261;height:10261;mso-wrap-style:none;v-text-anchor:middle;mso-position-horizontal-relative:char">
                  <v:fill o:detectmouseclick="t" color2="#cc99ff"/>
                  <v:stroke color="#3465a4" joinstyle="round" endcap="flat"/>
                  <w10:wrap type="none"/>
                </v:rect>
                <v:line id="shape_0" from="3019,5740" to="4073,6348" ID="_s156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6;top:5738;width:2436;height:2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3. Конфликты и ссоры межу детьми</w:t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86,5739" to="7240,6347" ID="_s156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77;top:5738;width:2436;height:2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2. Детские страхи.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31,2693" to="5131,3910" ID="_s156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911;top:255;width:2436;height:2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1. Психическое здоровье.</w:t>
                        </w:r>
                      </w:p>
                    </w:txbxContent>
                  </v:textbox>
                  <v:imagedata r:id="rId36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911;top:3911;width:2436;height:24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моциональ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получие ребёнка.</w:t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383020" cy="6351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160" cy="6351840"/>
                          <a:chOff x="0" y="0"/>
                          <a:chExt cx="6383160" cy="6351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383160" cy="63518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800"/>
                            <a:ext cx="639000" cy="4887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800"/>
                            <a:ext cx="639000" cy="5620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080"/>
                            <a:ext cx="639000" cy="2688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080"/>
                            <a:ext cx="639000" cy="342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440"/>
                            <a:ext cx="639000" cy="4153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440"/>
                            <a:ext cx="639000" cy="1955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6720"/>
                            <a:ext cx="639000" cy="1223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13400" y="487080"/>
                            <a:ext cx="639000" cy="489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ёнок на у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3296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1. Устройство проезжей ча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146556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. «Зебра», светофор и другие дорожные знаки для пешеход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219888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3. Дорожные знаки для водителей и пешеходов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439812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6. Полицейский – регулировщик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366516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5. О работе ГИБД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293184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4. Правила езды на велосипеде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5864400"/>
                            <a:ext cx="3829680" cy="48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8. Если ребёнок потерялся на улице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5130720"/>
                            <a:ext cx="3829680" cy="48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7. Правила поведения в транспор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6pt;height:500.15pt" coordorigin="0,0" coordsize="10052,10003">
                <v:rect id="shape_0" stroked="f" o:allowincell="f" style="position:absolute;left:0;top:0;width:10051;height:10002;mso-wrap-style:none;v-text-anchor:middle;mso-position-horizontal-relative:char">
                  <v:imagedata r:id="rId39" o:detectmouseclick="t"/>
                  <v:stroke color="#3465a4" joinstyle="round" endcap="flat"/>
                  <w10:wrap type="none"/>
                </v:rect>
                <v:shape id="shape_0" ID="_s1586" stroked="t" o:allowincell="f" style="position:absolute;left:3015;top:770;width:1004;height:7695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84" stroked="t" o:allowincell="f" style="position:absolute;left:3015;top:770;width:1004;height:884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82" stroked="t" o:allowincell="f" style="position:absolute;left:3015;top:769;width:1004;height:4232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80" stroked="t" o:allowincell="f" style="position:absolute;left:3015;top:768;width:1004;height:5387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78" stroked="t" o:allowincell="f" style="position:absolute;left:3015;top:770;width:1004;height:653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76" stroked="t" o:allowincell="f" style="position:absolute;left:3015;top:770;width:1004;height:3077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75" stroked="t" o:allowincell="f" style="position:absolute;left:3015;top:769;width:1004;height:1924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574" stroked="t" o:allowincell="f" style="position:absolute;left:3015;top:769;width:1004;height:768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570" fillcolor="#cccc00" stroked="t" o:allowincell="f" style="position:absolute;left:0;top:0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ёнок на улиц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571" fillcolor="#669999" stroked="t" o:allowincell="f" style="position:absolute;left:4020;top:1154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1. Устройство проезжей части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72" fillcolor="#669999" stroked="t" o:allowincell="f" style="position:absolute;left:4020;top:2308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. «Зебра», светофор и другие дорожные знаки для пешеходов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73" fillcolor="#669999" stroked="t" o:allowincell="f" style="position:absolute;left:4020;top:3463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3. Дорожные знаки для водителей и пешеходов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77" fillcolor="#669999" stroked="t" o:allowincell="f" style="position:absolute;left:4020;top:6926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6. Полицейский – регулировщик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79" fillcolor="#669999" stroked="t" o:allowincell="f" style="position:absolute;left:4020;top:5772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5. О работе ГИБДД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81" fillcolor="#669999" stroked="t" o:allowincell="f" style="position:absolute;left:4020;top:4617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4. Правила езды на велосипеде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83" fillcolor="#669999" stroked="t" o:allowincell="f" style="position:absolute;left:4020;top:9235;width:6030;height:76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8. Если ребёнок потерялся на улице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585" fillcolor="#669999" stroked="t" o:allowincell="f" style="position:absolute;left:4020;top:8080;width:6030;height:76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7. Правила поведения в транспорте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я программ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2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ок и другие люд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формировать у детей навыки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безопасного поведения в социум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Задачи</w:t>
            </w:r>
            <w:r>
              <w:rPr/>
              <w:t>: -учить пониманию, что может быть опасным в общении с другими людь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едостерегать от контактов с незнакомыми людь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должать учить правильно вести себя дома, когда дети остаются одн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тимулировать развитие самостоятельности и ответственност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звивать познавательную активность, творческие способности, воображение, мышлени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-воспитывать навыки личной безопас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. «Спрячь мышку» (Т.П.Гарнышева стр.20)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.игры : «Свой – чужой», «Хорошо – плохо», «Знакомый, свой, чужой».-разыгрывание подобных ситуац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/игра:«Похитители и находчивые ребята», «Куда бежать, если за тобой гонятся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ого можно и нельзя впускать в дом ,если ты один дома…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смотр фильма «Один дома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сматривание альбома «Опасные ситуаци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обсуждение опасных ситуац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рассказов «Если к вам подошел незнакомый человек…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обучение детей вызову «Службы спасения» и умению вести ролевой диалог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збор проблемных ситуаций и обыгрывание деть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Конфликты между детьм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Безопасность»; Пословицы и поговор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>-«Мой друг»,  «Свои и   чужие люди»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«Злой и добрый человек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ведение бесед по теме: «Может ли ваш ребенок уйти с незнакомым человеком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татья «Правила поведения с незнакомцам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статья «Чему должны научить детей педагоги и родители» (« Незнакомые люди»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>-«Для вас, родители» с.53 Н.Н.Авдеева «Безопасност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ОЗНАКОМЛЕНИЕ С ХУД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Колобок», «Волк и козлята»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чтение и обсуждение «Сказки о мертвой царевне и семи богатырях» А.Пушкин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>сказок Ш.Перо «Золушка», С.Аксакова «Аленький цветочек», «А.Толстого «Золотой ключик»,»Котауси и Матуси» К.Чуков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МУЗЫКА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прослушивание и пение песен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«Настоящий  друг», «Если с другом вышел в путь»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ок и прир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формировать у детей навыки  и умения вести себя правильно в окружающей среде и беречь её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формировать навыки обращения с животными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Задачи:</w:t>
            </w:r>
            <w:r>
              <w:rPr/>
              <w:t xml:space="preserve"> - воспитывать природоохранное поведени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должать учить детей правилам поведения  в лесу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должать учить необходимым мерам осторожности в лесу, на рек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учить детей различать съедобные и несъедобные растения, грибы, ягод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ать понятия детям, что контакты с животными иногда могут быть опасны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гадки о грибах и ягодах.</w:t>
            </w:r>
          </w:p>
          <w:p>
            <w:pPr>
              <w:pStyle w:val="Normal"/>
              <w:rPr/>
            </w:pPr>
            <w:r>
              <w:rPr/>
              <w:t>Свободная тема  работы- «Что можно сделать из природного материала?»</w:t>
            </w:r>
          </w:p>
          <w:p>
            <w:pPr>
              <w:pStyle w:val="Normal"/>
              <w:rPr/>
            </w:pPr>
            <w:r>
              <w:rPr/>
              <w:t>-рассмотри рисунок и найди безопасное место в лесу, в поселке , в поле</w:t>
            </w:r>
          </w:p>
          <w:p>
            <w:pPr>
              <w:pStyle w:val="Normal"/>
              <w:rPr/>
            </w:pPr>
            <w:r>
              <w:rPr/>
              <w:t>-Что лишнее? (классификация)</w:t>
            </w:r>
          </w:p>
          <w:p>
            <w:pPr>
              <w:pStyle w:val="Normal"/>
              <w:jc w:val="both"/>
              <w:rPr/>
            </w:pPr>
            <w:r>
              <w:rPr/>
              <w:t>-дид.игра «Беречь и охранять природу», «Одень по погоде» дид. игра «Кому что нужно»</w:t>
            </w:r>
          </w:p>
          <w:p>
            <w:pPr>
              <w:pStyle w:val="Normal"/>
              <w:rPr/>
            </w:pPr>
            <w:r>
              <w:rPr/>
              <w:t>-Третий лишний и почему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/игра «Лохматый пе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ид. игра «Кому что нужно» </w:t>
            </w:r>
          </w:p>
          <w:p>
            <w:pPr>
              <w:pStyle w:val="Normal"/>
              <w:rPr/>
            </w:pPr>
            <w:r>
              <w:rPr/>
              <w:t>-Третий лишний и почему.</w:t>
            </w:r>
          </w:p>
          <w:p>
            <w:pPr>
              <w:pStyle w:val="Normal"/>
              <w:rPr/>
            </w:pPr>
            <w:r>
              <w:rPr/>
              <w:t xml:space="preserve">И. «Береги животное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Если бы я был лесником…»(придумать 3 дела, которые можно осуществить в лесу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«Кто живет в грибном домике»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«Отдых на природе» - правила поведения в лесу ,уборка после пикника.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сматривание ядовитых и лекарственных растен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-«Польза домашних и диких животных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Укусы животных. Что делать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Контакты с животными иногда бывают опасны!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Грибы: съедобные и несъедобны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рассматривание плаката  «Грибы» - бесед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явления природы – рассматривание иллюстраций деревьев, в которое реже ударяет молни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оставление рассказов по теме 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«Что может произойти, если соберешь ядовитые растения, грибы, ягоды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Осторожно, злая собака!» - беседа с  детьми</w:t>
            </w:r>
          </w:p>
          <w:p>
            <w:pPr>
              <w:pStyle w:val="Normal"/>
              <w:rPr/>
            </w:pPr>
            <w:r>
              <w:rPr/>
              <w:t>Ц. закрепление о том, что  чужим собакам подходить нельз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«Слушание голосов животных» - Послушай и дорисуй обстановку, в которой обитает животно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оставление рассказов «Мое любимое животн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съедобные и несъедобные грибы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крась ядовитые ягод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изготовление плаката «Два леса»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заготовки животных, птиц, деревьев для изготовления  Полян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Необыкновенное животно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крась картин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both"/>
              <w:rPr/>
            </w:pPr>
            <w:r>
              <w:rPr/>
              <w:t xml:space="preserve">- Сбор природного материала </w:t>
            </w:r>
            <w:r>
              <w:rPr>
                <w:sz w:val="22"/>
                <w:szCs w:val="22"/>
              </w:rPr>
              <w:t>Изготовление  и прорисовывание</w:t>
            </w:r>
            <w:r>
              <w:rPr/>
              <w:t xml:space="preserve"> дорожных знаков</w:t>
            </w:r>
          </w:p>
          <w:p>
            <w:pPr>
              <w:pStyle w:val="Normal"/>
              <w:rPr/>
            </w:pPr>
            <w:r>
              <w:rPr/>
              <w:t>-аппликация «дорожные знаки»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готовление из природного материала</w:t>
            </w:r>
          </w:p>
          <w:p>
            <w:pPr>
              <w:pStyle w:val="Normal"/>
              <w:rPr/>
            </w:pPr>
            <w:r>
              <w:rPr/>
              <w:t>- Лепка грибов и я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аппликация – Рассели  по лесам. Макет  «Поляна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овместное создание плаката «Осторожно, злые животные!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статья «Пожарная безопасность в лесу»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Конкурс «Оригинальная поделка из природного материала</w:t>
            </w:r>
          </w:p>
          <w:p>
            <w:pPr>
              <w:pStyle w:val="Normal"/>
              <w:rPr/>
            </w:pPr>
            <w:r>
              <w:rPr/>
              <w:t>-фотовыставка «Моя семья на природ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татья «Домашние животные в дом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изготовление альбома «собака-друг человек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 Чтение  энциклопедии о ядовитых грибах и ягодах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Чтение «Сказка о том, как рождаются родник, ручей и река» </w:t>
            </w:r>
          </w:p>
          <w:p>
            <w:pPr>
              <w:pStyle w:val="Normal"/>
              <w:rPr/>
            </w:pPr>
            <w:r>
              <w:rPr/>
              <w:t>-Чтение «Два леса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Чтение</w:t>
            </w:r>
            <w:r>
              <w:rPr>
                <w:b/>
              </w:rPr>
              <w:t xml:space="preserve"> «</w:t>
            </w:r>
            <w:r>
              <w:rPr/>
              <w:t xml:space="preserve">Безопасность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Слушание звуков природы- шум ветра, журчание плеск воды, шум дождя, треск огня в костре, звуки раскатов грома и т.д.- продолжить ситуацию, что может случиться после этих явлений природы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Не дразните собак…»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ок дом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1)формировать навыки правильного поведения в помещении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)формировать навыки  и умения адекватно действовать в чрезвычайных ситуациях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Задачи:</w:t>
            </w:r>
            <w:r>
              <w:rPr/>
              <w:t>- продолжать учить детей мерам предосторожности в обращении с острыми предметами</w:t>
            </w:r>
          </w:p>
          <w:p>
            <w:pPr>
              <w:pStyle w:val="Normal"/>
              <w:rPr/>
            </w:pPr>
            <w:r>
              <w:rPr/>
              <w:t>- закреплять знания  детей что можно и что нельзя делать в домашней ситуации</w:t>
            </w:r>
          </w:p>
          <w:p>
            <w:pPr>
              <w:pStyle w:val="Normal"/>
              <w:rPr/>
            </w:pPr>
            <w:r>
              <w:rPr/>
              <w:t>-предостерегать в обращении с опасными предметами, как в помещении, так и на улицах посел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дать детям знания о правилах поведения при пожаре, № телефона 03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ширять представления  и знания о пожароопасных предмета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учить детей пониманию, что пожарная безопасность зависит не только от электроприборов, но и от людей</w:t>
            </w:r>
          </w:p>
          <w:p>
            <w:pPr>
              <w:pStyle w:val="Normal"/>
              <w:rPr/>
            </w:pPr>
            <w:r>
              <w:rPr/>
              <w:t>-научить детей необходимым мерам осторож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«Сказка о двух братьях Иване и Митрофана» </w:t>
            </w:r>
          </w:p>
          <w:p>
            <w:pPr>
              <w:pStyle w:val="Normal"/>
              <w:rPr/>
            </w:pPr>
            <w:r>
              <w:rPr/>
              <w:t>-дид. Игра «Опасные ситуации»</w:t>
            </w:r>
          </w:p>
          <w:p>
            <w:pPr>
              <w:pStyle w:val="Normal"/>
              <w:jc w:val="both"/>
              <w:rPr/>
            </w:pPr>
            <w:r>
              <w:rPr/>
              <w:t>-дид. игра «Огонь - добрый и злой»</w:t>
            </w:r>
          </w:p>
          <w:p>
            <w:pPr>
              <w:pStyle w:val="Normal"/>
              <w:rPr/>
            </w:pPr>
            <w:r>
              <w:rPr/>
              <w:t>-обыгрывание различных ситуаций</w:t>
            </w:r>
          </w:p>
          <w:p>
            <w:pPr>
              <w:pStyle w:val="Normal"/>
              <w:rPr/>
            </w:pPr>
            <w:r>
              <w:rPr/>
              <w:t>1. «Кто быстрее потушит пожар?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Острые и колющиеся предметы»- рассматривание иллюст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«Электроприборы в доме» -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>
                <w:b/>
              </w:rPr>
              <w:t>-«</w:t>
            </w:r>
            <w:r>
              <w:rPr/>
              <w:t>Опасные ситуации с опасными предметам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оверка знаний детей дом. адреса,  № телефона Ф.И.О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Огонь – добрый и злой» рассматривание иллюстраци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«Что надо сделать, если вы увидели пожар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Беседы по прочитанному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казки Феи сн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оставление рассказов по теме «Что можно и что нельзя делать, когда ты дома остался один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равила поведения в групп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сказы детей по сделанным альбомам (как пользуются твои родители электроприборами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«Как человек огонь приручил»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Мы – пожарны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Спасаем своих друзей» -Пожароопасные предметы Н.Н.Авдеева «Безопасность» с.55 (загадки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Пожар Н.Н.Авдеева «Безопасность» с.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 Какими предметами нельзя пользоваться самостоятельно, какими умеешь уже пользоваться (соотнести картинки)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-по сказке «Кошкин дом»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Когда бывает добрый, а когда злой огон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изготовление альбома «Какими предметами нельзя пользоваться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Хранение опасных предметов с.59 Н.Н.Авдеева «Безопасность»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беседы  о важности данной проблемы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татья «Чему должны научить детей педагоги и родители» (Безопасность в квартире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изготовление для родителей стенда «Что нельзя приносить в детский сад» острые и колющиеся предметы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оздание рисунков взрослых  на тему «Опасные предметы  дома» (план комнаты, где может возникнуть опасность для детей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татья «Если начался пожар, а взрослых нет дома…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статья «Пожарная безопасность на дач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-« Чему должны научить детей педагоги и родители?»        («Пожар в доме»)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конкурс рисунков «Спички детям не игрушк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ссматривание и чтение «Творя безопасность. Как вести себя дома и на улице» К.Ю.Белая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.Маршак «Пожар», «Кошкин дом», «Рассказ о неизвестном герое», К.Чуковский «Путаница», Л.Толстой «Пожарные собак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потешка «Пожар» стр.18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ребён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ит детей с тем, как устроено тело человека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азвивать у детей понимания значения и необходимости гигиенических процедур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ассказать о пользе витаминов и их значении для здоровья человека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Задачи: - </w:t>
            </w:r>
            <w:r>
              <w:rPr/>
              <w:t>стараться пробудить в детях чувство сострадания, стремление помочь больным, одиноким, пожилым людя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помочь детям, что здоровье зависит от правильного питания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формировать представление о правильном режиме дня и его польз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игра- «Ребёнок и кукла» (стр13 Т.П.Гарнышева)</w:t>
            </w:r>
          </w:p>
          <w:p>
            <w:pPr>
              <w:pStyle w:val="Normal"/>
              <w:rPr/>
            </w:pPr>
            <w:r>
              <w:rPr/>
              <w:t>«Кукла Маша обедает» (стр.14 Т.П. Гарнышева)</w:t>
            </w:r>
          </w:p>
          <w:p>
            <w:pPr>
              <w:pStyle w:val="Normal"/>
              <w:rPr/>
            </w:pPr>
            <w:r>
              <w:rPr/>
              <w:t>Пальчиковая игра «Моя семья» (стр.10 Т.П. Гарнышева)</w:t>
            </w:r>
          </w:p>
          <w:p>
            <w:pPr>
              <w:pStyle w:val="Normal"/>
              <w:rPr/>
            </w:pPr>
            <w:r>
              <w:rPr/>
              <w:t>Д.И. «Больница» стр23 Т.П. Гарнышева</w:t>
            </w:r>
          </w:p>
          <w:p>
            <w:pPr>
              <w:pStyle w:val="Normal"/>
              <w:rPr/>
            </w:pPr>
            <w:r>
              <w:rPr/>
              <w:t>И. «Больниц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ИСОВАНИЕ/конструирование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Лепим маленькую куклу», «Лепим витаминк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«Правила этикета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беседа о необходимости самостоятельного выполнения ребенком дома правил личной гигиены.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«Гимнасткика маленьких волшебников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тенд для родителей « В здоровом теле – здоровый дух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исуем с детьми «Мы рисуем Страну здоровья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Родительское собрание «Здоровье в ваших руках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А.Барто «Мишка»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А. Барто «Девочка Чумаза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ое благополучие в семь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- создание благоприятной атмосферы, взаимное доверие и уважение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детские страхи причины и борьба с ни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 научить осознанно воспринимать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 xml:space="preserve">Задачи: - </w:t>
            </w:r>
            <w:r>
              <w:rPr/>
              <w:t>научить детей способам выхода из конфликтных ситуаций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инимать самостоятельного реш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ИСОВАНИЕ/конструирование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нарисовать страх и как «Уничтожить страх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К-ия «Страхи у детей», «Ребенок и его старшие приятели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ЗНАКОМЛЕНИЕ С ХУДОЖЕСТВЕННОЙ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«Чего боится Петя» С.Марша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ёнок на улиц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 формировать навыки  правильного поведения на улицах посел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u w:val="single"/>
              </w:rPr>
              <w:t>Задачи</w:t>
            </w:r>
            <w:r>
              <w:rPr/>
              <w:t xml:space="preserve">: - знакомить детей в правилами дорожного движения и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познакомить детей с дорожными  знаками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развивать у детей осторожность, осмотрительность  на улицах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 познакомить с правилами поведения  в общественном транспорт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предостерегать детей от опасных  игр во двор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ид. игра «Дорожные знаки»</w:t>
            </w:r>
          </w:p>
          <w:p>
            <w:pPr>
              <w:pStyle w:val="Normal"/>
              <w:rPr/>
            </w:pPr>
            <w:r>
              <w:rPr/>
              <w:t>-«Угадай, какой это знак запрещающий или указательный?»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/>
              <w:t>-«Узнай что за здания?» (предприятия нашего поселка)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с/р игра «Машины» (используя модули)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</w:rPr>
              <w:t>-«</w:t>
            </w:r>
            <w:r>
              <w:rPr/>
              <w:t>Авария на дорог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/>
              <w:t>-К кому можно обратиться за помощью, если ты потерялся?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щественном транспорте Цель: Ознакомить  детей с правилами этического и безопасного поведения в транспорте.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ожные знаки  Цель: научить различать и понимать, что обозначают некоторые дорожные знаки.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шеходная дорожка, пешеходный переход, движение пешеходов запрещено, дорожные работы  и другие.)Н.Н.Авдеева с.117 «Безопасность»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гры во дворе дома Цель: обсудить с детьми различные опасные ситуации, которые могут возникнуть при играх во дворе дома ,научить их необходимым мерам предосторожности Н.Н.Авдеева с.122 «Безопасность»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 xml:space="preserve">-«Для чего нужен жезл» </w:t>
            </w:r>
            <w:r>
              <w:rPr>
                <w:sz w:val="20"/>
                <w:szCs w:val="20"/>
              </w:rPr>
              <w:t>чтение «Влиятельная палочка!»А.Дорохов.Правила дорожного движения. Н.А.Извекова с.13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0"/>
                <w:szCs w:val="20"/>
              </w:rPr>
            </w:pPr>
            <w:r>
              <w:rPr/>
              <w:t>-«О шлагбауме» «</w:t>
            </w:r>
            <w:r>
              <w:rPr>
                <w:sz w:val="16"/>
                <w:szCs w:val="16"/>
              </w:rPr>
              <w:t>Три сигнала светофора» Т.Ф.Саулина «Из опыта работы»,с.59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/>
            </w:pPr>
            <w:r>
              <w:rPr/>
              <w:t>-Знаки дорожного движения  - Предупреждающие, Запрещающие,Предписывающие, Информац-указательные»</w:t>
            </w:r>
          </w:p>
          <w:p>
            <w:pPr>
              <w:pStyle w:val="Normal"/>
              <w:rPr/>
            </w:pPr>
            <w:r>
              <w:rPr/>
              <w:t>- «Придумываем названия улицам»</w:t>
            </w:r>
          </w:p>
          <w:p>
            <w:pPr>
              <w:pStyle w:val="Normal"/>
              <w:rPr/>
            </w:pPr>
            <w:r>
              <w:rPr/>
              <w:t xml:space="preserve">Рассказы детей о том, что видели во время прогулок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Экскурсии по улицам поселкаЦ. -знакомство и закрепление с проезжей частью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односторонне и двухсторонне движение автомобиле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-наблюдение за машинами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Кто такой лежачий полицейский?»</w:t>
            </w:r>
          </w:p>
          <w:p>
            <w:pPr>
              <w:pStyle w:val="Normal"/>
              <w:rPr/>
            </w:pPr>
            <w:r>
              <w:rPr/>
              <w:t>-наблюдения за поведением пешеходов</w:t>
            </w:r>
          </w:p>
          <w:p>
            <w:pPr>
              <w:pStyle w:val="Normal"/>
              <w:rPr/>
            </w:pPr>
            <w:r>
              <w:rPr/>
              <w:t xml:space="preserve">-наблюдение за движущимся транспортом и работой водителя </w:t>
            </w:r>
          </w:p>
          <w:p>
            <w:pPr>
              <w:pStyle w:val="Normal"/>
              <w:rPr/>
            </w:pPr>
            <w:r>
              <w:rPr/>
              <w:t>-наблюдение за пассажирами у автобусной остано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Дорожные знаки»Ц.знакомство с дорожными знаками, о назначении светофор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-«Ограждение опасных участков на пешеходной части улицы»Ц.ознакомить с опасными ситуациями, возникающими на тротуарах, меры предостороженности. Н.Н.Авдеева «Безопасность на улицах и дорогах» с.19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Анализирование ситуаций: определить , кто в первую очередь должен уступить место другому. Например, если едут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й человек и инвалид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 школьного возраста и женщина с сумкам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ой человек и молодая женщин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ая женщина, мальчик и старушка. – во всех случаях обосновать свои ответы; придумать свои ситу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тавка рисунков «Наши дорог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ие в конкурсе, проводимый ГИБДД  «Милиция на страже порядка»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both"/>
              <w:rPr/>
            </w:pPr>
            <w:r>
              <w:rPr/>
              <w:t>-Изготовление жезла регулировщика из картон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both"/>
              <w:rPr/>
            </w:pPr>
            <w:r>
              <w:rPr>
                <w:sz w:val="22"/>
                <w:szCs w:val="22"/>
              </w:rPr>
              <w:t>-Изготовление  и прорисовывание</w:t>
            </w:r>
            <w:r>
              <w:rPr/>
              <w:t xml:space="preserve"> дорожных знаков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-аппликация «дорожные знаки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</w:t>
            </w:r>
            <w:r>
              <w:rPr/>
              <w:t>«Я и мой поселок»</w:t>
            </w:r>
          </w:p>
          <w:p>
            <w:pPr>
              <w:pStyle w:val="Normal"/>
              <w:rPr/>
            </w:pPr>
            <w:r>
              <w:rPr/>
              <w:t xml:space="preserve">-Составление плана-схемы своего двора «Опасные и благоприятные участки для игр во дворе» </w:t>
            </w:r>
          </w:p>
          <w:p>
            <w:pPr>
              <w:pStyle w:val="Normal"/>
              <w:rPr/>
            </w:pPr>
            <w:r>
              <w:rPr/>
              <w:t xml:space="preserve">Выставка литературы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ОЗНАКОМЛЕНИЕ С ХУДОЖЕСТВЕННО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ОЙ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«Как веселые человечки учили веселую азбуку. </w:t>
            </w:r>
          </w:p>
          <w:p>
            <w:pPr>
              <w:pStyle w:val="Normal"/>
              <w:rPr/>
            </w:pPr>
            <w:r>
              <w:rPr/>
              <w:t>-«Если бы…» «</w:t>
            </w:r>
            <w:r>
              <w:rPr>
                <w:sz w:val="18"/>
                <w:szCs w:val="18"/>
              </w:rPr>
              <w:t xml:space="preserve">Правила дорожногоДвижения» </w:t>
            </w:r>
          </w:p>
          <w:p>
            <w:pPr>
              <w:pStyle w:val="Normal"/>
              <w:rPr/>
            </w:pPr>
            <w:r>
              <w:rPr/>
              <w:t>«Моя улица» С.Михалков</w:t>
            </w:r>
          </w:p>
          <w:p>
            <w:pPr>
              <w:pStyle w:val="Normal"/>
              <w:rPr/>
            </w:pPr>
            <w:r>
              <w:rPr/>
              <w:t>«Велосипе-дист»С.Михалков(заучивание)</w:t>
            </w:r>
          </w:p>
          <w:p>
            <w:pPr>
              <w:pStyle w:val="Normal"/>
              <w:rPr/>
            </w:pPr>
            <w:r>
              <w:rPr/>
              <w:t>Рассматр. альбомов по правилам дорож.движ-я</w:t>
            </w:r>
          </w:p>
          <w:p>
            <w:pPr>
              <w:pStyle w:val="Normal"/>
              <w:rPr/>
            </w:pPr>
            <w:r>
              <w:rPr/>
              <w:t>-«Мяч» С.Маршак  (Заучивание ); «Тайны дорожных знаков» Кривицкая А.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500" w:leader="none"/>
          <w:tab w:val="left" w:pos="1590" w:leader="none"/>
        </w:tabs>
        <w:rPr>
          <w:b/>
          <w:b/>
        </w:rPr>
      </w:pPr>
      <w:r>
        <w:rPr>
          <w:b/>
          <w:u w:val="single"/>
        </w:rPr>
        <w:t>ДИАГНОСТИЧЕСКИЙ  ИНСТРУМЕНТАРИЙ</w:t>
      </w:r>
      <w:r>
        <w:rPr/>
        <w:t xml:space="preserve">: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</w:t>
      </w:r>
      <w:r>
        <w:rPr/>
        <w:t>Диагностические данные проведенной работы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u w:val="single"/>
        </w:rPr>
      </w:pPr>
      <w:r>
        <w:rPr>
          <w:b/>
          <w:u w:val="single"/>
        </w:rPr>
        <w:t>ОЖИДАЕМЫЕ РЕЗУЛЬТАТЫ ПРОГРАММЫ: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/>
        <w:t xml:space="preserve">- Закрепление   знаний об общепринятых нормах поведения  в природе,  в социуме, в быту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/>
        <w:t>-Знания основных правил  личной безопасности и  их применения  в экстремальных ситуациях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/>
        <w:t>-Программа будет  востребована  детьми, родителями  и другими педагогами.</w:t>
      </w:r>
    </w:p>
    <w:p>
      <w:pPr>
        <w:pStyle w:val="Normal"/>
        <w:tabs>
          <w:tab w:val="clear" w:pos="708"/>
          <w:tab w:val="left" w:pos="9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Используемая литература </w:t>
      </w:r>
    </w:p>
    <w:p>
      <w:pPr>
        <w:pStyle w:val="Normal"/>
        <w:tabs>
          <w:tab w:val="clear" w:pos="708"/>
          <w:tab w:val="left" w:pos="915" w:leader="none"/>
        </w:tabs>
        <w:ind w:left="426" w:hanging="0"/>
        <w:rPr/>
      </w:pPr>
      <w:r>
        <w:rPr/>
        <w:t>«Безопасность»  Н.Н.  Авдеева , Н.Л. Князева - СПб: «Детство – Пресс», 2004.</w:t>
      </w:r>
    </w:p>
    <w:p>
      <w:pPr>
        <w:pStyle w:val="Normal"/>
        <w:tabs>
          <w:tab w:val="clear" w:pos="708"/>
          <w:tab w:val="left" w:pos="915" w:leader="none"/>
        </w:tabs>
        <w:ind w:left="426" w:hanging="0"/>
        <w:rPr/>
      </w:pPr>
      <w:r>
        <w:rPr/>
        <w:t>«Знакомим  дошкольников с ПДД» Т.Ф.Саулина, в соответствии с ФГОС, 2014.</w:t>
      </w:r>
    </w:p>
    <w:p>
      <w:pPr>
        <w:pStyle w:val="Normal"/>
        <w:tabs>
          <w:tab w:val="clear" w:pos="708"/>
          <w:tab w:val="left" w:pos="915" w:leader="none"/>
        </w:tabs>
        <w:ind w:left="426" w:hanging="0"/>
        <w:rPr/>
      </w:pPr>
      <w:r>
        <w:rPr/>
        <w:t xml:space="preserve"> </w:t>
      </w:r>
      <w:r>
        <w:rPr/>
        <w:t>«ОБЖ для дошкольников».  Т.П.Гарнышева. 2013г.</w:t>
      </w:r>
    </w:p>
    <w:p>
      <w:pPr>
        <w:pStyle w:val="Normal"/>
        <w:tabs>
          <w:tab w:val="clear" w:pos="708"/>
          <w:tab w:val="left" w:pos="915" w:leader="none"/>
        </w:tabs>
        <w:ind w:left="426" w:hanging="0"/>
        <w:rPr/>
      </w:pPr>
      <w:r>
        <w:rPr/>
        <w:t xml:space="preserve">«Про правила дорожного движения»  С. Волков 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/>
      </w:pPr>
      <w:r>
        <w:rPr/>
        <w:t>Голицына Н.С ОБЖ для младших дошкольников , 2003г.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/>
      </w:pPr>
      <w:r>
        <w:rPr/>
        <w:t>«Беседы о ПДД» Т.А.Шарыгина</w:t>
      </w:r>
    </w:p>
    <w:p>
      <w:pPr>
        <w:pStyle w:val="Normal"/>
        <w:spacing w:lineRule="atLeast" w:line="225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904"/>
      </w:tblGrid>
      <w:tr>
        <w:trPr>
          <w:trHeight w:val="2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color w:val="000000"/>
                <w:sz w:val="17"/>
                <w:szCs w:val="17"/>
              </w:rPr>
              <w:t>ДИАГНОСТИЧЕСКИЙ ИНСТРУМЕНТАРИЙ</w:t>
            </w:r>
          </w:p>
        </w:tc>
      </w:tr>
      <w:tr>
        <w:trPr>
          <w:trHeight w:val="1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both"/>
              <w:rPr>
                <w:rFonts w:ascii="Tahoma" w:hAnsi="Tahoma" w:cs="Tahom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color w:val="000000"/>
                <w:sz w:val="17"/>
                <w:szCs w:val="17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</w:rPr>
              <w:t xml:space="preserve">ПОЖАРНАЯ БЕЗОПАСНОСТЬ  </w:t>
            </w:r>
          </w:p>
        </w:tc>
      </w:tr>
      <w:tr>
        <w:trPr>
          <w:trHeight w:val="16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опасно играть в доме со спичками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ните произведения о пожаре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то вы станете делать, если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квартире дым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 звоните в пожарную часть о возникшем пожаре. Что нужно сообщить по телефону в первую очередь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можно потушить костёр в лесу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 фразу «Спички детям…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те, кто тушит пожары?</w:t>
            </w:r>
          </w:p>
        </w:tc>
      </w:tr>
      <w:tr>
        <w:trPr>
          <w:trHeight w:val="9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ДИН ДОМ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ельзя оставлять ребенка одного до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нельзя трогать в квартире без спроса взрослого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ему нельзя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тавлять без присмотра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электроприборы и какие </w:t>
            </w:r>
          </w:p>
        </w:tc>
      </w:tr>
      <w:tr>
        <w:trPr>
          <w:trHeight w:val="9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 ДРАЗНИТЕ СОБАК, НЕ ГОНЯЙТЕ КОШЕ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уда берутся бездомные живот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ельзя подходить к незнакомым собакам, кошк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тебя укусила собака, клюнул петух, что ты будешь делать</w:t>
            </w:r>
          </w:p>
        </w:tc>
      </w:tr>
      <w:tr>
        <w:trPr>
          <w:trHeight w:val="9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ЗНАКОМЦ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но ли уходить с незнакомым человеком  , если он тебя позвал, почему нельз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ты поступишь, если в дверь звонят, а взрослых никого нет дома</w:t>
            </w:r>
          </w:p>
        </w:tc>
      </w:tr>
      <w:tr>
        <w:trPr>
          <w:trHeight w:val="2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ОПАСНОЕ КОЛЕС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 правила поведения в общественном транспорт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для ожидания транспорта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ловек,  идущий по тротуару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кие сигналы имеют пешеходные светофоры и что они обознача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rStyle w:val="Appleconvertedspac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чение двух доро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/>
            </w:pPr>
            <w:r>
              <w:rPr>
                <w:rStyle w:val="Appleconvertedspace"/>
                <w:color w:val="000000"/>
                <w:sz w:val="20"/>
                <w:szCs w:val="20"/>
              </w:rPr>
              <w:t>Назови дорожные знаки, какие знаеш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то может произойти, если пешеход или водитель нарушил правила дорожного движения?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что будешь делать, если ты потерялся на улице, в  большом магазине</w:t>
            </w:r>
          </w:p>
        </w:tc>
      </w:tr>
      <w:tr>
        <w:trPr>
          <w:trHeight w:val="106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ЫХ НА ПРИРОД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 как правильно нужно вести себя на природ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rStyle w:val="Appleconvertedspac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ое растение прикладывают к ра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spacing w:lineRule="atLeast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Назови, какие знаешь  съедобные, несъедобные грибы, ядовитые ягоды</w:t>
            </w:r>
          </w:p>
        </w:tc>
      </w:tr>
    </w:tbl>
    <w:p>
      <w:pPr>
        <w:pStyle w:val="Normal"/>
        <w:spacing w:lineRule="atLeast" w:line="225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spacing w:lineRule="atLeast" w:line="225"/>
        <w:jc w:val="both"/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  <w:t xml:space="preserve">ПРИМЕЧАНИ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11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КАЖДЫЙ ПРАВИЛЬНЫЙ, ПОЛНЫЙ ОТВЕТ – 3 БАЛЛА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 ПОЛНЫЙ ОТВЕТ, С ПОМОЩЬЮ ВЗРОСЛОГО – 2 БАЛЛА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Е ЗНАЕТ – 0 БАЛЛОВ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СОКИЙ УРОВЕНЬ – 60-78   БАЛЛА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НИЙ УРОВЕНЬ – 25-60   БАЛЛА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ЗКИЙ УРОВЕНЬ – 0-25  БАЛЛА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  <w:sz w:val="17"/>
                <w:szCs w:val="17"/>
                <w:u w:val="single"/>
              </w:rPr>
            </w:pPr>
            <w:r>
              <w:rPr>
                <w:color w:val="000000"/>
                <w:sz w:val="17"/>
                <w:szCs w:val="17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4605" w:leader="none"/>
        </w:tabs>
        <w:rPr>
          <w:vanish/>
          <w:sz w:val="20"/>
          <w:szCs w:val="20"/>
        </w:rPr>
      </w:pPr>
      <w:r>
        <w:rPr>
          <w:sz w:val="52"/>
          <w:szCs w:val="52"/>
        </w:rPr>
        <w:tab/>
      </w:r>
      <w:bookmarkStart w:id="0" w:name="_PictureBullets"/>
      <w:bookmarkEnd w:id="0"/>
    </w:p>
    <w:sectPr>
      <w:footerReference w:type="default" r:id="rId40"/>
      <w:footerReference w:type="first" r:id="rId41"/>
      <w:type w:val="nextPage"/>
      <w:pgSz w:w="11906" w:h="16838"/>
      <w:pgMar w:left="720" w:right="720" w:gutter="0" w:header="0" w:top="720" w:footer="709" w:bottom="765"/>
      <w:pgBorders w:display="allPages" w:offsetFrom="text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20:00Z</dcterms:created>
  <dc:creator>Ангел</dc:creator>
  <dc:description/>
  <dc:language>en-US</dc:language>
  <cp:lastModifiedBy>User</cp:lastModifiedBy>
  <cp:lastPrinted>2015-02-23T18:24:00Z</cp:lastPrinted>
  <dcterms:modified xsi:type="dcterms:W3CDTF">2019-12-05T15:20:00Z</dcterms:modified>
  <cp:revision>2</cp:revision>
  <dc:subject/>
  <dc:title>Уважаемые родители</dc:title>
</cp:coreProperties>
</file>