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Е БЮДЖЕТНОЕ</w:t>
      </w:r>
    </w:p>
    <w:p>
      <w:pPr>
        <w:pStyle w:val="Normal"/>
        <w:suppressAutoHyphens w:val="true"/>
        <w:ind w:left="-540" w:right="-185" w:hanging="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КОРОБОВСКАЯ ОСНОВНАЯ ОБЩЕОБРАЗОВАТЕЛЬНАЯ ШКОЛА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caps/>
          <w:sz w:val="28"/>
          <w:szCs w:val="28"/>
          <w:lang w:eastAsia="ar-SA"/>
        </w:rPr>
        <w:t>Вяземского района Смоленской областИ</w:t>
      </w:r>
    </w:p>
    <w:p>
      <w:pPr>
        <w:pStyle w:val="Normal"/>
        <w:suppressAutoHyphens w:val="true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544"/>
      </w:tblGrid>
      <w:tr>
        <w:trPr>
          <w:trHeight w:val="15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Рассмотрено 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 О.Л.Василь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отокол №_________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т «___» _________201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Согласова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_____В.А.Васин.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«____» _______________2016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Директор МБОУ Коробовской ООШ 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____________       Е.К.Малышева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иказ № ____ от «___»_______2016 г.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Программа «Воспитание здорового школьника»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  <w:t>(в рамках работы классного руководителя)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Составитель -  Васин В.А. ,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учитель высшей </w:t>
      </w:r>
    </w:p>
    <w:p>
      <w:pPr>
        <w:pStyle w:val="Normal"/>
        <w:suppressAutoHyphens w:val="true"/>
        <w:spacing w:lineRule="auto" w:line="360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квалификационной категории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  <w:lang w:eastAsia="ar-SA"/>
        </w:rPr>
        <w:t>2016 учебный год</w:t>
      </w:r>
      <w:r>
        <w:br w:type="page"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 условий для становления психически, физически, нравственно здоровой, социально-мобильной личности, адаптированной к современным услови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четкое отслеживание санитарно-гигиенического состояния школы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гигиеническое нормирование учебной нагрузки, объема домашних заданий и режима дня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освоение педагогами новых методов деятельности в процессе обучения школьников, использование технологий урока, сберегающих здоровье учащихся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ланомерная организация полноценного сбалансированного питания учащихся с учетом особенностей состояния их здоровья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звитие психолого-медико-педагогической службы школы для своевременной профилактики психологического и физиологического состояния учащихся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ривлечение системы кружковой, внеклассной и внешкольной работы к формированию здорового образа жизни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овия реализации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Организационные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 благоприятной психоэмоцио</w:t>
        <w:softHyphen/>
        <w:t>нальной среды; методическая, психоло</w:t>
        <w:softHyphen/>
        <w:t>го-педагогическая поддержка участни</w:t>
        <w:softHyphen/>
        <w:t>ков воспитательного процесса; коор</w:t>
        <w:softHyphen/>
        <w:t>динация и построение оптимального взаимодействия субъектов воспитания культуры здоровья школьников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рофессионально – личностные: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</w:t>
        <w:softHyphen/>
        <w:t>щекультурные, профессиональные знания, умения и навыки; осознание школьниками ценности здоровья; валеологическая направленность личности классного руководителя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технологические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 здоровьесберегающих ситуаций, востребовавших проявления культуры здоровья школьников; проявление инициативы и самостоятельное включение школьников в различные виды валеологической деятельности; методическое обеспечение реализации программы воспитания культуры здоровья школьников в системе работы классного руководите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ок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1 этап - реализация программы воспитания культуры здоровья в 5- 7 классах;</w:t>
        <w:br/>
        <w:t>2 этап - реализация программы воспитания культуры здоровья в 8-9 класс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жидаемые результаты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ост уровня физического, духовного и нравственного развития школьников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звитие ценностного отношения к здоровому образу жизни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звитие мотивации к двигательной активности и здоровому образу жизни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оддержка родителями деятельности школы по воспитанию здоровых детей в широком смысле этого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яснительная записка:</w:t>
      </w:r>
    </w:p>
    <w:p>
      <w:pPr>
        <w:pStyle w:val="Style15"/>
        <w:rPr>
          <w:sz w:val="28"/>
          <w:szCs w:val="28"/>
        </w:rPr>
      </w:pPr>
      <w:r>
        <w:rPr>
          <w:color w:val="2C2C2C"/>
          <w:sz w:val="28"/>
          <w:szCs w:val="28"/>
        </w:rPr>
        <w:t>Одна из самых насущных проблем современного российского общества выявляется в противоречии между потребностью государства в физически, психически и нравственно здоровом населении и статистикой, показывающей то, что фактические показатели здоровья (в широком смысле этого слова) находятся на низком уровне.</w:t>
      </w:r>
    </w:p>
    <w:p>
      <w:pPr>
        <w:pStyle w:val="Style15"/>
        <w:rPr/>
      </w:pPr>
      <w:r>
        <w:rPr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следние десятиле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России произошли как важные позитивные перемены, так и негативные явления, неизбежные в период крупных социально политических изменений. Несмотря на установленные российским законодательством общественные нормы и приоритеты, изменились жизнен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це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молодежи, произошла деформация моральных норм и нравственных установ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кольку будущее страны зависит от подрастающего поколения, школа должна стать важнейшим институтом формирования и развития нравственно, психически и физически здоровой личности, способной к адаптации и социализации в изменяющемся мире.</w:t>
      </w:r>
    </w:p>
    <w:p>
      <w:pPr>
        <w:pStyle w:val="Style15"/>
        <w:rPr>
          <w:sz w:val="28"/>
          <w:szCs w:val="28"/>
        </w:rPr>
      </w:pPr>
      <w:r>
        <w:rPr>
          <w:color w:val="2C2C2C"/>
          <w:sz w:val="28"/>
          <w:szCs w:val="28"/>
        </w:rPr>
        <w:t>Ценности личности, отношение к здоровью формируются в семье, неформальных сообществах, трудовых, армейских и других коллективах, в сфере массовой информации, искусства, отдыха и т.д. Но наиболее системное, последовательно и глубоко развитие и воспитание личности происходит в школе, где развитие и воспитание обеспечено всем укладом школьной жизни.</w:t>
      </w:r>
    </w:p>
    <w:p>
      <w:pPr>
        <w:pStyle w:val="Style15"/>
        <w:rPr>
          <w:sz w:val="28"/>
          <w:szCs w:val="28"/>
        </w:rPr>
      </w:pPr>
      <w:r>
        <w:rPr>
          <w:color w:val="2C2C2C"/>
          <w:sz w:val="28"/>
          <w:szCs w:val="28"/>
        </w:rPr>
        <w:t>Именно в школе должна быть сосредоточена не только интеллектуальная, но</w:t>
      </w:r>
      <w:r>
        <w:rPr>
          <w:rStyle w:val="Appleconvertedspace"/>
          <w:color w:val="2C2C2C"/>
          <w:sz w:val="28"/>
          <w:szCs w:val="28"/>
        </w:rPr>
        <w:t> </w:t>
      </w:r>
      <w:r>
        <w:rPr>
          <w:sz w:val="28"/>
          <w:szCs w:val="28"/>
        </w:rPr>
        <w:t>и гражданская, духовная, культурная</w:t>
      </w:r>
      <w:r>
        <w:rPr>
          <w:rStyle w:val="Appleconvertedspace"/>
          <w:color w:val="2C2C2C"/>
          <w:sz w:val="28"/>
          <w:szCs w:val="28"/>
        </w:rPr>
        <w:t> </w:t>
      </w:r>
      <w:r>
        <w:rPr>
          <w:color w:val="2C2C2C"/>
          <w:sz w:val="28"/>
          <w:szCs w:val="28"/>
        </w:rPr>
        <w:t>жизнь школьника. Именно школа в значительной мере определяет его позицию по отношению к собственному здоровью.</w:t>
      </w:r>
    </w:p>
    <w:p>
      <w:pPr>
        <w:pStyle w:val="Style15"/>
        <w:rPr>
          <w:sz w:val="28"/>
          <w:szCs w:val="28"/>
        </w:rPr>
      </w:pPr>
      <w:r>
        <w:rPr>
          <w:color w:val="2C2C2C"/>
          <w:sz w:val="28"/>
          <w:szCs w:val="28"/>
        </w:rPr>
        <w:t>Ребёнок школьного возраста наиболее восприимчив к эмоционально-ценностному, духовно-нравственному развитию, гражданско-патриотическому воспита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ко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лж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гражданина и патриота, раскрывать способности и таланты молодых россиян, готовить их к жизни в высокотехнологич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нкурентном ми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и условии сохранения и укрепления здоровья.</w:t>
      </w:r>
    </w:p>
    <w:p>
      <w:pPr>
        <w:pStyle w:val="Style15"/>
        <w:rPr/>
      </w:pPr>
      <w:r>
        <w:rPr>
          <w:sz w:val="28"/>
          <w:szCs w:val="28"/>
        </w:rPr>
        <w:t>Програм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«Воспитание здорового школьни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ключает в себ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 направлен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изическое воспитание «Мое здоровь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равственное воспитание «Моя внутренняя культур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теллектуальное развитие «Мой Интеллек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воспитание «Мой досуг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кологическое воспитание «Мой мир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емейное воспитание «Моя семь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ей содержатся основные ориентиры и опоры в планировании работы с детьми. При этом каждый специалист в своей профессиональной деятельности реализует установки, выраженные в соответствующих нормативно-программных документах федерального, регионального, местного уровня, в распоряжениях руководства. Выполняя данные установки на практике, он неизбежно сталкивается с необходимостью самостоятельно определять конкретные действия, направленные на достижение стоящих перед ним целей. Его деятельность становится осмысленной и поисково-творчес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щая ц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здоровья обучающихся, формирование у школьника необходимых знаний, умений и навыков по здоровому образу жизни и использование полученных знаний в повседневной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ткое отслеживание санитарно-гигиенического состояния школ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учебной нагрузки, объема домашних заданий и режима дн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воение педагогами новых методов деятельности в процессе обучения школьников, использование технологий урока, сберегающих здоровье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ланомерная организация полноценного сбалансированного питания учащихся с учетом особенностей состояния их здоровь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тие психолого-медико-педагогической службы школы для своевременной профилактики психологического и физиологического состояния учащихс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ы, определяющие стратегию воспит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остность педагогического процесса  (интеграция урочной и внеурочной форм работы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алистичность (соответственно ресурсам школы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ступность (в соответствие с психолого-педагогическими способностями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стемность (календарные даты, периодичность проведения секций и кружков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есообразност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хнологическая оснащенность (сценарии, методические разработки, технические средства и др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рограм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ст уровня физического, духовного и нравственного развития школь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ышение функциональных возможностей организма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тие ценностного отношения к здоровому образу жизн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итие мотивации к двигательной активности и здоровому образу жизн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ышение уровня самостоятельности и активности школь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ции и заинтересованности педагогов в сохранении и укреплении здоровья школь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держка родителями деятельности школы по воспитанию здоровых детей в широком смысле этого слова.</w:t>
      </w:r>
    </w:p>
    <w:p>
      <w:pPr>
        <w:pStyle w:val="Style15"/>
        <w:rPr/>
      </w:pPr>
      <w:r>
        <w:rPr>
          <w:sz w:val="28"/>
          <w:szCs w:val="28"/>
        </w:rPr>
        <w:t>Оценка результа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стижения цели программы состоит в сравнительном соотнесении замыслов, сформулированных на этапе целеполагания, с появившимися после осуществления деятельности по воспитанию культуры здоровья изменениями в соответствии с прогнозируемой личностью ученика и ожидаемыми конечными результатами программы.</w:t>
        <w:br/>
        <w:br/>
        <w:t>Этапы работы по программе:</w:t>
        <w:br/>
        <w:t>1 этап - реализация программы воспитания культуры здоровья в 5- 7 классах;</w:t>
        <w:br/>
        <w:br/>
        <w:t>2 этап - реализация программы воспитания культуры здоровья в 8-9 классах;</w:t>
        <w:br/>
        <w:br/>
        <w:t>1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этап - реализация программы воспитания культуры здоровья в 5- 7 классах (11-12 лет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Цел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аботы классного руководителя в процессе воспитания культуры здоровья младших подростков является создание устойчивой положительной мотивационной сферы, направленной на формирование потребностей каждого подростка вести здоровый образ жиз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Задачи:</w:t>
      </w:r>
      <w:r>
        <w:rPr>
          <w:sz w:val="28"/>
          <w:szCs w:val="28"/>
        </w:rPr>
        <w:br/>
        <w:t>1. Обеспечение условий для формирования положительной мотивации каждого школьника к овладению культурой здоровья.</w:t>
        <w:br/>
        <w:t>2. Содействие изучению школьниками составляющих здоровья и здорового образа жизни.</w:t>
        <w:br/>
        <w:t>3. Помощь семьям подростков в формировании положительной мотивации воспитания здоровья личности каждого ребенка.</w:t>
        <w:br/>
        <w:br/>
        <w:t>2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этап - реализация программы воспитания культуры здоровья в 8-9 классах (13-15 лет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Цел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аботы классного руководителя в процессе воспитания культуры здоровья старших подростков является формирование социально активной позиции школьников, позволяющей преодолевать вредные для здоровья и жизни факторы окружающей среды и способствующей сознательному усвоению всех составляющих культуры здоровь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</w:rPr>
        <w:t>Задачи:</w:t>
      </w:r>
      <w:r>
        <w:rPr>
          <w:sz w:val="28"/>
          <w:szCs w:val="28"/>
        </w:rPr>
        <w:br/>
        <w:br/>
        <w:t>1. Создание условий для совершенствования культурного общения и повышения социальной активности каждого подростка.</w:t>
        <w:br/>
        <w:t>2. Содействие формированию умений эффективно использовать знания о сохранении и укреплении здоровья.</w:t>
        <w:br/>
        <w:t>3. Обеспечение развития творческого подхода старших подростков в осуществлении, защите и пропаганде здорового образа жизни.</w:t>
        <w:br/>
        <w:br/>
        <w:t>1.Физическое воспит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«Мое здоровь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оровье лежит в основе благополучия любого человека. Только здоровый человек может в полной мере стать творцом своей судьбы, добиться определенных успехов в карьере и личной жизни, продуктивно проводить свой досуг, быть созидателем в окружающем его мир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нет необходимости доказывать, что педагог и правильно построенный в условиях здоровьесбережения учебно-воспитательный процесс способны сохранить и укрепить здоровье учащихся. Школа является важнейшим звеном социализации детей - здесь среди прочих ценностей усваивается ценность здоров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у учащихся потребности в регулярных занятиях физической культурой и спортом, овладение знаниями и умениями проведения самостоятельных занятий физическими упражнени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ершенствование физических качеств средствами физической культур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навыков здорового образа жизни, использования возможностей микрорайона в целях организации профилактики вредных привычек, наркомании, антиобщественного пове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ирование умения школьников правильно организовать свой досуг и жизнь, справляться с конфликт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иск новых форм работы с учениками, родителями, врачами с целью вовлечения их в процесс решения данной проблемы.</w:t>
      </w:r>
    </w:p>
    <w:p>
      <w:pPr>
        <w:pStyle w:val="Style15"/>
        <w:rPr/>
      </w:pPr>
      <w:r>
        <w:rPr>
          <w:sz w:val="28"/>
          <w:szCs w:val="28"/>
        </w:rPr>
        <w:t>Реализация проекта осуществляется через организацию внеклассной работы (спортивные секции, круж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здоровительные походы,Дни здоровья; соревнования, конкурсы)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истемное взаимодействие с социумом, а также через преподавание учебных дисциплин: физкультура, ОБЖ, биология, химия, экология, русский язык, литература и други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ое содержание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ункционирование спортивных секций, кружков, занятий в вечернее время;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рганизация спортивных праздник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здоровительных походов, Дней здоровь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стие в соревнованиях различного уровня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рганизация конкурсов «Самый спортивный класс», «Спортсмен года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партакиада школьник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офилактика вредных привычек, противоправного поведения учащихся</w:t>
      </w:r>
    </w:p>
    <w:p>
      <w:pPr>
        <w:pStyle w:val="Style15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возная тематика классных часов</w:t>
      </w:r>
    </w:p>
    <w:p>
      <w:pPr>
        <w:pStyle w:val="Style15"/>
        <w:rPr/>
      </w:pPr>
      <w:r>
        <w:rPr>
          <w:sz w:val="28"/>
          <w:szCs w:val="28"/>
        </w:rPr>
        <w:t>5 класс: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вычки и здоров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орегуля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креты здорового пит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ойте для себя ЗОЖ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 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льтура и гиги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ия привыч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дствия курения для челове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й владеть настроени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нятие на себя ответственности за собственный образ жиз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й ум руководит моим характер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сота - это здоровь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рт и здоров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 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нятие решений и влияние сре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избежать манипулир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оровье и выбор образа жизн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говорим об активном отдых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 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ия влияния групп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ия воздействия рекла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да и здоров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роки рационального питания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лучшение качественных показателей здоровья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величение процента занятости учащихся в спортивных секц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вышение уровня воспитанности школь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формированность потребности в здоровом образе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ктивное приобщение детей к физической культуре и спор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Нравственное воспит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«Моя внутренняя культур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матривая нравственное воспитание как один из важнейших компонентов развития личности ребенка, нельзя не задуматься о формировании детского характера. Известно, что навыки и привычки морального поведения устойчивы тогда, когда они выработаны с детства. Уже для малышей характерно повышенное внимание к нравственной стороне поступков, желание дать поступку нравственную оценку. Часто время для усвоения нравственных норм упускается и приводит к разрыву в подростковом возрасте между моральным сознанием и поведением. Этот разрыв обостряется, когда центральным фактором в нравственном развитии личности становится общение со сверстниками. В силу данных особенностей возрастает значение этических знаний и обусловленного им искусства общения, умения жить среди люде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Формирование общечеловеческих норм гуманистической морали, положительного отношения к окружающему миру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ание доброты, чуткости, сострадания, заботы и милосердия, как основных черт русского характера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озрождение лучших отечественных традиций благотворительности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звитие детской инициативы по оказанию помощи нуждающимся в их заботе и внимании престарелым и одиноким людям, ветеранам войны и труда, детям инвалидам, младшим школьникам и дошкольникам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реализуется через программу детского общественного объединения «Новый остров», дополнительное образование детей и систему единых требований школы, через эстетическое оформление школы и школьной территорий</w:t>
      </w:r>
      <w:r>
        <w:rPr>
          <w:color w:val="800000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ние программ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я и проведение народных праздни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форме коллективных творческих де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ематических вечер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трудничество с ветеранами</w:t>
      </w:r>
    </w:p>
    <w:p>
      <w:pPr>
        <w:pStyle w:val="Style15"/>
        <w:rPr/>
      </w:pPr>
      <w:r>
        <w:rPr>
          <w:sz w:val="28"/>
          <w:szCs w:val="28"/>
        </w:rPr>
        <w:t>Учащиеся 9 класс: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возная тематика классных ча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вышение уровня воспитанности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формированность основных качеств русского характера и потребности в благотворительной деятель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обретение опыта нравственного пове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ддержка детской инициативы и создание системы по оказанию помощи нуждающимся  в заботе и внимании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Интеллектуальное развит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«Мой интеллек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создание условий для получения соответствующего современным представлениям качественного образования, на развитие эрудиции, формирование потребности в самообразова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нормальной жизнедеятельности в современном мире необходимы научные знания и компетенции для социальной адапт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ывать сознательное отношение к учебе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Формировать навыки владения культурой русской речи и письма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звивать умения и формировать навыки самостоятельно добывать информацию и применять ее на практик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оздавать условия для повышения уровня активности участия учащихся в  интеллектуальных конкурсах различного уровня (школьных, районных, региональных, всероссийски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ализация программы по интеллектуальному развитию обеспечивается, прежде всего, через четко организованный учебный процесс. Преподавание учебных дисциплин дает широкую возможность развивать умственные способности школьников, интерес к мыслительной деятельности, эрудицию. Урочная система интеллектуального воспитания соединяется с системой дополнительного образования, что дает возможность существенно влиять на интеллектуальное развитие детей.</w:t>
      </w:r>
    </w:p>
    <w:p>
      <w:pPr>
        <w:pStyle w:val="Style15"/>
        <w:rPr>
          <w:rStyle w:val="StrongEmphasis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Программное содержание</w:t>
      </w:r>
    </w:p>
    <w:p>
      <w:pPr>
        <w:pStyle w:val="Style15"/>
        <w:rPr/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я проектно-исследовательской рабо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возная тематика классных часов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О</w:t>
      </w:r>
      <w:r>
        <w:rPr>
          <w:sz w:val="28"/>
          <w:szCs w:val="28"/>
        </w:rPr>
        <w:t>владение культурой русской речи, навыками культурного письм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вершенствование  умений и навыков самостоятельно добывать информацию, применять ее на практик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вышение качества успеваем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вышение активности участия учащихся в школьных, районных, региональных и всероссийских играх и конкурсах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4.Художественно-эстетическое воспитание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Проект «Мой досуг»</w:t>
        <w:br/>
        <w:t>Проблема организации детского и подросткового досуга особенно остро стоит в настоящее время, поскольку современный ребенок, подросток взрослеет, развивается в напряженной социальной обстановке. Свободное, внеучебное время учащихся, подчас даже вне их желания, заполняется отрицательными моментами: сложностями в отношениях с родителями или неблагополучием семьи, влиянием молодежной субкультуры, средств массовой информации, отсутствием материального достатка в семьи и т.д. Ребенок организует свое свободное время в связи со своими интересами и потребностями. Необходимо направить активность школьника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sz w:val="28"/>
          <w:szCs w:val="28"/>
        </w:rPr>
        <w:t>в положительное конструктивное русло, по возможности нейтрализовать отрицательное социальное воздейств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Задачи: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оздание условий для творческой самореализации учащихся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нятие психологического напряжения, стрессов у детей, педагогов и родите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ие сотрудничества с внешкольными воспитательными учреждени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ие школьной системы дополнительного образов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эмоций, благоприятного психологического климата в процессе досуговой деятель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ние художественно-эстетического вкуса, стремления к красоте во всех проявлениях жизн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общение к духовным ценност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ти реализации программ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ез учебный процесс, обеспечивающий целостное представление о многообразии всех видов искусств (Изобразительное искусство, музыка, литература, Мировая художественная культур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ез внеурочную воспитательную работу: студии, кружки, выставки, фестивал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ез внешкольную работу: связь с музыкальной школой, сельской библиотекой, Домом детского творчества, сельским Д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ерез работу с семьей: лектории для родителей, родительские собрания, совместные мероприят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ое содерж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курс снежных городков «Зимняя сказ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/>
      </w:pPr>
      <w:r>
        <w:rPr>
          <w:sz w:val="28"/>
          <w:szCs w:val="28"/>
        </w:rPr>
        <w:t>Подготовка и проведение выступлений учащихся к календарным праздник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возная тематика классных ча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скрытие творческого потенциала учащихся;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овершенствова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художественно-эстетической осведомленности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ышение уровня художественно-эстетической воспитанности, включающей в себя: художественный вкус, манеру общения и поведения в общественных местах, внешний вид, ценностную ориентацию, художественно-эстетическую развитость (практические уме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Экологическое воспит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«Мой мир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 учащихся - это не дань моде, а веление времени, продиктованное самой жизнью: для того чтобы сегодня выжить и обеспечить существование человека в будущем, нынешнему поколению необходимо овладеть экологическими ценностями и в соответствии с ними строить свои взаимоотношения с окружающим миром. Экологическое образование и воспитание экологической культуры подрастающего поколения становится одной из главных задач, стоящих перед обществом. Чтобы избежать неблагоприятного влияния на экологию, чтобы не делать экологических ошибок, не создавать ситуаций, опасных для здоровья и жизни, современный человек должен обладать элементарными экологическими знаниями и новым экологическим типом мыш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ывать экологически целесообразное поведение как показатель духовного развития лич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ть экологическое мышление и экологическую культуру учащих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пособствовать пониманию сути глобальных проблем эколог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готовить школьников к самостоятельному выбору своей мировоззренческой пози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ализация проекта по экологическому воспитанию обеспечивае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ез уроки биологии,  географии, экологии, технологии, ОБЖ, литературы, русского языка, физики, хим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ез внеурочную деятельность (организация работы кружков, работа с классом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заимодействие с социумо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боту с родителям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ое содерж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ференции, конкурсы, выставки поделочных работ, фото виктори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5-9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возная тематика классных часов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актическая включенность школьников в экологическую деятельност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инамика участия школьников в экологических олимпиадах и конкурс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Знание учащимися причин экологических проблем и способов выхода из них;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Активное отношение учащихся к защите прав людей на качество среды обитания, рост их самостоятельных инициати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Семейное воспита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ект «Моя семь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непреходящих ценностей, созданных человечеством за десятки тысяч лет, семья является одной из величайших. Ни одна нация, ни одна культурная общность не сумели обойтись без семь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стоящее время Россия переживает один из непростых периодов: материальные ценности часто доминируют над духовными, а семья, семейные традиции перестают быть значимыми. Но ведь именно в семье начинается формирование человека, его качеств, привычек. Семья – это исходный элемент об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Формирование идеала семьи и семейных отношений, основанны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на традиционной духовно-нравственной основе;</w:t>
      </w:r>
    </w:p>
    <w:p>
      <w:pPr>
        <w:pStyle w:val="Style15"/>
        <w:rPr/>
      </w:pPr>
      <w:r>
        <w:rPr>
          <w:sz w:val="28"/>
          <w:szCs w:val="28"/>
        </w:rPr>
        <w:t>- Воспитание будущего семьянина, обладающего высокими моральными качествами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такими, как высокая гражданственность, честность, трудолюбие, сдержанность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дружелюбие, серьезное отношение к любви, умение находить прекрасное в природе и 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людях, уважительное отношение к женщине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оспитание уважительного отношения к старшим членам семьи, своей родословной;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азвитие культуры половых взаимоотношений, основанных на уважении к женщин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ое содерж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возная тематика классных ча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мы классных часов 5-6класс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нские и мужские профессии, уважение своего и чужого т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диции моей семь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и семейные реликв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правах и обязанностях каждого члена семь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организовывать семейные праздн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мся готовить подарки и сюрпризы родным и близким люд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ляните в семейный альб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ушевность и духовность в сем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 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й житейский уклад и традиционный образ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увство ответственности за сем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важение к традициям и опыту пред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ношение к семье как к основе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 класс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сихология счастья. Счастье в сем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 себя воспитать долже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сь властвовать соб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Я» и «Мы». «Я» и «Семья»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жидаемые результаты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Обретение учащимися умения и желания строить свою жизнь на основе общечеловеческих духовных ценностей многовековой культуры;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Умение строить отношения с противоположным полом, опираясь на национальные традиции;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Значение и соблюдение норм культуры поведения в семье;</w:t>
      </w:r>
    </w:p>
    <w:p>
      <w:pPr>
        <w:pStyle w:val="Style15"/>
        <w:spacing w:before="280" w:after="28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Осознание ответственности строительства семьи и семейной жиз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7:37:00Z</dcterms:created>
  <dc:creator>Admin</dc:creator>
  <dc:description/>
  <cp:keywords/>
  <dc:language>en-US</dc:language>
  <cp:lastModifiedBy>user</cp:lastModifiedBy>
  <cp:lastPrinted>2019-12-03T10:04:00Z</cp:lastPrinted>
  <dcterms:modified xsi:type="dcterms:W3CDTF">2019-12-03T07:05:00Z</dcterms:modified>
  <cp:revision>9</cp:revision>
  <dc:subject/>
  <dc:title/>
</cp:coreProperties>
</file>