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4"/>
          <w:szCs w:val="24"/>
        </w:rPr>
      </w:pPr>
      <w:r>
        <w:rPr>
          <w:rFonts w:eastAsia="Georgia" w:cs="Georgia" w:ascii="Times New Roman" w:hAnsi="Times New Roman"/>
          <w:b/>
          <w:bCs/>
          <w:sz w:val="24"/>
          <w:szCs w:val="24"/>
        </w:rPr>
        <w:t>Аннотация к рабочей программе внеурочной деятельности  общекультурного направления в 7 классе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ab/>
        <w:t>Программа «Знакомьтесь, писатель-юбиляр» в объеме 34 часов, по одному часу в неделю, предназначена для реализации общекультурного направления в  7 классе.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eastAsia="Georgia" w:cs="Georgia" w:ascii="Times New Roman" w:hAnsi="Times New Roman"/>
          <w:sz w:val="24"/>
          <w:szCs w:val="24"/>
        </w:rPr>
        <w:tab/>
        <w:t>Рассчитана на один год обучения. Срок реализации – 2017-2018 учебный год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ab/>
        <w:t>Особенность программы в том, что она разработана для развития гуманитарных способностей, которые не всегда реализовать  программа уроков литературы.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Кроме того, такие формы занятий с детьми ведут к повышению интереса у учащихся к чтению, к книге, оказывают огромное воспитательное значение, формируя духовно-нравственные личности, развивая творческие способности детей.</w:t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Муниципальное автономное общеобразовательное учреждение «Средняя общеобразовательная школа с.Бердюжье»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Georgia" w:cs="Georgia" w:ascii="Times New Roman" w:hAnsi="Times New Roman"/>
          <w:sz w:val="24"/>
          <w:szCs w:val="24"/>
        </w:rPr>
        <w:t>Рассмотрено но заседании</w:t>
        <w:tab/>
        <w:tab/>
        <w:tab/>
        <w:tab/>
        <w:t xml:space="preserve">        Согласовано</w:t>
        <w:tab/>
        <w:tab/>
        <w:tab/>
        <w:tab/>
        <w:tab/>
        <w:t>Утверждаю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Georgia" w:cs="Georgia" w:ascii="Times New Roman" w:hAnsi="Times New Roman"/>
          <w:sz w:val="24"/>
          <w:szCs w:val="24"/>
        </w:rPr>
        <w:t>МО классных руководителей</w:t>
        <w:tab/>
        <w:tab/>
        <w:tab/>
        <w:t>Зам. директора по УВР</w:t>
        <w:tab/>
        <w:tab/>
        <w:t xml:space="preserve">   Директор МАОУ  «СОШ с.Бердюжье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Georgia" w:cs="Georgia" w:ascii="Times New Roman" w:hAnsi="Times New Roman"/>
          <w:sz w:val="24"/>
          <w:szCs w:val="24"/>
        </w:rPr>
        <w:t>Рук. МО _______ Кислова Е.И.</w:t>
        <w:tab/>
        <w:tab/>
        <w:t xml:space="preserve">        _________ И.Н.Гаврилова</w:t>
        <w:tab/>
        <w:t xml:space="preserve">                  _________Е.В.Филиппова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eastAsia="Georgia" w:cs="Georgia" w:ascii="Times New Roman" w:hAnsi="Times New Roman"/>
          <w:sz w:val="24"/>
          <w:szCs w:val="24"/>
        </w:rPr>
        <w:t>Протокол № 1 от 31.08.2017</w:t>
        <w:tab/>
        <w:tab/>
        <w:tab/>
        <w:tab/>
        <w:tab/>
        <w:tab/>
        <w:tab/>
        <w:t xml:space="preserve">                  Приказ №     от 01.09.2017</w:t>
      </w:r>
    </w:p>
    <w:p>
      <w:pPr>
        <w:pStyle w:val="Normal"/>
        <w:autoSpaceDE w:val="false"/>
        <w:spacing w:lineRule="auto" w:line="240"/>
        <w:jc w:val="center"/>
        <w:rPr>
          <w:rFonts w:ascii="Georgia" w:hAnsi="Georgia" w:eastAsia="Georgia" w:cs="Georgia"/>
          <w:b/>
          <w:b/>
          <w:bCs/>
          <w:sz w:val="24"/>
          <w:szCs w:val="24"/>
        </w:rPr>
      </w:pPr>
      <w:r>
        <w:rPr>
          <w:rFonts w:eastAsia="Georgia" w:cs="Georgia" w:ascii="Georgia" w:hAnsi="Georg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Georgia" w:hAnsi="Georgia" w:eastAsia="Georgia" w:cs="Georgia"/>
          <w:b/>
          <w:b/>
          <w:bCs/>
          <w:sz w:val="24"/>
          <w:szCs w:val="24"/>
        </w:rPr>
      </w:pPr>
      <w:r>
        <w:rPr>
          <w:rFonts w:eastAsia="Georgia" w:cs="Georgia" w:ascii="Georgia" w:hAnsi="Georgia"/>
          <w:b/>
          <w:bCs/>
          <w:sz w:val="24"/>
          <w:szCs w:val="24"/>
        </w:rPr>
        <w:t>РАБОЧАЯ   ПРОГРАММ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внеурочной деятельности для 7 класс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общекультурное направл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Georgia" w:hAnsi="Georgia" w:eastAsia="Georgia" w:cs="Georgia"/>
          <w:b/>
          <w:b/>
          <w:bCs/>
          <w:i/>
          <w:i/>
          <w:iCs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iCs/>
          <w:sz w:val="24"/>
          <w:szCs w:val="24"/>
        </w:rPr>
        <w:t>«Знакомьтесь, писатель - юбиляр»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Georgia" w:hAnsi="Georgia" w:eastAsia="Georgia" w:cs="Georgia"/>
          <w:b/>
          <w:b/>
          <w:bCs/>
          <w:i/>
          <w:i/>
          <w:iCs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на 2017-2018 учебный год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right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Составитель Шукалович Е.П.,</w:t>
        <w:br/>
        <w:t xml:space="preserve"> учитель русского языка и литературы, </w:t>
        <w:br/>
        <w:t>высшая категория</w:t>
        <w:br/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с.Бердюжье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sz w:val="24"/>
          <w:szCs w:val="24"/>
        </w:rPr>
      </w:pPr>
      <w:r>
        <w:rPr>
          <w:rFonts w:eastAsia="Georgia" w:cs="Georgia" w:ascii="Times New Roman" w:hAnsi="Times New Roman"/>
          <w:sz w:val="24"/>
          <w:szCs w:val="24"/>
        </w:rPr>
        <w:t>2017</w:t>
      </w:r>
    </w:p>
    <w:p>
      <w:pPr>
        <w:pStyle w:val="Normal"/>
        <w:autoSpaceDE w:val="false"/>
        <w:spacing w:lineRule="atLeast" w:line="259" w:before="0" w:after="160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Georgia" w:hAnsi="Georgia" w:eastAsia="Georgia" w:cs="Georgia"/>
          <w:b/>
          <w:b/>
          <w:bCs/>
          <w:i/>
          <w:i/>
          <w:iCs/>
          <w:sz w:val="20"/>
          <w:szCs w:val="20"/>
        </w:rPr>
      </w:pPr>
      <w:r>
        <w:rPr>
          <w:rFonts w:eastAsia="Georgia" w:cs="Georgia" w:ascii="Georgia" w:hAnsi="Georg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Результаты освоения внеурочной деятельности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  <w:r>
        <w:rPr>
          <w:rFonts w:eastAsia="Georgia" w:cs="Georgia" w:ascii="Times New Roman" w:hAnsi="Times New Roman"/>
          <w:b/>
          <w:bCs/>
          <w:sz w:val="20"/>
          <w:szCs w:val="20"/>
        </w:rPr>
        <w:t>Тематическое планирование с указанием часов на освоение каждой темы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Times New Roman"/>
          <w:b/>
          <w:b/>
          <w:bCs/>
          <w:sz w:val="20"/>
          <w:szCs w:val="20"/>
        </w:rPr>
      </w:pPr>
      <w:r>
        <w:rPr>
          <w:rFonts w:eastAsia="Georgia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Результаты освоения внеурочной деятельности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Книга и её автор - это звено, связывающее нас с прошлым и будущим, путь к познанию вещей и явлений, путь к открытию мира людей, добра и зла, достижений и заблуждений, силы и слабости, покорности и борьбы, равнодушия и непримиримости… Открывая этот мир, впитывая опыт поколений, ребенок развивает свой мир и чувства, вырабатывает убеждения, познает, оценивает и воспитывает самого себя. Так как в последнее время дети стали читать совсем мало, от этого они с трудом справляются с сочинениями на заданные темы, не умеют кратко и ясно выражать свои мысли. Необходимо пробудить в детях интерес к художественному чтению. Важно, чтобы ребенок умел ориентироваться в окружающем мире и смог реализоваться в творческой деятельности.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Современное школьное литературное образование несет в себе важнейшие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.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/>
      </w:pPr>
      <w:r>
        <w:rPr>
          <w:rFonts w:eastAsia="Georgia" w:cs="Georgia" w:ascii="Times New Roman" w:hAnsi="Times New Roman"/>
          <w:sz w:val="20"/>
          <w:szCs w:val="20"/>
        </w:rPr>
        <w:t>Но фоне современных компьютерных технологий и Интернета книги перестают быть потребностью современного подростка. Данная проблема очень актуальна в настоящее время. Внеурочные занятия «Знакомьтесь, писатель-юбиляр» приобщат учащихся к чтению и воспроизведению художественной литературы, так как во всем мире чтение рассматривается как технология интеллектуального развития, способ обретения культуры, посредник в общении, средство для решения жизненных проблем.</w:t>
      </w:r>
    </w:p>
    <w:p>
      <w:pPr>
        <w:pStyle w:val="Normal"/>
        <w:autoSpaceDE w:val="false"/>
        <w:spacing w:lineRule="atLeast" w:line="259" w:before="0" w:after="160"/>
        <w:ind w:firstLine="708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сновным местом организации и проведения литературной работы с учащимися должна быть школа. Этого требуют и специфика предмета, и необходимость органической связи между учебной и внеклассной работой.</w:t>
      </w:r>
    </w:p>
    <w:p>
      <w:pPr>
        <w:pStyle w:val="Normal"/>
        <w:autoSpaceDE w:val="false"/>
        <w:spacing w:lineRule="atLeast" w:line="259" w:before="0" w:after="160"/>
        <w:ind w:firstLine="708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Цели и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ind w:left="1068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ние и удовлетворение потребности детей в интеллектуальном и духовном ро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ind w:left="1068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бучение умениям и навыкам поиска необходимой информации в библиоте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ind w:left="1068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эмоциональной сферы детей, их твор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ind w:left="1068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оспитание нравственных ценностей, формирование нравственных ориенти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ind w:left="1068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ние личностных качеств каждого ребенка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ab/>
        <w:t>Обуч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Закрепить основы знаний о структуре и основных элементах книги, как о первом источник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знакомить с историей создания книги и историей развития библиотек и библиотечного 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иобщить к правилам хранения и обращения с книгой, ознакомить со способами обнаружить и устранить появившиеся деф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бучить правильному формированию информационного запроса и алгоритму по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Учить различать жанры художественной литературы и фольклора.</w:t>
      </w:r>
    </w:p>
    <w:p>
      <w:pPr>
        <w:pStyle w:val="Normal"/>
        <w:autoSpaceDE w:val="false"/>
        <w:spacing w:lineRule="atLeast" w:line="259" w:before="0" w:after="160"/>
        <w:ind w:left="360" w:firstLine="348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ть индивидуальный опыт работы с кни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сширять общий и художественный кругозор, развивать художественный вкус, природные задатки и способности, помогающие достижению успеха в учебе и в реализации собственных творческих возмож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ть умение вносить в работу элементы фантазии, возможное разнообраз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бучить умению самостоятельно воспринимать и характеризовать избранную книгу в целом, прочитать произведение и воссоздать прочитанное по эпизодам.</w:t>
      </w:r>
    </w:p>
    <w:p>
      <w:pPr>
        <w:pStyle w:val="Normal"/>
        <w:autoSpaceDE w:val="false"/>
        <w:spacing w:lineRule="atLeast" w:line="259" w:before="0" w:after="160"/>
        <w:ind w:left="720" w:hanging="3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бучить умению подбирать интересный материал на ту или иную тему.</w:t>
      </w:r>
    </w:p>
    <w:p>
      <w:pPr>
        <w:pStyle w:val="Normal"/>
        <w:autoSpaceDE w:val="false"/>
        <w:spacing w:lineRule="atLeast" w:line="259" w:before="0" w:after="160"/>
        <w:ind w:left="72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Научить слушать, понимать и исполнять произведения художественной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оспитывать нравственные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оспитывать аккуратность, усидчивость, экономное отношение к материалам, ответственность за порученное дело.</w:t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инятие и освоение традиций духовной жизни своей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своение понятий нравственных ценностей: ценность человека, ценность труда, ценность информации, ценность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интеллекта и твор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ние самостоятельности суждений и независимого критическ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ыгрывание различных ролей в соответствии с правилами игры, передача особенностей поведения героев в зависимости от ситуации.</w:t>
      </w:r>
    </w:p>
    <w:p>
      <w:pPr>
        <w:pStyle w:val="Normal"/>
        <w:autoSpaceDE w:val="false"/>
        <w:spacing w:lineRule="atLeast" w:line="259" w:before="0" w:after="160"/>
        <w:ind w:left="72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Умение пользоваться справочным аппаратом книги, библиотеки,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Увеличение интереса к книгам, чтению, творче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отребность в систематическом чт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Умение использовать в учебных целях познавательную литературу, периодические из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Усвоение основных понятий, связанных с книгой и библиотекой.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Мета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Ставить цели и задачи, планировать пути их дост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инимать решения при работе в груп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улировать собственное мнение и пози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Задавать вопросы для организации собстве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Строить логическое рассуждение, интеллигентно письменно выражать свои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Искать информацию в различных банка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риентироваться в книжной и информационной среде школьной библиотеки.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Личнос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любозна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внимательности, настойчивости, умения преодолевать тру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навыков сотрудничества со сверст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наглядно-образн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азвитие интеллектуальных и творческих способностей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отребность в бережном отношении к кни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ередавать особенности поведения героя в зависимости от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инятие и освоение традиций, ценностей, формы культурно-исторической и духовной жизни на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ирование уважительного отношения к культуре других народов через знакомство с книгами народов мира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Times New Roman"/>
          <w:sz w:val="20"/>
          <w:szCs w:val="20"/>
        </w:rPr>
      </w:pPr>
      <w:r>
        <w:rPr>
          <w:rFonts w:eastAsia="Georgia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745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630"/>
        <w:gridCol w:w="4530"/>
      </w:tblGrid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eastAsia="Georgia" w:cs="Georgia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Содержание занятий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Форма работы на занятии</w:t>
            </w:r>
          </w:p>
        </w:tc>
      </w:tr>
      <w:tr>
        <w:trPr>
          <w:trHeight w:val="51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программой.  200 лет со дня рождения писателя А.К.Толстого  (1817-1875) 5 сент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видеоролика и бесед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Отзыв. Выписка. Самостоятельная работа  с книгой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 и практическое  занятие</w:t>
              <w:b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155 лет со дня рождения - О. Генри   выдающегося  американского  писателя, прозаика, автора популярных новеллм (1862-1910)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фильмов по произведениям О.Генри и обсужден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3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Бориса Степановича Житков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го писателя (1882-1938)</w:t>
              <w:br/>
              <w:t>11 сент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 и практическое  занят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>
                <w:rFonts w:eastAsia="Georgia" w:cs="Georgia"/>
              </w:rPr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4 1 – 31 Международный месячник школьных библиотек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5 лет со дня рождения Марины Ивановны Цветаевой, поэта (1892-1941) 8 окт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презентации</w:t>
            </w:r>
          </w:p>
        </w:tc>
      </w:tr>
      <w:tr>
        <w:trPr>
          <w:trHeight w:val="399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470 лет со дня рождения Мигеля де Сервантеса, испанского писателя (1547-1616) </w:t>
              <w:br/>
              <w:t>9 окт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работа с иллюстрациями</w:t>
            </w:r>
          </w:p>
        </w:tc>
      </w:tr>
      <w:tr>
        <w:trPr>
          <w:trHeight w:val="222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Главные герои романа "Дон Кихот". Рисуем героев  романа "Дон Кихот"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 занят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1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Евгения Андреевича Пермяк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го писателя (1902-1982)</w:t>
              <w:br/>
              <w:t>31 окт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практическое  занят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лет со дня рождения </w:t>
            </w:r>
            <w:r>
              <w:rPr>
                <w:rFonts w:eastAsia="PT Serif" w:cs="PT Serif" w:ascii="Times New Roman" w:hAnsi="Times New Roman"/>
                <w:color w:val="000000"/>
                <w:sz w:val="20"/>
                <w:szCs w:val="20"/>
              </w:rPr>
              <w:t>Самуила Яковлевича Маршака 3 ноября</w:t>
              <w:br/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90 лет </w:t>
            </w:r>
            <w:r>
              <w:rPr>
                <w:rFonts w:eastAsia="PT Serif" w:cs="PT Serif" w:ascii="Times New Roman" w:hAnsi="Times New Roman"/>
                <w:color w:val="333333"/>
                <w:sz w:val="20"/>
                <w:szCs w:val="20"/>
              </w:rPr>
              <w:t xml:space="preserve">Маршак С. Я. 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«Почта» </w:t>
            </w:r>
            <w:r>
              <w:rPr>
                <w:rFonts w:eastAsia="PT Serif" w:cs="PT Serif" w:ascii="Times New Roman" w:hAnsi="Times New Roman"/>
                <w:color w:val="333333"/>
                <w:sz w:val="20"/>
                <w:szCs w:val="20"/>
              </w:rPr>
              <w:t>(1927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80 лет Маршак С. Я. «Рассказ о неизвестном герое» (1937)</w:t>
              <w:br/>
              <w:t>95 лет Маршак С. Я.«Сказка о глупом мышонке» (1923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95 лет Маршак С. Я.«Детки в клетке» (1923)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лекция, просмотр фильмов по произведениям писательницы и обсужден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 xml:space="preserve">110 лет </w:t>
            </w:r>
            <w:r>
              <w:rPr>
                <w:rFonts w:eastAsia="Georgia" w:cs="Georgia" w:ascii="Times New Roman" w:hAnsi="Times New Roman"/>
                <w:color w:val="333333"/>
                <w:kern w:val="2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Астрид Линдгрен</w:t>
            </w:r>
            <w:r>
              <w:rPr>
                <w:rFonts w:eastAsia="Georgia" w:cs="Georgia" w:ascii="Times New Roman" w:hAnsi="Times New Roman"/>
                <w:color w:val="333333"/>
                <w:kern w:val="2"/>
                <w:sz w:val="20"/>
                <w:szCs w:val="20"/>
              </w:rPr>
              <w:t>, шведской писательницы (1907-2002) 14 но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работа с иллюстрациями, конкурс</w:t>
            </w:r>
          </w:p>
        </w:tc>
      </w:tr>
      <w:tr>
        <w:trPr>
          <w:trHeight w:val="204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before="0" w:after="7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50 лет со дня рождения Джонатана Свифта, английского писателя (1667-1745) 30 ноя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книгами писателя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 Всемирный день детского телевидения и радиовещания  9 декабря</w:t>
              <w:br/>
            </w:r>
            <w:r>
              <w:rPr>
                <w:rStyle w:val="Emphasis"/>
                <w:rFonts w:eastAsia="Georgia" w:cs="Georgia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280 лет со дня рождения Э. Распе автора "Приключения барона Мюнхгаузена"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</w:t>
              <w:br/>
              <w:t>просмотр фильмов по произведениям писателя и обсужден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анимацией. Создание рисованного  мультфильм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занятие, КТД, конкурс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80 лет со дня рождения Эдуарда Николаевича Успенского, писателя (1937 г. р.) 22 декаб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выставка, видеоролик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220 летсо дня рождения  </w:t>
            </w:r>
            <w:r>
              <w:rPr>
                <w:rStyle w:val="Emphasis"/>
                <w:rFonts w:eastAsia="Georgia" w:cs="Georgia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Генриха Гейне - немецкого поэт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лекция-бесед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-10 Неделя науки и техники для детей и юношества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еделя «Музей и дети». День детского кино 8 января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9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Татьяны Ивановны Александровой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й писательницы и художницы (1928-1983) 8 января</w:t>
              <w:br/>
              <w:t xml:space="preserve"> 45 лет книге "Домовёнок Кузя"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фильмов по произведениям писательницы и обсуждение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135 л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ексея Николаевича Толс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исателя (1883-1945) 8 январ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выставк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39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Шарля Перр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французского писателя, сказочника (1628-1703)</w:t>
              <w:br/>
              <w:t>12 января</w:t>
              <w:br/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320 лет 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Кот в сапогах»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Золушка, или Хрустальная туфелька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Мальчик-с-пальчик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Синяя борода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Сказки моей матушки Гусыни, или Истории и сказки былых времен с поучениями»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(1947)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занятие, викторина по книгам юбилярам автора</w:t>
            </w:r>
          </w:p>
        </w:tc>
      </w:tr>
      <w:tr>
        <w:trPr>
          <w:trHeight w:val="44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8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ладимира Семеновича Высоц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актера, автора и исполнителя песен (1938-1980) 25 январ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видеоролика, прослушивание аудио</w:t>
            </w:r>
          </w:p>
        </w:tc>
      </w:tr>
      <w:tr>
        <w:trPr>
          <w:trHeight w:val="7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4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ихаила Михайловича Пришвин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, писателя (1873-1954) </w:t>
              <w:br/>
              <w:t>4 февраля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детскую библиотек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еждународный день родного языка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23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асилия Андреевича Жуковс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 (1703-1852) 9 феврал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док.фильм, КТД</w:t>
            </w:r>
          </w:p>
        </w:tc>
      </w:tr>
      <w:tr>
        <w:trPr>
          <w:trHeight w:val="50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емирный день писателя 3 марта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новинками литературы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130 лет со дня рождения Антона Семеновича Макаренко, педагога, писателя (1888-1939) 13 марта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книгам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1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Бориса Николаевича Полев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исателя (1908-1981) 17 марта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презентация, знакомство с книгам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семирный день поэзии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чтение стихов, проба пер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еделя детской и юношеской книги 24-30 марта</w:t>
              <w:br/>
              <w:t>Международный день театра 27 марта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150 лет со дня рождения Максима (Алексея Максимовича) Горького (Пешкова), писателя, общественного деятеля (1868-1936) 28 марта</w:t>
              <w:br/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105 лет Горький М. «Воробьишко» (1912)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презентация, знакомство с книгами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еждународный день детской книги 2 апрел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9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Александра Николаевича Островс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раматурга (1823-1886)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23 апрел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 , просмотр сказки "Снегурочка"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семирный день книги и авторского права 28 апрел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1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иколая Алексеевича Заболоц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переводчика (1903-1958) 7 ма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стихотворениями поэта, проба пер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4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аксимилиана Александровича Волошин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художника, критика (1878-1932) 28 мая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стихотворениями поэта, проба пер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96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года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адание на лето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о своей специфике образовательный процесс на занятиях имеет развивающий характер, направлен на развитие природных задатков детей, реализацию их интересов и способностей. Выбор методов обучения определяется с учетом возможностей учащихся, возрастных особенностей, возможностей материально-технической базы, типа и вида учебных занятий.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Формы работы на занят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Лек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Бесе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Обз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ознавательные ча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Игра, соревнование, конкурс, кроссворд, виктор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ыста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Экскур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Компьютерные уро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КТД (иллюстрации, поделки, маршруты путешествий, карты поиска, эскизы костюм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роба пера: стихи, рассказы, сказки, журнал, газета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Методы организации зан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Репродуктив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Методы практическ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Метод наблю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Метод иг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Наглядный мет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Трен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Лекция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Виды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Познавательн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Игров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Художественное творч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Georgia" w:cs="Georgia" w:ascii="Times New Roman" w:hAnsi="Times New Roman"/>
          <w:sz w:val="20"/>
          <w:szCs w:val="20"/>
        </w:rPr>
        <w:t>Досугово-развлекательная деятельность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Times New Roman"/>
          <w:b/>
          <w:b/>
          <w:bCs/>
          <w:sz w:val="20"/>
          <w:szCs w:val="20"/>
          <w:lang w:val="en-US"/>
        </w:rPr>
      </w:pPr>
      <w:r>
        <w:rPr>
          <w:rFonts w:eastAsia="Georgia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  <w:lang w:val="en-US"/>
        </w:rPr>
      </w:pPr>
      <w:r>
        <w:rPr>
          <w:rFonts w:eastAsia="Georgia" w:cs="Georgia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  <w:t>3. Тематическое планирование с указанием часов на освоение каждой темы</w:t>
      </w:r>
    </w:p>
    <w:tbl>
      <w:tblPr>
        <w:tblW w:w="15375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505"/>
        <w:gridCol w:w="750"/>
        <w:gridCol w:w="3630"/>
        <w:gridCol w:w="1710"/>
      </w:tblGrid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зан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Тема занят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кол-во час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Форма работы на заняти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b/>
                <w:bCs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программой.  200 лет со дня рождения писателя А.К.Толстого  (1817-1875) 5 сент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видеоролика и бесед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8.09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Отзыв. Выписка. Самостоятельная работа  с книго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 и практическое  занятие</w:t>
              <w:b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5.09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155 лет со дня рождения - О. Генри   выдающегося  американского  писателя, прозаика, автора популярных новеллм (1862-1910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фильмов по произведениям О.Генри и обсужде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2.09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3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Бориса Степановича Житков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го писателя (1882-1938)</w:t>
              <w:br/>
              <w:t>11 сент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 и практическое  занят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9.09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>
                <w:rFonts w:eastAsia="Georgia" w:cs="Georgia"/>
              </w:rPr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4 1 – 31 Международный месячник школьных библиотек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5 лет со дня рождения Марины Ивановны Цветаевой, поэта (1892-1941) 8 окт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презентаци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6.10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470 лет со дня рождения Мигеля де Сервантеса, испанского писателя (1547-1616) </w:t>
              <w:br/>
              <w:t>9 окт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работа с иллюстрациям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3.10.17</w:t>
            </w:r>
          </w:p>
        </w:tc>
      </w:tr>
      <w:tr>
        <w:trPr>
          <w:trHeight w:val="39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Главные герои романа "Дон Кихот". Рисуем героев  романа "Дон Кихот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 занят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0.10.17</w:t>
            </w:r>
          </w:p>
        </w:tc>
      </w:tr>
      <w:tr>
        <w:trPr>
          <w:trHeight w:val="22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1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Евгения Андреевича Пермяк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го писателя (1902-1982)</w:t>
              <w:br/>
              <w:t>31 окт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практическое  занят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7.10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лет со дня рождения </w:t>
            </w:r>
            <w:r>
              <w:rPr>
                <w:rFonts w:eastAsia="PT Serif" w:cs="PT Serif" w:ascii="Times New Roman" w:hAnsi="Times New Roman"/>
                <w:color w:val="000000"/>
                <w:sz w:val="20"/>
                <w:szCs w:val="20"/>
              </w:rPr>
              <w:t>Самуила Яковлевича Маршака 3 ноября</w:t>
              <w:br/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90 лет </w:t>
            </w:r>
            <w:r>
              <w:rPr>
                <w:rFonts w:eastAsia="PT Serif" w:cs="PT Serif" w:ascii="Times New Roman" w:hAnsi="Times New Roman"/>
                <w:color w:val="333333"/>
                <w:sz w:val="20"/>
                <w:szCs w:val="20"/>
              </w:rPr>
              <w:t xml:space="preserve">Маршак С. Я. </w:t>
            </w: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«Почта» </w:t>
            </w:r>
            <w:r>
              <w:rPr>
                <w:rFonts w:eastAsia="PT Serif" w:cs="PT Serif" w:ascii="Times New Roman" w:hAnsi="Times New Roman"/>
                <w:color w:val="333333"/>
                <w:sz w:val="20"/>
                <w:szCs w:val="20"/>
              </w:rPr>
              <w:t>(1927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80 лет Маршак С. Я. «Рассказ о неизвестном герое» (1937)</w:t>
              <w:br/>
              <w:t>95 лет Маршак С. Я.«Сказка о глупом мышонке» (1923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PT Serif" w:cs="PT Serif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95 лет Маршак С. Я.«Детки в клетке» (1923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лекция, просмотр фильмов по произведениям писательницы и обсужде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0.11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 xml:space="preserve">110 лет </w:t>
            </w:r>
            <w:r>
              <w:rPr>
                <w:rFonts w:eastAsia="Georgia" w:cs="Georgia" w:ascii="Times New Roman" w:hAnsi="Times New Roman"/>
                <w:color w:val="333333"/>
                <w:kern w:val="2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kern w:val="2"/>
                <w:sz w:val="20"/>
                <w:szCs w:val="20"/>
              </w:rPr>
              <w:t>Астрид Линдгрен</w:t>
            </w:r>
            <w:r>
              <w:rPr>
                <w:rFonts w:eastAsia="Georgia" w:cs="Georgia" w:ascii="Times New Roman" w:hAnsi="Times New Roman"/>
                <w:color w:val="333333"/>
                <w:kern w:val="2"/>
                <w:sz w:val="20"/>
                <w:szCs w:val="20"/>
              </w:rPr>
              <w:t>, шведской писательницы (1907-2002) 14 но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работа с иллюстрациями, конкурс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7.11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before="0" w:after="75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50 лет со дня рождения Джонатана Свифта, английского писателя (1667-1745) 30 ноя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книгами писател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4.11.17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 Всемирный день детского телевидения и радиовещания  9 декабря</w:t>
              <w:br/>
            </w:r>
            <w:r>
              <w:rPr>
                <w:rStyle w:val="Emphasis"/>
                <w:rFonts w:eastAsia="Georgia" w:cs="Georgia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280 лет со дня рождения Э. Распе автора "Приключения барона Мюнхгаузена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</w:t>
              <w:br/>
              <w:t>просмотр фильмов по произведениям писателя и обсужде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1.12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анимацией. Создание рисованного  мультфильм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занятие, КТД, конкурс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8.12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80 лет со дня рождения Эдуарда Николаевича Успенского, писателя (1937 г. р.) 22 декаб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выставка, видеоролик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5.12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hanging="283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220 летсо дня рождения  </w:t>
            </w:r>
            <w:r>
              <w:rPr>
                <w:rStyle w:val="Emphasis"/>
                <w:rFonts w:eastAsia="Georgia" w:cs="Georgia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Генриха Гейне - немецкого поэ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лекция-беседа, проба пе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2.12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-10 Неделя науки и техники для детей и юношества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еделя «Музей и дети». День детского кино 8 января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9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Татьяны Ивановны Александровой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детской писательницы и художницы (1928-1983) 8 января</w:t>
              <w:br/>
              <w:t xml:space="preserve"> 45 лет книге "Домовёнок Кузя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фильмов по произведениям писательницы и обсужде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8.12.1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135 л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лексея Николаевича Толс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исателя (1883-1945) 8 янва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выставк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9.01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39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Шарля Перр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французского писателя, сказочника (1628-1703)</w:t>
              <w:br/>
              <w:t>12 января</w:t>
              <w:br/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320 лет 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Кот в сапогах»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Золушка, или Хрустальная туфелька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Мальчик-с-пальчик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TextBody"/>
              <w:spacing w:before="0" w:after="7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Синяя борода»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(1697)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320 лет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Перро Ш.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«Сказки моей матушки Гусыни, или Истории и сказки былых времен с поучениями»</w:t>
            </w:r>
            <w:r>
              <w:rPr>
                <w:rFonts w:eastAsia="Georgia" w:cs="Georgia" w:ascii="Times New Roman" w:hAnsi="Times New Roman"/>
                <w:color w:val="333333"/>
                <w:sz w:val="20"/>
                <w:szCs w:val="20"/>
              </w:rPr>
              <w:t>(1947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актическое занятие, викторина по книгам юбилярам авто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6.01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8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ладимира Семеновича Высоц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актера, автора и исполнителя песен (1938-1980) 25 январ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осмотр видеоролика, прослушивание аудио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2.02.18</w:t>
            </w:r>
          </w:p>
        </w:tc>
      </w:tr>
      <w:tr>
        <w:trPr>
          <w:trHeight w:val="44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4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ихаила Михайловича Пришвин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исателя (1873-1954) 4 февра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детскую библиоте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9.021.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еждународный день родного языка</w:t>
            </w:r>
          </w:p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23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асилия Андреевича Жуковс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 (1703-1852) 9 февра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док.фильм, КТ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6.02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емирный день писателя 3 мар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накомство с новинками литературы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3.02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130 лет со дня рождения Антона Семеновича Макаренко, педагога, писателя (1888-1939) 13 мар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книгам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2.03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семирный день поэзи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чтение стихов, проба пе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9.03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110 лет со дня рождения Бориса Николаевича Полевого, писателя (1908-1981) 17 мар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презентация, знакомство с книгам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6.03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еделя детской и юношеской книги 24-30 марта</w:t>
              <w:br/>
              <w:t>Международный день театра 27 мар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3.03.18</w:t>
            </w:r>
          </w:p>
        </w:tc>
      </w:tr>
      <w:tr>
        <w:trPr>
          <w:trHeight w:val="22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150 лет со дня рождения Максима (Алексея Максимовича) Горького (Пешкова), писателя, общественного деятеля (1868-1936) 28 март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беседа, презентация, знакомство с книгами, экскурсия в библиоте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0.03.18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еждународный день детской книги 2 апре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6.04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9-30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9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Александра Николаевича Островс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, драматурга (1823-1886)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23 апре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 , просмотр сказки "Снегурочка"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3.04.18</w:t>
              <w:br/>
              <w:t>20.04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jc w:val="both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Всемирный день книги и авторского права 28 апрел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экскурсия в библиоте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23.04.18</w:t>
            </w:r>
          </w:p>
        </w:tc>
      </w:tr>
      <w:tr>
        <w:trPr>
          <w:trHeight w:val="20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115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Николая Алексеевича Заболоцкого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переводчика (1903-1958) 7 ма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стихотворениями поэта, проба пе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04.05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/>
            </w:pP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 xml:space="preserve">40 лет 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 xml:space="preserve">со дня рождения </w:t>
            </w:r>
            <w:r>
              <w:rPr>
                <w:rStyle w:val="StrongEmphasis"/>
                <w:rFonts w:eastAsia="Georgia" w:cs="Georgia" w:ascii="Times New Roman" w:hAnsi="Times New Roman"/>
                <w:b w:val="false"/>
                <w:bCs w:val="false"/>
                <w:sz w:val="20"/>
                <w:szCs w:val="20"/>
              </w:rPr>
              <w:t>Максимилиана Александровича Волошина</w:t>
            </w:r>
            <w:r>
              <w:rPr>
                <w:rFonts w:eastAsia="Georgia" w:cs="Georgia" w:ascii="Times New Roman" w:hAnsi="Times New Roman"/>
                <w:sz w:val="20"/>
                <w:szCs w:val="20"/>
              </w:rPr>
              <w:t>, поэта, художника, критика (1878-1932) 28 ма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презентация, знакомство с стихотворениями поэта, проба пер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1.05.1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napToGrid w:val="false"/>
              <w:spacing w:lineRule="auto" w:line="240" w:before="0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год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Georgia" w:cs="Georgia"/>
                <w:sz w:val="20"/>
                <w:szCs w:val="20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</w:rPr>
              <w:t>задание на лето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Georgia" w:cs="Georgia"/>
                <w:sz w:val="20"/>
                <w:szCs w:val="20"/>
                <w:lang w:val="en-US"/>
              </w:rPr>
            </w:pPr>
            <w:r>
              <w:rPr>
                <w:rFonts w:eastAsia="Georgia" w:cs="Georgia" w:ascii="Times New Roman" w:hAnsi="Times New Roman"/>
                <w:sz w:val="20"/>
                <w:szCs w:val="20"/>
                <w:lang w:val="en-US"/>
              </w:rPr>
              <w:t>18.05.18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" w:hAnsi="Times New Roman" w:eastAsia="Georgia" w:cs="Georgia"/>
          <w:b/>
          <w:b/>
          <w:bCs/>
          <w:sz w:val="20"/>
          <w:szCs w:val="20"/>
        </w:rPr>
      </w:pPr>
      <w:r>
        <w:rPr>
          <w:rFonts w:eastAsia="Georgia" w:cs="Georgia" w:ascii="Times New Roman" w:hAnsi="Times New Roman"/>
          <w:b/>
          <w:bCs/>
          <w:sz w:val="20"/>
          <w:szCs w:val="20"/>
        </w:rPr>
        <w:t>ОБРАЗОВАТЕЛЬНЫЕ  РЕСУРС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Times New Roman"/>
          <w:b/>
          <w:b/>
          <w:bCs/>
          <w:sz w:val="20"/>
          <w:szCs w:val="20"/>
        </w:rPr>
      </w:pPr>
      <w:r>
        <w:rPr>
          <w:rFonts w:eastAsia="Georgia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Художествен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 xml:space="preserve">Универсальная энциклопедия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«</w:t>
      </w:r>
      <w:r>
        <w:rPr>
          <w:rFonts w:eastAsia="Georgia" w:cs="Georgia" w:ascii="Times New Roman" w:hAnsi="Times New Roman"/>
          <w:sz w:val="20"/>
          <w:szCs w:val="20"/>
        </w:rPr>
        <w:t>Википедия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Фундаментальная электронная библиотека «Русская литература и фольклор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Методика преподавания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Поэз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 xml:space="preserve">- </w:t>
      </w:r>
      <w:r>
        <w:rPr>
          <w:rFonts w:eastAsia="Georgia" w:cs="Georgia" w:ascii="Times New Roman" w:hAnsi="Times New Roman"/>
          <w:sz w:val="20"/>
          <w:szCs w:val="20"/>
        </w:rPr>
        <w:t>Уроки, сцена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Российская государственная библиот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</w:rPr>
        <w:t>опыт практикующих учи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Georgia" w:cs="Georgia" w:ascii="Times New Roman" w:hAnsi="Times New Roman"/>
          <w:sz w:val="20"/>
          <w:szCs w:val="20"/>
          <w:lang w:val="en-US"/>
        </w:rPr>
        <w:t xml:space="preserve">- </w:t>
      </w:r>
      <w:r>
        <w:rPr>
          <w:rFonts w:eastAsia="Georgia" w:cs="Georgia" w:ascii="Times New Roman" w:hAnsi="Times New Roman"/>
          <w:sz w:val="20"/>
          <w:szCs w:val="20"/>
        </w:rPr>
        <w:t>Новая литература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0"/>
          <w:szCs w:val="20"/>
          <w:lang w:val="en-US"/>
        </w:rPr>
      </w:pPr>
      <w:r>
        <w:rPr>
          <w:rFonts w:eastAsia="Georgia" w:cs="Georgia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Georgia"/>
          <w:sz w:val="24"/>
          <w:szCs w:val="24"/>
          <w:lang w:val="en-US"/>
        </w:rPr>
      </w:pPr>
      <w:r>
        <w:rPr>
          <w:rFonts w:eastAsia="Georgia" w:cs="Georgia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" w:hAnsi="Times New Roman" w:eastAsia="Georgia" w:cs="Times New Roman"/>
          <w:sz w:val="24"/>
          <w:szCs w:val="24"/>
          <w:lang w:val="en-US"/>
        </w:rPr>
      </w:pPr>
      <w:r>
        <w:rPr>
          <w:rFonts w:eastAsia="Georgia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67" w:right="112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>
      <w:jc w:val="left"/>
    </w:pPr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?"/>
    <w:basedOn w:val="Style21"/>
    <w:qFormat/>
    <w:pPr/>
    <w:rPr/>
  </w:style>
  <w:style w:type="paragraph" w:styleId="13">
    <w:name w:val="????????? 1"/>
    <w:basedOn w:val="Style21"/>
    <w:qFormat/>
    <w:pPr>
      <w:jc w:val="center"/>
    </w:pPr>
    <w:rPr/>
  </w:style>
  <w:style w:type="paragraph" w:styleId="23">
    <w:name w:val="?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1"/>
    <w:qFormat/>
    <w:pPr>
      <w:spacing w:before="238" w:after="119"/>
    </w:pPr>
    <w:rPr/>
  </w:style>
  <w:style w:type="paragraph" w:styleId="WW1">
    <w:name w:val="WW-????????? 1"/>
    <w:basedOn w:val="Style21"/>
    <w:qFormat/>
    <w:pPr>
      <w:spacing w:before="238" w:after="119"/>
    </w:pPr>
    <w:rPr/>
  </w:style>
  <w:style w:type="paragraph" w:styleId="WW2">
    <w:name w:val="WW-????????? 2"/>
    <w:basedOn w:val="Style21"/>
    <w:qFormat/>
    <w:pPr>
      <w:spacing w:before="238" w:after="119"/>
    </w:pPr>
    <w:rPr/>
  </w:style>
  <w:style w:type="paragraph" w:styleId="Style30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33">
    <w:name w:val="????????? 3"/>
    <w:basedOn w:val="WW21"/>
    <w:qFormat/>
    <w:pPr>
      <w:spacing w:before="0" w:after="170"/>
    </w:pPr>
    <w:rPr>
      <w:sz w:val="40"/>
      <w:szCs w:val="40"/>
    </w:rPr>
  </w:style>
  <w:style w:type="paragraph" w:styleId="43">
    <w:name w:val="????????? 4"/>
    <w:basedOn w:val="33"/>
    <w:qFormat/>
    <w:pPr>
      <w:spacing w:before="0" w:after="113"/>
    </w:pPr>
    <w:rPr/>
  </w:style>
  <w:style w:type="paragraph" w:styleId="53">
    <w:name w:val="????????? 5"/>
    <w:basedOn w:val="43"/>
    <w:qFormat/>
    <w:pPr>
      <w:spacing w:before="0" w:after="57"/>
    </w:pPr>
    <w:rPr/>
  </w:style>
  <w:style w:type="paragraph" w:styleId="6">
    <w:name w:val="????????? 6"/>
    <w:basedOn w:val="53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17:00Z</dcterms:created>
  <dc:creator>МОУ СОШ с.Бердюжье</dc:creator>
  <dc:description/>
  <cp:keywords/>
  <dc:language>en-US</dc:language>
  <cp:lastModifiedBy>Екатерина</cp:lastModifiedBy>
  <cp:lastPrinted>2018-02-06T13:50:00Z</cp:lastPrinted>
  <dcterms:modified xsi:type="dcterms:W3CDTF">2019-12-04T15:14:00Z</dcterms:modified>
  <cp:revision>6</cp:revision>
  <dc:subject/>
  <dc:title/>
</cp:coreProperties>
</file>