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равствуйте, уважаемые жюри, коллеги. Меня зовут Крымгужина Эльвина Венеровна. Тема моего выступления : «Экология душ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кологическое воспитание – это воспитание нравственности, духовности, интеллекта.  Экологического воспитания детей дошкольного возраста стало как никогда актуальна в современном обществе. Так как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блема  взаимодействия человека и природы, а также воздействия человеческого общества на окружающую среду стала очень острой и приняла огромные масштабы. Планету может спасти лишь деятельность людей, совершаемая на основе глубокого понимания законов природы. Это означает, что эколого-нравственная проблема встает сегодня не только как решение сохранения окружающей среды от загрязнения, она вырастает в проблему предотвращения стихийного воздействия людей на природу.  Такое взаимодействие осуществимо только при наличии в каждом человеке достаточного уровня эколого-нравственной культуры, экологического и нравственного сознания, формирование которых начинается с детства и продолжается всю жизнь. 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этому мной была поставлена цель изучения и активного внедрения</w:t>
      </w:r>
      <w:r>
        <w:rPr>
          <w:rFonts w:cs="Times New Roman" w:ascii="Times New Roman" w:hAnsi="Times New Roman"/>
          <w:sz w:val="28"/>
          <w:szCs w:val="28"/>
        </w:rPr>
        <w:t xml:space="preserve">  нравственно-экологического воспитания  детей в детском саду.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огда задумываешься, что остается в результате деятельности людей на нашей планете,  Горы мусора, вырубленные леса,  карьеры и шахты на месте прекрасных гор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ш детский сад расположен рядом с лесом.  Наши дети не лишены общения с природой они часто выходят с воспитателями в лес. И что они там видят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РЫ МУСО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тало жизненно важно возродить чувство истинной любви к природе, к окружающему миру в целом, бережного к нему отношению. Воспитанникам детского сада необходимо разъяснить, что охрана природы  - это возможность будущему поколению жить в хороших условиях. Задача педагога – найти формы, методы воспитания в вопросе нравственно- экологического воспитания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В каждой семье, каждый человек выбрасывает мусор и с каждым годом его становится все больше и больше.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Можно назвать несколько причин увеличения мусора в последние годы: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производства товаров одноразового использования;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количества ярких, синтетических упаковок;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жизни, позволяющие пригодные к использованию вещи заменять новым.</w:t>
      </w:r>
    </w:p>
    <w:p>
      <w:pPr>
        <w:pStyle w:val="Style15"/>
        <w:shd w:fill="FFFFFF" w:val="clear"/>
        <w:spacing w:before="0" w:after="300"/>
        <w:rPr/>
      </w:pPr>
      <w:r>
        <w:rPr>
          <w:sz w:val="28"/>
          <w:szCs w:val="28"/>
        </w:rPr>
        <w:t xml:space="preserve">Тогда почему же мы только сейчас забили тревогу по этой проблеме? 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И что же происходит сегодня?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Еще не во всех населенных пунктах организованы места сбора и вывоза бытовых отходов, что приводит к загрязнению окружающей среды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я другие страны например Германию. Там  в  каждой квартире есть как минимум три ёмкости для сбора мусора. На улице за соблюдением чистоты следят «мусорные полицейские».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Англ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неправильную сортировку можно заплатить штраф в размере   около 50 000 рублей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итае. Помимо своего бытового мусора они еще и скупают отходы из стран Европы с целью вторичной переработки в различные товары под эгидой известного бренда «made in China»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делать с ненужной вещью? Ответ может показаться очевидным: «Просто выбросить!»  Куда выбросить? Не всякий мусор можно выбросить среди мусора есть бросовый материал которому можно дать вторую жизн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ю очередь тоже решила внести свою лепту, даже если это и будет хоть каплей в море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 решила начать с себя. Если до сих пор при  изготовлении различных поделок, например, топиария   мне приходилось нести  материальные затраты для приобретения различного материала, то сейчас  я использую бросовый матери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нашего детского сада я разработала проект «Вторая жизнь бросовому материал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которого  представить пути решения по переработке бросового материала через изготовление различных поделок. В ходе проектной деятельности дети узнали, что такое бросовый материал его виды  и что можно с ним дел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я привлекла своих коллег, а затем решила привлечь и детей через проектную деятельность. Проводились беседы  на тему «Мусор надо разделять»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разделение мусора только вводится, я решила это продемонстрировать в своем детском саду, а заодно привлечь к этой проблеме и детей и родителе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детьми установила 6 ящиков куда дети и их родители складировали бросовый материал, который мы использовали в своей деятельности, сделали из крышек массажные дорожки по профилактике плоскостопия,  рамки из яичных лотков для фотографий, кукольный театр из пластиковых бутылок, поделки  и многое друго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думывание того, как можно повторно использовать вроде бы обычный повседневный мусор, на самом деле здорово тренирует воображение детей.   Я продемонстрирую вам работы наших детей и родителе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тобы включить вашу фантазию я предлагаю вам работы художников и дизайнеров, которые  привлекли к проблеме мусора массу вним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посмотрите фото этих подделок из мусора и бытовых отход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анцузского скульптора и художника Фриц Джуниор Жаке, который создаёт портреты из туалетной бумаги. Ну то есть из картонного основания рулонов. </w:t>
      </w:r>
    </w:p>
    <w:p>
      <w:pPr>
        <w:pStyle w:val="Normal"/>
        <w:shd w:fill="FAFAFA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AFAFA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цкий   художник Ханс Юрген Шульт прославился созданием «Отеля из пляжного мусора», состоящего из 5 комнат. Весь мусор, из которого построен отель, собрали волонтёры на местном пляже или выловили из воды.</w:t>
      </w:r>
    </w:p>
    <w:p>
      <w:pPr>
        <w:pStyle w:val="Normal"/>
        <w:shd w:fill="FAFAFA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AFAFA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т другая всемирно известная работа Ханса Шульта, называется «Люди из мусора». Эта выставка пользуется большой популярностью, поэтому уже на протяжении более чем 20 лет «мусорные люди» путешествуют по многим странам. </w:t>
      </w:r>
    </w:p>
    <w:p>
      <w:pPr>
        <w:pStyle w:val="Normal"/>
        <w:spacing w:lineRule="auto" w:line="240" w:before="0" w:after="0"/>
        <w:ind w:right="-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говорится, «хочешь изменить мир — начни с себя», и на данный момент эти слова полностью подходят к проблеме нравственно-экологической культур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главная цель нравственно-экологического воспитания это формирования начал экологической культуры, правильного отношения ребенка к природе «Экологии души». Его окружающей среде и к людям как к части природ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асота не всегда приметна, ее надо уметь разглядеть. Научить детей удивляться природе, отзываться на ее красоту, восхищаться ее «разумом»  и уникальностью - вот наша зад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2:09:00Z</dcterms:created>
  <dc:creator>USER</dc:creator>
  <dc:description/>
  <dc:language>en-US</dc:language>
  <cp:lastModifiedBy>Admin</cp:lastModifiedBy>
  <cp:lastPrinted>2018-06-24T12:03:00Z</cp:lastPrinted>
  <dcterms:modified xsi:type="dcterms:W3CDTF">2019-11-24T12:09:00Z</dcterms:modified>
  <cp:revision>2</cp:revision>
  <dc:subject/>
  <dc:title/>
</cp:coreProperties>
</file>