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«Средняя общеобразовательная школа №7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г. Когалыма Тюменской области ХМАО-Югры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1453" w:hRule="atLeast"/>
        </w:trPr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твержден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казом директора МАОУ СОШ № 7 г.Когалым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«______»___________№ _________</w:t>
            </w:r>
          </w:p>
        </w:tc>
      </w:tr>
    </w:tbl>
    <w:p>
      <w:pPr>
        <w:pStyle w:val="Normal"/>
        <w:shd w:fill="FFFFFF" w:val="clear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учебный предмет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БИОЛОГИЯ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Уровень реализации программы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сновное общее образование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 класс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  <w:t>г.Когалым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color w:val="000000"/>
        </w:rPr>
        <w:t>2015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Рабочая программа по биологии для 5 класса средней школы «Биология. Введение в биологию. 5 класс»</w:t>
      </w:r>
      <w:r>
        <w:rPr/>
        <w:t xml:space="preserve"> составлена на основе Фундаментального ядра содержания общего образования, требований к результатам освоения основной образовательной программы основного общего образования, требований к структуре основной образовательной программы основного общего образования, прописанных в Федеральном государственном образовательном стандарте основного общего образования (2010г.), а также Концепции духовно-нравственного развития и воспитания гражданин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урс продолжает изучение естественнонаучных дисциплин, начатое в начальной школе, одновременно являясь пропедевтической основой для изучения естественных наук в старшей школе. </w:t>
      </w:r>
      <w:r>
        <w:rPr>
          <w:b/>
        </w:rPr>
        <w:t>Курс (концентрический) изучается согласно программе основного общего образования по биологии в 5-9 класс авторы Н.И. Сонин, В.Б.Захаров,</w:t>
      </w:r>
      <w:r>
        <w:rPr/>
        <w:t xml:space="preserve"> Москва, издательство «Дрофа», 2012г. по учебнику А.А. Плешаков, Н.И. Сонин. Биология. Введение в биологию. 5 класс. Москва, «Дрофа», 2012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>Учебное содержание курса включает 35 часов, 1 час в неделю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Биология входит в число естественных наук, изучающих природу, а также пути познания человеком природы. Значение биологических знаний для современного человека трудно переоценить. Помимо мировоззренческого значения, адекватные представления о живой природе лежат в основе  природоохранных мероприятий, мероприятий по поддержанию здоровья человека, его безопасности и производственной деятельности в любой отрасли хозяйств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этому </w:t>
      </w:r>
      <w:r>
        <w:rPr>
          <w:b/>
        </w:rPr>
        <w:t xml:space="preserve">главная цель российского образования </w:t>
      </w:r>
      <w:r>
        <w:rPr/>
        <w:t xml:space="preserve"> заключается в повышении его качества и эффективности  получения и практического использования знаний. Для решения этой важнейшей задачи был принят новый государственный образовательный стандарт общего образования. В соответствии с ФГОС  базовое биологическое образование в основной школе должно обеспечить учащимся  высокую биологическую, экологическую и природоохранную грамотность, компетентность в решении широкого круга вопросов, связанных с живой природой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Курс для учащихся  5 классов реализует следующие задачи:</w:t>
      </w:r>
    </w:p>
    <w:p>
      <w:pPr>
        <w:pStyle w:val="Normal"/>
        <w:spacing w:lineRule="auto" w:line="360"/>
        <w:jc w:val="both"/>
        <w:rPr/>
      </w:pPr>
      <w:r>
        <w:rPr/>
        <w:t>- систематизация знаний  об объектах живой и неживой природы, их взаимосвязях, полученных в процессе изучения предмета «Окружающий мир.1-4 классы», познакомить учащихся с основными понятиями и закономерностями науки биологии;</w:t>
      </w:r>
    </w:p>
    <w:p>
      <w:pPr>
        <w:pStyle w:val="Normal"/>
        <w:spacing w:lineRule="auto" w:line="360"/>
        <w:jc w:val="both"/>
        <w:rPr/>
      </w:pPr>
      <w:r>
        <w:rPr/>
        <w:t>- развитие познавательных интересов, интеллектуальных и творческих способностей учащихся;</w:t>
      </w:r>
    </w:p>
    <w:p>
      <w:pPr>
        <w:pStyle w:val="Normal"/>
        <w:spacing w:lineRule="auto" w:line="360"/>
        <w:jc w:val="both"/>
        <w:rPr/>
      </w:pPr>
      <w:r>
        <w:rPr/>
        <w:t>- формирование первичных умений, связанных с выполнением практических и лабораторных работ;</w:t>
      </w:r>
    </w:p>
    <w:p>
      <w:pPr>
        <w:pStyle w:val="Normal"/>
        <w:spacing w:lineRule="auto" w:line="360"/>
        <w:jc w:val="both"/>
        <w:rPr/>
      </w:pPr>
      <w:r>
        <w:rPr/>
        <w:t>- воспитание ответственного и бережного отношения к окружающей природе, формирование экологического мышления, ценностного отношения к природе и человеку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В основу данного курса положен системно -  деятельностный подход. </w:t>
      </w:r>
    </w:p>
    <w:p>
      <w:pPr>
        <w:pStyle w:val="Normal"/>
        <w:spacing w:lineRule="auto" w:line="360"/>
        <w:jc w:val="both"/>
        <w:rPr/>
      </w:pPr>
      <w:r>
        <w:rPr/>
        <w:t xml:space="preserve">Учащиеся вовлекаются в исследовательскую деятельность, что является условием приобретения прочных знан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есообразно шире использовать в преподавании  развивающие, исследовательские, личностно-ориентированные, проектные и групповые педагогические технологии. Целесообразно также проведение региональных модулей, обеспечивающих в зависимости от существующих в регионе образовательных и воспитательных приоритетов деятельности учащихся по изучению и сохранению природы родного края, по защите и укреплению своего здоровья, наблюдению и оценке состояния окружающей сред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предусматривает проведение демонстраций, наблюдений, лабораторных и практических работ. Это позволяет вовлечь учащихся в разнообразную учебную деятельность, способствует активному получению зн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обладающей формой текущего контроля выступает письменный (самостоятельные, лабораторные и контрольные работы) и устный опро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иология. Введение в биологию. 5 класс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(35 часов, 1 час в неделю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аздел 1. Живой организм: строение и изучение.(8 часов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Введение </w:t>
      </w:r>
    </w:p>
    <w:p>
      <w:pPr>
        <w:pStyle w:val="Normal"/>
        <w:spacing w:lineRule="auto" w:line="360"/>
        <w:jc w:val="both"/>
        <w:rPr/>
      </w:pPr>
      <w:r>
        <w:rPr/>
        <w:t>Что такое живой организм. Науки о живой природе. Методы изучения природы: наблюдение, эксперимент (опыт), измерение. Оборудование для научных исследований. Из истории биологии. Великие естествоиспытатели. Правила работы в кабинете биологии, правила работы с биологическими приборами и инструментами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Лабораторные и практические работ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Устройство светового микроскопа и правила работы с ним (Л\р №1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летка – основа строения и жизнедеятельности организма</w:t>
      </w:r>
    </w:p>
    <w:p>
      <w:pPr>
        <w:pStyle w:val="Normal"/>
        <w:spacing w:lineRule="auto" w:line="360"/>
        <w:jc w:val="both"/>
        <w:rPr/>
      </w:pPr>
      <w:r>
        <w:rPr/>
        <w:t>Методы изучения клетки. Увеличительные приборы: ручная лупа и световой микроскоп. Клетка – элементарная единица живого. Безъядерные и ядерные клетки. Строение и функции ядра, цитоплазмы и ее органоидов. Хромосомы, их значение. Различия в строении растительной и животной клеток. Содержание химических элементов в клетке. Вода. Другие неорганические вещества, их роль в жизнедеятельности клеток. Органические  вещества: белки, жиры, углеводы, нуклеиновые кислоты, их роль в клетке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Лабораторные и практические рабо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троение клеток живых организмов. (Л\р № 2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пределение свойств белков, жиров, углеводов.(Л\р №3)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Процессы жизнедеятельности организмов </w:t>
      </w:r>
    </w:p>
    <w:p>
      <w:pPr>
        <w:pStyle w:val="Normal"/>
        <w:spacing w:lineRule="auto" w:line="360"/>
        <w:jc w:val="both"/>
        <w:rPr/>
      </w:pPr>
      <w:r>
        <w:rPr/>
        <w:t>Обмен веществ. Питание. Способы питания организмов. Различия в способах питания растений и животных. Дыхание. Его роль в жизни организмов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Демонстрационные работ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бразование на свету в зеленых листьях углевод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ыделение зелеными листьями  в процессе фотосинтеза кислорода.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Раздел 2.  Многообразие организмов, их классификации (14 часов.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Эволюция растений и животных </w:t>
      </w:r>
    </w:p>
    <w:p>
      <w:pPr>
        <w:pStyle w:val="Normal"/>
        <w:spacing w:lineRule="auto" w:line="360"/>
        <w:jc w:val="both"/>
        <w:rPr/>
      </w:pPr>
      <w:r>
        <w:rPr/>
        <w:t>Как развивалась жизнь на Земле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Разнообразие живого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Бактерии. Грибы </w:t>
      </w:r>
    </w:p>
    <w:p>
      <w:pPr>
        <w:pStyle w:val="Normal"/>
        <w:spacing w:lineRule="auto" w:line="360"/>
        <w:jc w:val="both"/>
        <w:rPr/>
      </w:pPr>
      <w:r>
        <w:rPr/>
        <w:t xml:space="preserve">Царства живой природы: Бактерии, Грибы. </w:t>
      </w:r>
    </w:p>
    <w:p>
      <w:pPr>
        <w:pStyle w:val="Normal"/>
        <w:spacing w:lineRule="auto" w:line="360"/>
        <w:jc w:val="both"/>
        <w:rPr/>
      </w:pPr>
      <w:r>
        <w:rPr/>
        <w:t>Существенные признаки представителей этих царств, их характеристика, строение, особенности жизнедеятельности, места обитания, их роль в природе и жизни человека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Лабораторные и практические рабо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троение шляпочных грибов. (Л\р № 4)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Демонстраци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Знакомство со съедобными и ядовитыми грибами. 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Многообразие растительного мира </w:t>
      </w:r>
    </w:p>
    <w:p>
      <w:pPr>
        <w:pStyle w:val="Normal"/>
        <w:spacing w:lineRule="auto" w:line="360"/>
        <w:jc w:val="both"/>
        <w:rPr/>
      </w:pPr>
      <w:r>
        <w:rPr/>
        <w:t>Водоросли. Стро6ение, жизнедеятельность, размножение. Роль водорослей в природе, их использование человеком. Мхи, строение и жизнедеятельность. Роль мхов  в природе, хозяйственное значение. Папоротники, строение и жизнедеятельность. Многообразие папоротников, их роль в природе. Особенности строения, жизнедеятельности и многообразие голосеменных. Роль голосеменных в природе, использование человеком. Покрытосеменные растения, особенности строения, жизнедеятельности, многообразие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Демонстрац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доросли в аквариу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Листья и споры папоротн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Хвоя и шишки голосеменных раст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роение цветкового растения (органы)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Многообразие животного мира </w:t>
      </w:r>
    </w:p>
    <w:p>
      <w:pPr>
        <w:pStyle w:val="Normal"/>
        <w:spacing w:lineRule="auto" w:line="360"/>
        <w:jc w:val="both"/>
        <w:rPr/>
      </w:pPr>
      <w:r>
        <w:rPr/>
        <w:t>Простейшие. Беспозвоночные. Позвоночные. Значение животных в природе и жизни человека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аздел 3 .Среда обитания живых организмов  (5часов)</w:t>
      </w:r>
    </w:p>
    <w:p>
      <w:pPr>
        <w:pStyle w:val="Normal"/>
        <w:spacing w:lineRule="auto" w:line="360"/>
        <w:jc w:val="both"/>
        <w:rPr/>
      </w:pPr>
      <w:r>
        <w:rPr/>
        <w:t>Три среды обитания. Жизнь на разных материках. Природные зоны Земли. Жизнь в морях и океанах. Природные сообщества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Лабораторные и практические рабо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обенностей строения растений и животных, связанных со средой обитания. (Пр.раб. №1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аздел 4 . Человек на Земле (5часов)</w:t>
      </w:r>
    </w:p>
    <w:p>
      <w:pPr>
        <w:pStyle w:val="Normal"/>
        <w:spacing w:lineRule="auto" w:line="360"/>
        <w:jc w:val="both"/>
        <w:rPr/>
      </w:pPr>
      <w:r>
        <w:rPr/>
        <w:t>Как человек появился на Земле. Как человек изменил Землю. Жизнь под угрозой. Не станет ли Земля пустыней. Здоровье человека и безопасность жизни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Лабораторные и практические работ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казание первой медицинской помощи пострадавшему. (Пр.раб. № 2)</w:t>
      </w:r>
    </w:p>
    <w:p>
      <w:pPr>
        <w:pStyle w:val="Style16"/>
        <w:numPr>
          <w:ilvl w:val="0"/>
          <w:numId w:val="0"/>
        </w:numPr>
        <w:ind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Промежуточная аттестация. Обобщение и повторение -3 часа</w:t>
      </w:r>
    </w:p>
    <w:p>
      <w:pPr>
        <w:pStyle w:val="Style16"/>
        <w:numPr>
          <w:ilvl w:val="0"/>
          <w:numId w:val="0"/>
        </w:numPr>
        <w:ind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6"/>
        <w:numPr>
          <w:ilvl w:val="0"/>
          <w:numId w:val="0"/>
        </w:numPr>
        <w:ind w:firstLine="45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ланируемые результаты освоения учебной  программы по биологии в 5 классе: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предмета «Биология» являются: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епенно выстраивать собственное целостное мировоззре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ценивать экологический риск взаимоотношений человека и природы.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</w:rPr>
        <w:t xml:space="preserve">Формировать  экологическое мышление: умение оценивать свою деятельность и поступки других людей с точки зрения сохранения окружающей среды </w:t>
      </w:r>
      <w:r>
        <w:rPr/>
        <w:t>–</w:t>
      </w:r>
      <w:r>
        <w:rPr>
          <w:b w:val="false"/>
        </w:rPr>
        <w:t xml:space="preserve"> гаранта жизни и благополучия людей на Земле.</w:t>
      </w:r>
    </w:p>
    <w:p>
      <w:pPr>
        <w:pStyle w:val="Normal"/>
        <w:widowControl w:val="false"/>
        <w:spacing w:lineRule="auto" w:line="360" w:before="120" w:after="0"/>
        <w:ind w:firstLine="284"/>
        <w:jc w:val="both"/>
        <w:rPr/>
      </w:pPr>
      <w:r>
        <w:rPr>
          <w:b/>
        </w:rPr>
        <w:t>Метапредметными</w:t>
      </w:r>
      <w:r>
        <w:rPr/>
        <w:t xml:space="preserve"> результатами изучения курса «Биология» является (УУД).</w:t>
      </w:r>
    </w:p>
    <w:p>
      <w:pPr>
        <w:pStyle w:val="Normal"/>
        <w:widowControl w:val="false"/>
        <w:spacing w:lineRule="auto" w:line="360" w:before="120" w:after="120"/>
        <w:ind w:firstLine="284"/>
        <w:jc w:val="both"/>
        <w:rPr/>
      </w:pPr>
      <w:r>
        <w:rPr>
          <w:i/>
          <w:u w:val="single"/>
        </w:rPr>
        <w:t>Регулятивные УУД</w:t>
      </w:r>
      <w:r>
        <w:rPr>
          <w:i/>
        </w:rPr>
        <w:t>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лять (индивидуально или в группе) план решения проблемы (выполнения проект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spacing w:lineRule="auto" w:line="360" w:before="120" w:after="120"/>
        <w:jc w:val="both"/>
        <w:rPr>
          <w:i/>
          <w:i/>
          <w:u w:val="single"/>
        </w:rPr>
      </w:pPr>
      <w:r>
        <w:rPr>
          <w:i/>
          <w:u w:val="single"/>
        </w:rPr>
        <w:t>Познавательные УУД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читывать все уровни текстовой информации.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меть определять возможные источники необходимых сведений, производить поиск информации, анализировать и оценивать ее достоверность. </w:t>
      </w:r>
    </w:p>
    <w:p>
      <w:pPr>
        <w:pStyle w:val="Normal"/>
        <w:widowControl w:val="false"/>
        <w:spacing w:lineRule="auto" w:line="360" w:before="120" w:after="120"/>
        <w:ind w:firstLine="284"/>
        <w:jc w:val="both"/>
        <w:rPr>
          <w:i/>
          <w:i/>
          <w:u w:val="single"/>
        </w:rPr>
      </w:pPr>
      <w:r>
        <w:rPr>
          <w:i/>
          <w:u w:val="single"/>
        </w:rPr>
        <w:t>Коммуникативные УУД: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Самостоятельно организовывать учебное взаимодействие в группе (определять общие цели, распределять роли, 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договариваться друг с другом и т.д.)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559"/>
        <w:gridCol w:w="1985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и практически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е работ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Живой организм: строение и изу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Многообразие живых организмов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реда обитания живых организмов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Человек на Земле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овторение и закрепл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Календарно-тематическое планирование курса «Биология. Введение в биологию. 5 класс» (35 ч)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160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"/>
        <w:gridCol w:w="1261"/>
        <w:gridCol w:w="18"/>
        <w:gridCol w:w="692"/>
        <w:gridCol w:w="17"/>
        <w:gridCol w:w="976"/>
        <w:gridCol w:w="17"/>
        <w:gridCol w:w="1831"/>
        <w:gridCol w:w="1418"/>
        <w:gridCol w:w="1419"/>
        <w:gridCol w:w="10"/>
        <w:gridCol w:w="2127"/>
        <w:gridCol w:w="1559"/>
        <w:gridCol w:w="425"/>
        <w:gridCol w:w="709"/>
        <w:gridCol w:w="239"/>
        <w:gridCol w:w="328"/>
        <w:gridCol w:w="567"/>
        <w:gridCol w:w="567"/>
        <w:gridCol w:w="431"/>
        <w:gridCol w:w="153"/>
        <w:gridCol w:w="278"/>
        <w:gridCol w:w="432"/>
      </w:tblGrid>
      <w:tr>
        <w:trPr>
          <w:trHeight w:val="570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урока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ол – во час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Целевая установ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(в соответствие с ФГОС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</w:t>
            </w:r>
          </w:p>
          <w:p>
            <w:pPr>
              <w:pStyle w:val="Normal"/>
              <w:autoSpaceDE w:val="false"/>
              <w:ind w:right="-172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  <w:p>
            <w:pPr>
              <w:pStyle w:val="Normal"/>
              <w:autoSpaceDE w:val="false"/>
              <w:ind w:right="-1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autoSpaceDE w:val="false"/>
              <w:ind w:right="-172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35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едметные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личностны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б,в,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,в,к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и</w:t>
            </w:r>
          </w:p>
        </w:tc>
      </w:tr>
      <w:tr>
        <w:trPr/>
        <w:tc>
          <w:tcPr>
            <w:tcW w:w="160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Живой организм: строение и изучение. 8 часов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ведение. Что такое живой организм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признаков отличия живого от неживого и основных признаков живого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мен веществ, питание, выделение, дыхание, рост, развитие, раздражимость, подвижность,  размноже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ение отличительных признаков живых организмов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грамотно формулировать вопросы, работать с различными источниками информац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осознание возможности участия каждого человека в научных исследованиях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, сделать выводы по результатам рабо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ение доказывать единство строения растительных и животных организм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,ответить на вопросы устн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09.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09.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09.20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201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20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ука о живой природе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естественных науках, процессах, объектах и явлениях, изучением котор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ни занимаю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стественные науки: физика, астрономия, химия, география, биолог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объектов изуч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стественных наук и основных правил работы в кабинете биологи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текстом, выделять в нем главно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лушать учителя и отвечать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навательный интерес к естественным наук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 Р.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09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09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9.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ы изучения природы.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особенностей различных методов исследования и правил их использования при изучении биологических объектов и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ы исследования: наблюдение, эксперимент (опыт), измер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знаком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методами исследования живой природы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е элементар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выков их использовани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проводить элементарные исследования, работать с различными источниками информац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 xml:space="preserve">: умение соблюдать дисциплину на уроке, уважительно относиться к учителю и одноклассникам. </w:t>
              <w:br/>
            </w: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воспринимать информацию на слу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нач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учного исследования прир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3 Р.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09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9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09.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1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величительные приборы. Лабораторная работа № 1 по теме: «Устройство светового микроскопа и правила работы с ним»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устройств увеличительных при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упа, микроско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во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ых правил работы с микроскопом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е элементарных навыков работы с приборам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потребность в справедливом оценивании своей работы и работы однокласснико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группах, обмениваться информацией с однокласс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Cs/>
              </w:rPr>
              <w:t xml:space="preserve">Соблюдение </w:t>
            </w:r>
            <w:r>
              <w:rPr/>
              <w:t>правил работы с биологическими приборами и инструментами (препаровальные иглы, скальпели, лупы, микрскопы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4, Р.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09.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09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09.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8.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вые клетки. Лабораторная работа № 2 «Строение клеток живых организмов»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клетке ка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е строения живого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етка. Организмы: одноклеточные, многоклеточны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и различение на таблицах основных частей клеток (ядра, оболочки, цитоплазмы)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владение умением оценивать информацию, выделять в ней главно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потребность в справедливом оценивании своей работы и работы одноклассников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группах, обмениваться информацией с однокласс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е о единстве живой прир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основании знаний о клеточном строении всех живых организм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.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0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.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1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имический состав клетки. Лабораторная работа № 3 «Определение свойств белков, жиров, углеводов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химическом составе кле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органические и органические веществ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роли химических веществ в жизнедеятельности клетки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структурировать учебный материал, давать определения понятиям, работать с различными источниками информации, преобразовывать ее из одной формы в другую, готовить сообщения и презентации, представлять результаты рабо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троить эффективное взаимодействие с однокласс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 единства происхождения всех живых организм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6 Р.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10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0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0.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1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ликие естествоиспытатели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значении открытий ученых разных исторически эпох для развития би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истотел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рл Линней, Чарльз Дарви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ладимир Иванови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рна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и оценка вклада ученых-биологов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витие наук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выделять главное в тексте, грамотно формулировать вопросы, работать с различными источниками информации, готовить сообщения и презентации и представлять результаты рабо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осознание возможности участия каждого человека в научных исследованиях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, сделать выводы по результатам рабо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ли исследований и открытий ученых - биологов в развитии представлений о живой природ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8 Р.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10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10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10.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ая работа по теме: «Живой организм: строение и изучение»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систематизация знаний учащихся по теме: «Живой организм: строение и изуч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иология, живые клетки тела, веществ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полученных знаний в практической работе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Познавательные УУД:</w:t>
            </w:r>
            <w:r>
              <w:rPr/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Личностные УУД: </w:t>
            </w:r>
            <w:r>
              <w:rPr/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Регулятивные УУД: </w:t>
            </w:r>
            <w:r>
              <w:rPr/>
              <w:t>составлять план работы, выполнять задания в соответствии с поставленной цел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навательный интерес 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стественным наук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материа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10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10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0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18</w:t>
            </w:r>
          </w:p>
        </w:tc>
      </w:tr>
      <w:tr>
        <w:trPr/>
        <w:tc>
          <w:tcPr>
            <w:tcW w:w="160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.  Многообразие живых организмов. 14 часов</w:t>
            </w:r>
          </w:p>
        </w:tc>
      </w:tr>
      <w:tr>
        <w:trPr>
          <w:trHeight w:val="119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к развивалась жизнь на Земл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развитии жизни на Зем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тапы развития Земли, трилобиты, стегоцефалы, период динозавров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основных этапов развития жизни на Земл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использовать разнообразные приемы работы с информаци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воспринимать информацию на слух, отвечать на вопросы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  этапов формирования жизни на Земле, гипотез возникновения Земл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9 Р.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1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1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1.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1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18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нообразие живого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значении классификации живых организмов д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х из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я организмов. Царства живой природы. Единицы классиф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ции: тип (отдел) – класс –отряд (по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к) – семейство – род – ви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основных систематических единиц в классификации живых организмов. Понимание принципов современной классификации организ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давать определения понятиям, классифицировать объек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воспринимать информацию на слух, отвечать на вопросы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учного значения классификации живых организм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0 Р.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11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1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11.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1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8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ктер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бактериях как представителях отдельного царства живой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ктерии – безъядерные одноклеточные организмы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ение существенных особенност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ро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рования бактериальных клеток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нание правил, позволяющ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бежать заражения болезнетворными бактер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работать с различными источниками информации, преобразовывать ее из одной формы в другую, выделять главное в тексте, структурировать учебный материа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ы и работы однокласснико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троить эффективное взаимодействие с однокласс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е о положительной и отрицательной роли бактерий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е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зни человека и умение защищать свой организм от негативного влияния болезнетвор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ктер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1 Р.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1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11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11.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8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иб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абораторная работа № 4 «Строение шляпочных гриб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р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грибах как представителях отдельного царства живой природы, обладающих признаками и растений и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ибы. Грибница (мицелий), гифы, плодовое тело. Шляпочные грибы (съедобные, ядовитые), дрожжевые грибы, плесневые грибы, грибы-паразиты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ение существенных особенност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ей царства Грибы. Знание прави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азания первой помощи при отравле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ядовитыми гриб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 роли представителей царства Грибы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е и жизни человека. Осознание необходимости оказания экстрен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ощи при отравле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ядовитыми гриб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2 Р.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11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11.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1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8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стения. Водоросли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растениях как представителях отдельного царства живой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Формирование умений характеризовать основные группы водорос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тения. Хлорофилл. Органы растений: корни, стебли, листья, цветки, плоды и семена. Отделы: Водоросли, Мхи, Папоротни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лосеменные, Цветковые (Покрытосеменные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доросли, слоевище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ение существенных особенност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ей царства Растения. Знание основных систематических единиц  цар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тения. Знание строения водорос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выделять главное в тексте, структурировать учебный материал, давать определения понятиям, работать с различными источниками информации, преобразовывать ее из одной формы в другую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троить эффективное взаимодействие с однокласс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озн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жности растений в природе и жизни человек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 роли представителей отдела Водоросли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е и жизни челов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3 Р.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1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2.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1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18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хи и папоротники – группа высших споровых растени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б особенностях высших споровых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изоиды, сфагнум, торф, каменный уголь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ние строение мхов и папоротников.  Знание признаков отличий мхов и папоротников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выделять главное в тексте, структурировать учебный материал, давать определения понятиям, работать с различными источниками информации, преобразовывать ее из одной формы в другую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работать по плану, сверять свои действия с целью и при необходимости исправлять ошибки самостоятельн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троить эффективное взаимодействие с однокласс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 роли представителей отдела Мхи и Папоротники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е и жизни челов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4,15 Р.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1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2.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12.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1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8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18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нтрольная работа «Бактерии. Грибы. Водоросли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систематизация знаний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ктерии. Грибы. Расте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полученных знаний в практической рабо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Познавательные УУД:</w:t>
            </w:r>
            <w:r>
              <w:rPr/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Личностные УУД: </w:t>
            </w:r>
            <w:r>
              <w:rPr/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Регулятивные УУД: </w:t>
            </w:r>
            <w:r>
              <w:rPr/>
              <w:t>составлять план работы, выполнять задания в соответствии с поставленной цел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навательный интерес к естественным наук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материа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1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1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12.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1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18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лосеменные и  покрытосеменные растения - группа высших семенных растени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б особенностях высших семенных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лосеменные растения, пихта, лиственница, сибирская сосна Цветок. плод, семя, покрытосеменные расте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особенностей строения голосеменных растений Знание особенностей строения покрытосеменных раст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 роли представителей отдела Голосеменные растения и  Покрытосеменные растения в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природе и жизни челов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7 Р.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1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12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01.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12.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растений в природе и жизни человек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значении растений в природе и хозяйствен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и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иологическая защита урожая, сорта растений, лекарственные расте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о существ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ртов культурных растени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лементар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 лекарственных растениях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яснение роли биологии в практическ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елове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осуществлять поиск нужной информации, выделять главное в тексте, структурировать учебный материал, грамотно формулировать вопросы, готовить сообщения и презентац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применять полученные знания в сво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ой деятельност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, высказывать свое м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обходимости биологических зн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ля хозяйственной деятельности челов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8 Р.Т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знаки царства животные. Простейш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мбинированный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живот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к представителях отдельного царства живой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вотные. Простейшие (одноклеточные) животны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ногоклеточные животные. Типы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ишечнополостные, Иглокожие, Кольчатые черви, Моллюски, Членистоногие, Хордовы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ение существенных особенност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ей царства Животные. Знание основных систематическ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 цар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во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 значе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вотных в природе, осознание их хозяйстве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эстетического значения для челов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9 Р.Т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озвоночные животны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многообразии беспозвоночных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ногоклеточные, кишечнополостные, черви, моллюски, членистоногие, иглокожие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ние о типах и представителях беспозвоночных животных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е о видах беспозвоночных животн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0 Р.Т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воночные животны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многообразии позвоночных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воночные, рыбы, земноводные, пресмыкающиеся, птицы, млекопитающие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ние о типах и представителях позвоночных животных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е о видах позвоночных животн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1 Р.Т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животных в природе и жизни человек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значении животных в природе и хозяйствен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и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иологическ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щита урожа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роды животных, сорта растений, лекарственные расте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о существ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личных пород животных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яснение роли биологии в практической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осуществлять поиск нужной информации, выделять главное в тексте, структурировать учебный материал, грамотно формулировать вопросы, готовить сообщения и презентац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применять полученные знания в своей практической деятельност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планировать свою работу при выполнении заданий учителя, дела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воды по результатам рабо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, высказывать свое м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 необходимости биологических знаний для хозяйственной деятельности челов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2 Р.Т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ая  работа по теме: «Многообразие живых организмов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систематизация знаний учащихся по теме: «Многообразие живых организм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истематика, вид, царство, бактерии, грибы, животные, растения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полученных знаний в практической рабо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Познавательные УУД:</w:t>
            </w:r>
            <w:r>
              <w:rPr/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Личностные УУД: </w:t>
            </w:r>
            <w:r>
              <w:rPr/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Регулятивные УУД: </w:t>
            </w:r>
            <w:r>
              <w:rPr/>
              <w:t>составлять план работы, выполнять задания в соответствии с поставленной цел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навательный интерес к естественным наук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материал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Среда обитания живых организмов. 5 часов.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и среды обит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36" w:leader="none"/>
              </w:tabs>
              <w:ind w:left="38" w:hanging="38"/>
              <w:jc w:val="both"/>
              <w:rPr/>
            </w:pPr>
            <w:r>
              <w:rPr/>
              <w:t>Особенностей строения растений и животных, связанных со средой обитания. (Пр.раб. №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б особенностях в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й, наземно – воздушной и почвенной среды и приспособленности организмов к обитанию в этих сред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поненты природы. Водная, наземно - воздушная, почвенная среда обита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компонентов природы. Представление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ногообраз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итателей сред. Выявление приспособлений организмов к обитанию в средах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различными источниками информации и преобразовывать ее из одной формы в другую, давать определения понятиям. Развитие элементарных навыков устанавливания причинно-следственных связ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применять полученные на уроке знания на практике. Потребность в справедливом оценивании своей 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лушать учителя и одноклассников, аргументировать свою точку з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обходимости и соответствия приспособлений организмов к условиям среды, в которой они обитаю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3 Р.Т.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знь на разных материка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элементарных представлений о животном и растительном мире материков план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терики: Африка, Евразия, Северная Америк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Южная Америк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встралия, Антарктида. Природные услови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тительный и животный мир материков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матер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в планеты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х основ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ных особенност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находить материки на карте. Общее представление о раст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ьном и животном мир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ждого материка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различными источник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и и преобразовывать ее из одной формы в другую, работать с текстом, выделять в нем главное, структурировать учебный материа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 Эстетическ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развитие навыков 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слушать учителя и одноклассников, аргументировать сво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чку зрения. Овладение навыками выступлений перед аудитор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е о многообразии растительного и животного мира планеты как результате приспособляемости организмов к различным природным условиям на разных материках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4 Р.Т.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родные  зон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элементарных представлений о животном и растительном мире природных зон план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ундра, тайга, смешанные и широколиственные леса, саванна, пустыня, влажный тропический лес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природных зон планеты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х основ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ных особенност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ение находить природные зоны на карте. Общее представление о растительном и животном мире каждой природной зоны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различными источник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и и преобразовывать ее из одной формы в другую, работать с текстом, выделять в нем главное, структурировать учебный материа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 Эстетическ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развитие навыков 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лушать учителя и одноклассников, аргументировать свою точку зрения. Овладение навыками выступлений перед аудитори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ение о многообразии растительного и животного мира планеты как результате приспособляемости организмов к различным природным условиям на разных природных зонах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5 Р.Т.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знь в морях и океана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роли Мирового оке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лане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способлений живых организм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итающ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разных частях и на разных глубинах оке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ровой океан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итате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верхностных вод (планктон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итатели толщи воды, обитате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рских глубин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р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ирового океана в формировании климата на планете. Различение на рисунках и таблицах организмов, обитающих в верхних слоях воды, в ее толще и живущих на дн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текстом, выделять в нем главное, структурировать учебный материал, давать определения понятиям, классифицировать объекты. Умение сравнивать и делать выводы на основании сравнений, готовить сообщения и презентац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лушать учителя и отвечать на вопросы, работать в группах, обсуждать вопросы со сверст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ознание роли Мир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еана на планете. Понимание рациональности приспособлений обитателей океана к разным условиям в его предел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6 Р.Т.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ная работа по теме: «Среда обитания живых организмов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 зна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систематизация знаний учащихся по теме: «Среда обитания живых организм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полученных знаний в практической работе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Познавательные УУД:</w:t>
            </w:r>
            <w:r>
              <w:rPr/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Личностные УУД: </w:t>
            </w:r>
            <w:r>
              <w:rPr/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Регулятивные УУД: </w:t>
            </w:r>
            <w:r>
              <w:rPr/>
              <w:t>составлять план работы, выполнять задания в соответствии с поставленной цел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навательный интерес к естественным наук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материала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4. Человек на Земле. 5 часов.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к человек появился на Земл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первых людях, появившихся на Земле, их образе жизни, усложнении в строении и поведении в процессе исторического разви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нтропогенез, эволюция, дриопитеки, австралопитеки, человек умелый, человек прямоходящий, неандерталец, кроманьонец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основных этапов антропогенеза. Знание характерных особенностей предковых форм Человека разумного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использовать разнообразные приемы работы с информацие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воспринимать информацию на слух, отвечать на вопросы учи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ознание ответственности отношения к природе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8 Р.Т.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к человек изменил Землю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 экологических факторах и влиянии абиотическ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акторов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вые организ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ологическ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акторы. Абиотические факторы: температу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лажность, свет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ние классификации экологических факторов. Понимание значимости каждого абиотического фактора для живых организм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различными источниками информации, готовить сообщения и презентации, выделять главное в тексте, структурировать учебный материал, грамотно формулировать вопрос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применять полученные на уроке знания на практик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 правилам работы в кабине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воспринимать информацию на слух, задавать вопросы, работать в составе творческих 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озн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лияния факторов среды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вые организ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9 Р.Т.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знь под угрозо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последствиях воздействия человека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у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собах 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храна природы. Виды (исчезающие, редкие). Охраняемые территор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заповедники, заказники, национальные парки)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ведение доказательств необход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храны окружающей природы. Знание основных правил поведения в природ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различными источник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и, самостоятельно оформлять конспект урока в тетради, сравнивать и анализировать информацию, делать выводы, давать определения понятия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способность выбирать целевые и смысловые установки в своих действиях и поступках по отношению к живой природе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лушать одноклассников и учителя, высказывать свое м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ознание степени негативного влияния челове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рироду и необходимости ее охран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ятие правил пове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живой природ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29 Р.Т.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станет ли Земля пустыне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последствиях воздействия человека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роду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собах е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устынивание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ведение доказательств необход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храны окружающей природы. Знание основных правил поведения в природ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работать с различными источниками информации, самостоятельно оформлять конспект урока в тетради, сравнивать и анализировать информацию, делать выводы, давать определения понятия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способность выбирать целевые и смысловые установки в своих действиях и поступках по отношению к живой природе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слушать одноклассников и учителя, высказывать свое м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ознание степени негативного влияния челове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рироду и необходимости ее охраны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ятие правил повед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живой природ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30 Р.Т.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доровье человека и безопасность жизни. «Оказание первой медицинской помощи пострадавшему» (Пр.раб. № 2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ирование представлений о здоровом образе жизни как главном факторе сохранения здоров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доровый образ жизни. Вред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вычки. Первая доврачеб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ощь пострадавшему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ведение доказательств зависимости здоровья человека от его образа жизни и состояния окружающей среды. Знание элементарных правил оказания первой помощи при кровотечениях, переломах, ушибах и растяжен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Познавательные УУД</w:t>
            </w:r>
            <w:r>
              <w:rPr/>
              <w:t>: умение выделять главное в тексте, структурировать учебный материал, грамотно формулировать вопросы, готовить сообщения и презентац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Личностные УУД</w:t>
            </w:r>
            <w:r>
              <w:rPr/>
              <w:t>: умение применять полученные на уроке зн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практике, понимание важности сохранения здоровь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егулятивные УУД</w:t>
            </w:r>
            <w:r>
              <w:rPr/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витие навыков самооценки и самоанализ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Коммуникативные УУД</w:t>
            </w:r>
            <w:r>
              <w:rPr/>
              <w:t>: умение работать в составе творческих 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тие правил здор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раза жизни. Понимание необходимости оказания экстрен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врачебной помощи пострадавшим при кровотечениях, переломах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шибах и растяжения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31 Р.Т.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аздел 5. Повторение и закрепление 3 часа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ежуточная аттестация за курс 5 класс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нтроль знаний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систематизация знаний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иология, живой организм, признаки живого, клетка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полученных знаний в практической работе.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Познавательные УУД:</w:t>
            </w:r>
            <w:r>
              <w:rPr/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 xml:space="preserve">Личностные УУД: </w:t>
            </w:r>
            <w:r>
              <w:rPr/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Регулятивные УУД: </w:t>
            </w:r>
            <w:r>
              <w:rPr/>
              <w:t>составлять план работы, выполнять задания в соответствии с поставленной цел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навательный интерес к естественным наук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материала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р биологии. Обоб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е знаний за курс 5 кла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знавательный интерес к естественным наук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материала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е и повторение изученного за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об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систематизация знаний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доровый образ жизни, химические элементы, физические и химические явления.</w:t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материала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ое обеспечение дисциплины.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 </w:t>
      </w:r>
      <w:r>
        <w:rPr>
          <w:b/>
          <w:i/>
        </w:rPr>
        <w:t>Учебно-методическое обеспечение учебного процесса</w:t>
      </w:r>
      <w:r>
        <w:rPr/>
        <w:t xml:space="preserve"> предусматривает использование УМК (учебно-методических комплексов) по биологии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i/>
        </w:rPr>
        <w:t xml:space="preserve">Плешаков А.А., Сонин Н.И. </w:t>
      </w:r>
      <w:r>
        <w:rPr/>
        <w:t>Биология. Введение в биологию. 5 класс: учебник. – М.: Дрофа, любое издание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i/>
        </w:rPr>
        <w:t xml:space="preserve">Сонин Н.И. </w:t>
      </w:r>
      <w:r>
        <w:rPr/>
        <w:t>Биология. Введение в биологию. 5 класс: рабочая тетрадь. – М.: Дрофа, любое издание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i/>
        </w:rPr>
        <w:t xml:space="preserve">Кириленкова В.Н., Сивоглазов В.И. </w:t>
      </w:r>
      <w:r>
        <w:rPr/>
        <w:t>Биология. Введение в биологию. 5 класс: методическое пособие. – М.: Дрофа, любое издание.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b/>
          <w:i/>
        </w:rPr>
        <w:t>Натуральные объекты</w:t>
      </w:r>
      <w:r>
        <w:rPr/>
        <w:t>: живые растения, гербарии  растений, муляжи грибов, коллекции насекомых, чучела птиц и животных, модели  цветков.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b/>
          <w:i/>
        </w:rPr>
        <w:t>Учебно-практическое и учебно-лабораторное оборудование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Увеличительные приборы, измерительные приборы, лабораторное оборудование</w:t>
      </w:r>
    </w:p>
    <w:p>
      <w:pPr>
        <w:pStyle w:val="Normal"/>
        <w:spacing w:lineRule="auto" w:line="360"/>
        <w:jc w:val="both"/>
        <w:rPr/>
      </w:pPr>
      <w:r>
        <w:rPr/>
        <w:t xml:space="preserve">4. </w:t>
      </w:r>
      <w:r>
        <w:rPr>
          <w:b/>
          <w:i/>
        </w:rPr>
        <w:t>Демонстрационные таблицы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5. </w:t>
      </w:r>
      <w:r>
        <w:rPr>
          <w:b/>
          <w:i/>
        </w:rPr>
        <w:t>Географические карты материков</w:t>
      </w:r>
      <w:r>
        <w:rPr/>
        <w:t>: «Физическая карта полушарий», «Карта природных зон мира», «Карта природных зон России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6. </w:t>
      </w:r>
      <w:r>
        <w:rPr>
          <w:b/>
          <w:i/>
        </w:rPr>
        <w:t>Экранно-звуковые средства</w:t>
      </w:r>
      <w:r>
        <w:rPr/>
        <w:t>:  видеофрагменты и другие информационные объекты, отражающие основные темы курса биологии</w:t>
      </w:r>
    </w:p>
    <w:p>
      <w:pPr>
        <w:pStyle w:val="Normal"/>
        <w:spacing w:lineRule="auto" w:line="360"/>
        <w:jc w:val="both"/>
        <w:rPr/>
      </w:pPr>
      <w:r>
        <w:rPr/>
        <w:t xml:space="preserve">7. </w:t>
      </w:r>
      <w:r>
        <w:rPr>
          <w:b/>
          <w:i/>
        </w:rPr>
        <w:t>Электронно-образовательные ресурсы</w:t>
      </w:r>
      <w:r>
        <w:rPr/>
        <w:t>: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/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spacing w:lineRule="auto" w:line="276"/>
              <w:ind w:left="644" w:right="-4255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нное учебное издание. Мультимедийное приложение к учебнику А.А. Плешакова. – М.: Дрофа, 2008.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родоведение. 5 класс. - М.: «1С: Образование», 2009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С: Лаборатория. Зачем мы дышим? – М.: «1СПаблишинг», 2009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Сай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zavuch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info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76"/>
              <w:ind w:left="108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851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" TargetMode="External"/><Relationship Id="rId3" Type="http://schemas.openxmlformats.org/officeDocument/2006/relationships/hyperlink" Target="http://www.zavuch.info/" TargetMode="External"/><Relationship Id="rId4" Type="http://schemas.openxmlformats.org/officeDocument/2006/relationships/hyperlink" Target="http://www.1september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29:00Z</dcterms:created>
  <dc:creator>МАКСИМ</dc:creator>
  <dc:description/>
  <dc:language>en-US</dc:language>
  <cp:lastModifiedBy>User</cp:lastModifiedBy>
  <cp:lastPrinted>2015-11-03T14:51:00Z</cp:lastPrinted>
  <dcterms:modified xsi:type="dcterms:W3CDTF">2018-12-26T10:29:00Z</dcterms:modified>
  <cp:revision>2</cp:revision>
  <dc:subject/>
  <dc:title>Пояснительная записка</dc:title>
</cp:coreProperties>
</file>