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творческих способностей ребенка обусловлено не только условиями его жизни и воспитания в семье, но и специальными занятиями, организуемыми в дошкольных учреждениях. Музыка, пение, рисование, развитие речи, лепка, игра, художественная деятельность – все это является благоприятными условиями для развития творческих способносте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8"/>
          <w:szCs w:val="28"/>
        </w:rPr>
        <w:t xml:space="preserve">В практике моей работы больше всего я стараюсь отводить интегрированным занятиям, в которых развитие творческих способностей реализуется средствами разных видов искусства. Понятия </w:t>
      </w:r>
      <w:r>
        <w:rPr>
          <w:rFonts w:cs="Arial" w:ascii="Arial" w:hAnsi="Arial"/>
          <w:b/>
          <w:bCs/>
          <w:i/>
          <w:sz w:val="28"/>
          <w:szCs w:val="28"/>
        </w:rPr>
        <w:t>“творчество”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i/>
          <w:sz w:val="28"/>
          <w:szCs w:val="28"/>
        </w:rPr>
        <w:t>“интеграция”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вляются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десь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ополагающими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Что мы называем </w:t>
      </w: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i/>
          <w:sz w:val="28"/>
          <w:szCs w:val="28"/>
        </w:rPr>
        <w:t>творчеством”</w:t>
      </w:r>
      <w:r>
        <w:rPr>
          <w:rFonts w:cs="Arial" w:ascii="Arial" w:hAnsi="Arial"/>
          <w:b/>
          <w:bCs/>
          <w:sz w:val="28"/>
          <w:szCs w:val="28"/>
        </w:rPr>
        <w:t>?</w:t>
      </w:r>
      <w:r>
        <w:rPr>
          <w:rFonts w:cs="Arial" w:ascii="Arial" w:hAnsi="Arial"/>
          <w:sz w:val="28"/>
          <w:szCs w:val="28"/>
        </w:rPr>
        <w:t xml:space="preserve"> Очевидно, что рассматриваемое нами понятие тесным образом связано с понятием "творческая деятельность". Под </w:t>
      </w:r>
      <w:r>
        <w:rPr>
          <w:rFonts w:cs="Arial" w:ascii="Arial" w:hAnsi="Arial"/>
          <w:b/>
          <w:bCs/>
          <w:i/>
          <w:sz w:val="28"/>
          <w:szCs w:val="28"/>
        </w:rPr>
        <w:t>творческой деятельностью</w:t>
      </w:r>
      <w:r>
        <w:rPr>
          <w:rFonts w:cs="Arial" w:ascii="Arial" w:hAnsi="Arial"/>
          <w:sz w:val="28"/>
          <w:szCs w:val="28"/>
        </w:rPr>
        <w:t xml:space="preserve"> мы понимаем такую деятельность человека, в результате которой создается нечто новое – будь это предмет внешнего мира или построение мышления, приводящее к новым знаниям о мире, или чувство, отражающее новое отношение к действительности. Результатом творческой деятельности является не воспроизведение бывших в его опыте впечатлений или действий, а создание новых образов или действий. В основе этого вида деятельности лежат творческие способности. </w:t>
      </w:r>
      <w:r>
        <w:rPr>
          <w:rFonts w:cs="Arial" w:ascii="Arial" w:hAnsi="Arial"/>
          <w:b/>
          <w:bCs/>
          <w:i/>
          <w:sz w:val="28"/>
          <w:szCs w:val="28"/>
        </w:rPr>
        <w:t>Творческие способности</w:t>
      </w:r>
      <w:r>
        <w:rPr>
          <w:rFonts w:cs="Arial" w:ascii="Arial" w:hAnsi="Arial"/>
          <w:sz w:val="28"/>
          <w:szCs w:val="28"/>
        </w:rPr>
        <w:t xml:space="preserve"> – это индивидуальные особенности и качества человека, которые определяют успешность выполнения им творческой деятельности различного род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"Все мы родом из детства…".</w:t>
      </w:r>
      <w:r>
        <w:rPr>
          <w:rFonts w:cs="Arial" w:ascii="Arial" w:hAnsi="Arial"/>
          <w:sz w:val="28"/>
          <w:szCs w:val="28"/>
        </w:rPr>
        <w:t xml:space="preserve"> Эти прекрасные слова </w:t>
      </w:r>
      <w:r>
        <w:rPr>
          <w:rFonts w:cs="Arial" w:ascii="Arial" w:hAnsi="Arial"/>
          <w:b/>
          <w:i/>
          <w:sz w:val="28"/>
          <w:szCs w:val="28"/>
        </w:rPr>
        <w:t>Антуана Сент-Экзюпери</w:t>
      </w:r>
      <w:r>
        <w:rPr>
          <w:rFonts w:cs="Arial" w:ascii="Arial" w:hAnsi="Arial"/>
          <w:sz w:val="28"/>
          <w:szCs w:val="28"/>
        </w:rPr>
        <w:t xml:space="preserve"> могли бы быть своего рода эпиграфом к работе психологов, в первую очередь детских психологов, которые стремятся понять, как чувствует, думает, запоминает, творит человек в самом начале своего жизненного пути. Ведь если мы поймем, что особенно важно для формирования способностей ребенка, его чувств, знаний и умений, мы сможем помочь ему дать возможность для наиболее полного развит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кусство формирует и развивает человека, разносторонне влияет на его духовный мир в целом. Оно развивает глаз и пальцы, углубляет и направляет эмоции, возбуждает фантазию, заставляет работать мысль, расширяет кругозор, формирует нравственные принципы и творческие способност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8"/>
          <w:szCs w:val="28"/>
        </w:rPr>
        <w:t xml:space="preserve">Проанализировав большое количество педагогической литературы по проблеме формирования творческих способностей, я пришла к таким вывода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before="0" w:after="28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наблюдается повышенный интерес к вопросам творческого развития детей. Это объясняется “назревшей социальной необходимостью” в творческих кадрах, и главным образом в творческих исполн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before="0" w:after="28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школьное детство также является сензитивным периодом для развития творческого воображения. Именно в детстве, и на протяжении такого небольшого отрезка времени, как дошкольное детство закладывается то, что во многом определяет нашу "взрослую" судьбу, поэтому необходимо создать условия для развития этих способностей. Эти условия – среда, семья, люди, которые работают с деть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before="0" w:after="28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озможности для развития способностей не используются, то есть соответствующие способности не развиваются, не функционируют, если ребенок не занимается необходимыми видами деятельности, то эти возможности начинают утрачиваться, деградировать и чем быстрее, тем слабее функционирование. Это угасание возможностей к развитию – необратимый процесс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На развитие творческих способностей </w:t>
      </w:r>
      <w:r>
        <w:rPr>
          <w:rFonts w:cs="Arial" w:ascii="Arial" w:hAnsi="Arial"/>
          <w:b/>
          <w:bCs/>
          <w:i/>
          <w:sz w:val="28"/>
          <w:szCs w:val="28"/>
        </w:rPr>
        <w:t>влияют группы факторов: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ая группа включает природные задатки и индивидуальные особенности, определяющие формирование творческой личност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торую группу входят все формы влияния социальной среды на развитие и проявление творческих способностей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конец, третья группа- – это зависимость развития креативности (творческих проявлений) от характера и структуры деятельности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интеграция является одной из наиболее благоприятных форм развития творческих способностей детей дошкольного возраст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Интеграция –</w:t>
      </w:r>
      <w:r>
        <w:rPr>
          <w:rFonts w:cs="Arial" w:ascii="Arial" w:hAnsi="Arial"/>
          <w:sz w:val="28"/>
          <w:szCs w:val="28"/>
        </w:rPr>
        <w:t xml:space="preserve"> одно из важнейших и перспективнейших методологических направлений становления современного образова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Собственно интеграция” означает “объединение нескольких учебных предметов в один, в котором научные понятия связаны общим смыслом и методами преподавания”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грация ведет к обобщению и уплотнению, унификации и росту информационной емкости знания; связана с взаимопроникновением структурных элементов различных областей и сопровождается ростом их обобщенности и комплексности, уплотненности и организованности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грация имеет две основы: физиологическую и психологическую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Физиологической основой интеграции</w:t>
      </w:r>
      <w:r>
        <w:rPr>
          <w:rFonts w:cs="Arial" w:ascii="Arial" w:hAnsi="Arial"/>
          <w:sz w:val="28"/>
          <w:szCs w:val="28"/>
        </w:rPr>
        <w:t xml:space="preserve"> Исследования известных учёных – физиологов П.К.Анохина, В.М.Бехтерева, С.В.Кравкова подтверждают, что только взаимодействие анализаторов позволяет субъекту получать целостную информацию об окружающем мире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Психологическими основами интеграции</w:t>
      </w:r>
      <w:r>
        <w:rPr>
          <w:rFonts w:cs="Arial" w:ascii="Arial" w:hAnsi="Arial"/>
          <w:sz w:val="28"/>
          <w:szCs w:val="28"/>
        </w:rPr>
        <w:t xml:space="preserve"> исследования отечественных и зарубежных психологов в области психического развития ребёнка (Л.С.Выготский, Н.А.Бернштейн, А.А.Бодалёв, А.В.Запорожец, А.Н.Леонтьев и др.), показали, что интеграция основывается на общности психических процессов, развитие которых необходимо для успешного осуществления любой музыкальной деятельности (эстетического восприятия, образных представлений, образного мышления, воображения, эмоционально-положительного отношения к деятельности, а также памяти, внимания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Механизмом интеграции</w:t>
      </w:r>
      <w:r>
        <w:rPr>
          <w:rFonts w:cs="Arial" w:ascii="Arial" w:hAnsi="Arial"/>
          <w:sz w:val="28"/>
          <w:szCs w:val="28"/>
        </w:rPr>
        <w:t xml:space="preserve"> является образ, созданный средствами разных видов искусства и создаваемый детьми в разных видах их деятельности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узыке – мелодия, ритм, гармония, динамика, интонация и др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изобразительной деятельности – рисунок (форма, объем, пропорции, поза, соотношение предметов в общей композиции по величине), аппликация (форма, цвет, композиция) и др.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атрализованной деятельности – выразительные средства драматизации: движения, жесты, мимика, голос, интонация, позы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итературе средство выразительности – слово (образные определения, эпитеты, сравнения, ритм, метафоры);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грация разных видов искусства и музыкальной деятельности в эстетическом воспитании детей основывается на познании ребенком выразительных средств каждого вида искусства и постепенном понимании того, что образ одного и того же объекта, явления в разных видах искусства создается специфическими для того или иного вида искусства средствам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8"/>
          <w:szCs w:val="28"/>
        </w:rPr>
        <w:t xml:space="preserve">Сажина выделяет следующие </w:t>
      </w:r>
      <w:r>
        <w:rPr>
          <w:rFonts w:cs="Arial" w:ascii="Arial" w:hAnsi="Arial"/>
          <w:b/>
          <w:bCs/>
          <w:sz w:val="28"/>
          <w:szCs w:val="28"/>
        </w:rPr>
        <w:t xml:space="preserve">требования к структуре интегрированных занятий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кость, компактность, сжатость учебного материал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уманность и логическая взаимосвязь изучаемого материала разделов программы на каждом занят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аимообусловленность, взаимосвязанность материала интегрируемых предметов на каждом этапе занят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ая информативная ёмкость учебного материала, используемого на занят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тичность и доступность изложения материала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сть соблюдения временных рамок занят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2628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тегрированные зан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45pt;width:20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тегрированные зан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В своей практике проведения интегрированных музыкальных занятий я сочетаю следующие области познания детей: 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1828800" cy="800100"/>
                <wp:effectExtent l="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8pt" to="233.95pt,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</wp:posOffset>
                </wp:positionV>
                <wp:extent cx="1485900" cy="8001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8pt" to="350.95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2286000" cy="2286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233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914400" cy="228600"/>
                <wp:effectExtent l="635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233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</wp:posOffset>
                </wp:positionV>
                <wp:extent cx="685800" cy="228600"/>
                <wp:effectExtent l="1905" t="5080" r="6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8pt" to="287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</wp:posOffset>
                </wp:positionV>
                <wp:extent cx="2400300" cy="228600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8pt" to="422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257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зыка + Из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2.85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зыка + Из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13716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зыка + Физ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85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зыка + Физ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63195</wp:posOffset>
                </wp:positionV>
                <wp:extent cx="1371600" cy="342900"/>
                <wp:effectExtent l="5080" t="5080" r="5715" b="65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зыка + Теа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.85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зыка + Теа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3195</wp:posOffset>
                </wp:positionV>
                <wp:extent cx="2057400" cy="342900"/>
                <wp:effectExtent l="5080" t="5080" r="5715" b="654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зыка + Развитие ре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85pt;width:161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зыка + Развитие ре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63220</wp:posOffset>
                </wp:positionV>
                <wp:extent cx="2400300" cy="342900"/>
                <wp:effectExtent l="5080" t="5080" r="571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зыка + Развитие речи + Из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8.6pt;width:18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зыка + Развитие речи + Из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63220</wp:posOffset>
                </wp:positionV>
                <wp:extent cx="3886200" cy="342900"/>
                <wp:effectExtent l="5080" t="5080" r="5715" b="654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зыка + Развитие речи + Изо + Окружающий м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8.6pt;width:30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зыка + Развитие речи + Изо + Окружающий ми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876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65pt" to="171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8"/>
          <w:szCs w:val="28"/>
        </w:rPr>
        <w:t xml:space="preserve">На основе теоретических положений я разработала свою структуру проведения этих занятий. Занятие начинается с ведущего вида деятельности, в нашем случае это – музыка, а изобразительная деятельность, театр и развитие речи – вспомогательные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Вводная часть. </w:t>
      </w:r>
      <w:r>
        <w:rPr>
          <w:rFonts w:cs="Arial" w:ascii="Arial" w:hAnsi="Arial"/>
          <w:sz w:val="28"/>
          <w:szCs w:val="28"/>
        </w:rPr>
        <w:t>Создается проблемная ситуация, стимулирующая активность детей к поиску её решени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сновная часть. </w:t>
      </w:r>
      <w:r>
        <w:rPr>
          <w:rFonts w:cs="Arial" w:ascii="Arial" w:hAnsi="Arial"/>
          <w:sz w:val="28"/>
          <w:szCs w:val="28"/>
        </w:rPr>
        <w:t>Детям даются новые знания, необходимые для решения этого вопроса на основе содержания разных видов деятельности с опорой на наглядность. Параллельно идёт работа по обогащению и активизации словаря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Заключительная часть. </w:t>
      </w:r>
      <w:r>
        <w:rPr>
          <w:rFonts w:cs="Arial" w:ascii="Arial" w:hAnsi="Arial"/>
          <w:sz w:val="28"/>
          <w:szCs w:val="28"/>
        </w:rPr>
        <w:t>Детям предлагается любая практическая работа на закрепление полученной информации или актуализации ранее усвоенно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8"/>
          <w:szCs w:val="28"/>
        </w:rPr>
        <w:t>Интегрированные занятия, проводимые в системе, эффективны, дают высокие результаты, повышают продуктивную деятельность детей. С их помощью успешно решаются следующие задачи развития музыкально-творческих способностей детей дошкольного возраст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интереса к музыке путём развития музыкальной восприимчивости, музыкального слуха, которые помогают ребёнку почувствовать и осмыслить содержание услышанных произведен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эмоциональной отзывчивости и выразительности движен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творческой активности во всех доступных детям видах музыкальной деятельности: передача характерных образов в играх и хороводах; использование выученных танцевальных движений в новых, самостоятельно найденных сочетаниях; импровизация маленьких песен, попевок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самостоятельности, инициативы и стремления применять выученный репертуар в повседневной жизни, музицировать, петь и танцевать.</w:t>
      </w:r>
    </w:p>
    <w:p>
      <w:pPr>
        <w:pStyle w:val="Normal"/>
        <w:ind w:left="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6:38:00Z</dcterms:created>
  <dc:creator>1</dc:creator>
  <dc:description/>
  <cp:keywords/>
  <dc:language>en-US</dc:language>
  <cp:lastModifiedBy>Лебедушка</cp:lastModifiedBy>
  <dcterms:modified xsi:type="dcterms:W3CDTF">2012-01-18T03:00:00Z</dcterms:modified>
  <cp:revision>7</cp:revision>
  <dc:subject/>
  <dc:title/>
</cp:coreProperties>
</file>