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СУДАРСТВЕННОЕ БЮДЖЕТНОЕ ПРОФЕССИОНАЛЬНОЕ ОБРАЗОВАТЕЛЬНОЕ УЧРЕЖДЕНИЕ ГОРОДА МОСКВ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</w:rPr>
        <w:t>«МОСКОВСКОЕ СРЕДНЕЕ СПЕЦИАЛЬНОЕ УЧИЛИЩЕ ОЛИМПИЙСКОГО РЕЗЕРВА №1 (ТЕХНИКУМ)»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</w:rPr>
        <w:t>Департамента спорта и туризма города Москвы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(ГБПОУ «МССУОР №1» Москомспорт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ФЕССИОНАЛЬНОГО МОДУЛЯ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0" w:hanging="0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9.02.01 Физическая культура (углубленн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</w:t>
      </w:r>
    </w:p>
    <w:tbl>
      <w:tblPr>
        <w:tblW w:w="53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еории и метод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ого воспитания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____ 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 ПМ.02 «Организация физкультурно-оздоровительной деятельности различных возрастных групп населения» разработана   на основе Федерального   государственного образовательного стандарта по специальности среднего профессионального образования 49.02.01 Физическая культур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БПОУ «МССУОР №1» Моском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аков Алексей Анатольевич – кандидат педагогических наук, доцент, заместитель директора по учебной работе ГБПОУ «МССУОР №1» Москомспорта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Алексей Леонидович – кандидат педагогических наук, преподаватель ГБПОУ «МССУОР №1» Москомспорта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утьин Илья Викторович – кандидат педагогических наук, преподаватель ГБПОУ «МССУОР №1» Моском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мбетова Анна Владимировна - преподаватель ГБПОУ «МССУОР №1» Моском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Максим Степанович - преподаватель ГБПОУ «МССУОР №1» Моском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алерий Александрович - преподаватель ГБПОУ «МССУОР №1» Москомспорта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аспорт рабочей программы профессионального модуля ………………...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зультаты освоения профессионального модуля ………………………...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руктура и примерное содержание профессионального модуля ….........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4. Условия реализации профессионального модуля ………………………… 45 </w:t>
      </w:r>
    </w:p>
    <w:p>
      <w:pPr>
        <w:pStyle w:val="Normal"/>
        <w:rPr/>
      </w:pPr>
      <w:r>
        <w:rPr>
          <w:sz w:val="28"/>
          <w:szCs w:val="28"/>
        </w:rPr>
        <w:t>5. Контроль и оценка результатов освоения профессионального модуля …. 5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left="1077" w:right="-18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49.02.01 Физическая культура в части освоения основного вида профессиональной деятельности (ВПД): Организация физкультурно-спортивной деятельности различных возрастных групп населения и соответствующих общих (ОК) и профессиональных (ПК) компетенц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Оценивать риски и принимать решения в нестандартных ситуация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взаимодействовать с коллегами и социальными партнер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существлять профессиональную деятельность в условиях обновления ее целей, содержания и смены технолог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Осуществлять профилактику травматизма, обеспечивать охрану жизни и здоровья заним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1. Определять цели, задачи и планировать физкультурно-спортивные мероприятия и занятия с различными возрастными группами насе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2. Мотивировать население различных возрастных групп к участию в физкультурно-спортив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и проводить физкультурно-спортивные мероприятия и занят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4. Осуществлять педагогический контроль в процессе проведения физкультурно-спортивных мероприятий и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5. Организовывать обустройство и эксплуатацию спортивных сооружений и мест занятий физической культурой и спорт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К 2.6.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 </w:t>
      </w:r>
      <w:r>
        <w:rPr>
          <w:color w:val="000000"/>
          <w:sz w:val="28"/>
          <w:szCs w:val="28"/>
        </w:rPr>
        <w:t>профессионального модуля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М 0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физкультурно-спортивной деятельности различных возрастных групп населения может быть использован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 подготовке педагогов по физической культуре и спорту при наличии среднего общего образования в образовательных организациях СПО по специальности 49.02.01 «Физическая культура», входящей в состав укрупненной группы специальностей СПО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. Цели  и  задачи  профессионального модуля  –  требования к      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</w:t>
      </w:r>
      <w:r>
        <w:rPr>
          <w:color w:val="000000"/>
          <w:sz w:val="28"/>
          <w:szCs w:val="28"/>
        </w:rPr>
        <w:t>профессионального модул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анализа планов и процесса проведения физкультурно-оздоровительных и спортивно-массовых занятий с различными возрастными группами, разработки предложений по их совершенств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пределения цели и задач, планирования, проведения, анализа и оценки физкультурно-спортивных занятий с различными возрастными группам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блюдения, анализа и самоанализа физкультурно-спортивных мероприятий и занятий с различными возрастными группами населения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едения документации, обеспечивающей организацию и проведение физкультурно-спортивных мероприятий и занятий и эффективную работу мест занятий физической культурой и спортом и спортивных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использовать различные методы и формы организации физкультурно-спортивных мероприятий и занятий, строить их с учетом возраста, пола, морфо- функциональных и индивидуально-психологических особенностей занимающихся, уровня их физической и технической подгото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омплектовать состав группы, секции, клубного или другого объединения заним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ланировать, проводить и анализировать физкультурно-спортивные занятия и мероприятия на базе изученных видов физкультурно-спортивной деятельности (не менее 12 вид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оборудование и инвентарь для занятий с учетом их целей и задач, возрастных и индивидуальных особенностей заним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рганизовывать, проводить соревнования различного уровня и осуществлять судей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именять приемы страховки и самостраховки при выполнении двигательных действий изученных видов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уществлять педагогический контроль в процессе проведения физкультурно-спортивных мероприятий и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 основе медицинских заключений и под руководством врача разрабатывать комплексы и проводить индивидуальные и групповые занятия лечебной физическ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массажа и самомасс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ребования к планированию и проведению физкультурно-спортивных мероприятий и занятий с различными возрастными группами заним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ущность, цель, задачи, функции, содержание, формы и методы физкультурно-спортивных мероприятий и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оздоровительной тренировки в изученных видах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ю, этапы развития и терминологию базовых и новых видов спорта и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у профессионально значимых двигательных действий изученных видов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етодику проведения занятий на базе изученных видов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етодику обучения двигательным действиям и развития физических качеств в изученных видах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ехнику безопасности, способы и приемы предупреждения травматизма при занятиях базовыми и новыми видами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судейства по базовым и новым видам физкультурно-спор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иды физкультурно-спортивных сооружений, оборудования и инвентаря для занятий различными видами физкультурно-спортивной деятельности, особенности их эксплуа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ехнику безопасности и требования к физкультурно-спортивным сооружениям, оборудованию и инвентар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педагогического контроля и организацию врачебного контроля при проведении физкультурно-спортивных мероприятий и занятий с занимающимися различных возрастных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иды документации, обеспечивающей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, требования к ее веде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значение лечебной физической культуры в лечении заболеваний и травм, механизмы лечебного воздействия физических упра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редства, формы и методы занятий лечебной физической культурой, классификацию физических упражнений в лечебной физической куль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и критерии величины физической нагрузки в лечебной физической куль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казания и противопоказания при назначении массажа и лечебной физиче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сновы методики лечебной физической культуры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етодические особенности проведения занятий по лечебной физической культуре и массаж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ассаже, физиологические механизмы влияния массажа на организ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приемы масс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рабочей программы </w:t>
      </w:r>
      <w:r>
        <w:rPr>
          <w:b/>
          <w:color w:val="000000"/>
          <w:sz w:val="28"/>
          <w:szCs w:val="28"/>
        </w:rPr>
        <w:t>профессионального модуля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:</w:t>
      </w:r>
      <w:r>
        <w:rPr>
          <w:sz w:val="28"/>
          <w:szCs w:val="28"/>
          <w:u w:val="single"/>
        </w:rPr>
        <w:t xml:space="preserve"> 1031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часов, в том числе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>887</w:t>
      </w:r>
      <w:r>
        <w:rPr>
          <w:sz w:val="28"/>
          <w:szCs w:val="28"/>
        </w:rPr>
        <w:t xml:space="preserve"> час, включа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>592</w:t>
      </w:r>
      <w:r>
        <w:rPr>
          <w:sz w:val="28"/>
          <w:szCs w:val="28"/>
        </w:rPr>
        <w:t xml:space="preserve"> часов;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295</w:t>
      </w:r>
      <w:r>
        <w:rPr>
          <w:sz w:val="28"/>
          <w:szCs w:val="28"/>
        </w:rPr>
        <w:t xml:space="preserve"> часов;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ебной практики –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а;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изводственной практики – </w:t>
      </w:r>
      <w:r>
        <w:rPr>
          <w:sz w:val="28"/>
          <w:szCs w:val="28"/>
          <w:u w:val="single"/>
        </w:rPr>
        <w:t>108</w:t>
      </w:r>
      <w:r>
        <w:rPr>
          <w:sz w:val="28"/>
          <w:szCs w:val="28"/>
        </w:rPr>
        <w:t xml:space="preserve"> часа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</w:t>
      </w:r>
      <w:r>
        <w:rPr>
          <w:color w:val="000000"/>
          <w:sz w:val="28"/>
          <w:szCs w:val="28"/>
        </w:rPr>
        <w:t xml:space="preserve">профессионального модуля </w:t>
      </w:r>
      <w:r>
        <w:rPr>
          <w:sz w:val="28"/>
          <w:szCs w:val="28"/>
        </w:rPr>
        <w:t>ПМ.02 Организация физкультурно-спортивной деятельности различных возрастных групп нас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«Организация физкультурно-спортивной деятельности различных возрастных групп населения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>
          <w:trHeight w:val="651" w:hRule="atLeas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пределять цели, задачи и планировать физкультурно-спортивные мероприятия и занятия с различными возрастными группами населения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мотивировать население различных возрастных групп к участию в физкультурно-спортивной деятельности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рганизовывать и проводить физкультурно-спортивные мероприятия и занятия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существлять педагогический контроль в процессе проведения физкультурно-спортивных мероприятий и занятий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рганизовывать обустройство и эксплуатацию спортивных сооружений и мест занятий физической культурой и спортом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Способность оформлять документацию (учебную, учетную, отчетную, сметно-финансовую), обеспечивающую организацию,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ценивать риски и принимать решения в нестандартных.</w:t>
            </w:r>
          </w:p>
        </w:tc>
      </w:tr>
      <w:tr>
        <w:trPr>
          <w:trHeight w:val="289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Способность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использовать информационно-коммуникационные технологии для совершенствования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пособность работать в коллективе и в команде, взаимодействовать с коллегами и социальными партнерами. 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существлять профессиональную деятельность в условиях обновления ее целей, содержания и смены технологий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ность осуществлять профилактику травматизма, обеспечивать охрану жизни и здоровья занимающихся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ематический план профессионального модуля (ПМ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ы 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,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(по профилю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пециальности),</w:t>
            </w:r>
          </w:p>
          <w:p>
            <w:pPr>
              <w:pStyle w:val="23"/>
              <w:keepNext w:val="true"/>
              <w:keepLines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keepNext w:val="true"/>
              <w:keepLines/>
              <w:ind w:left="72" w:hanging="28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 2.1-2.6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 1 - 10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1.</w:t>
            </w:r>
            <w:r>
              <w:rPr>
                <w:sz w:val="20"/>
                <w:szCs w:val="20"/>
              </w:rPr>
              <w:t xml:space="preserve"> Базовые и новые физкультурно-спортивные виды деятельности с методикой оздоровительной тренировк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ДК.02.02. </w:t>
            </w:r>
            <w:r>
              <w:rPr>
                <w:sz w:val="20"/>
                <w:szCs w:val="20"/>
              </w:rPr>
              <w:t>Организация физкультурно-спортивной раб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ДК.02.03. </w:t>
            </w:r>
            <w:r>
              <w:rPr>
                <w:sz w:val="20"/>
                <w:szCs w:val="20"/>
              </w:rPr>
              <w:t>Лечебная физическая культура и масс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2. </w:t>
            </w: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3"/>
              <w:keepNext w:val="true"/>
              <w:keepLines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sz w:val="20"/>
                <w:szCs w:val="20"/>
              </w:rPr>
              <w:t xml:space="preserve">ПП.02. </w:t>
            </w:r>
            <w:r>
              <w:rPr>
                <w:bCs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keepNext w:val="true"/>
              <w:keepLines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ind w:firstLine="708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 xml:space="preserve">Содержание обучения по профессиональному модулю (ПМ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 практические занятия, самостоятельная работа обучающихс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час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аудит./ самост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М 02. </w:t>
            </w:r>
            <w:r>
              <w:rPr>
                <w:b/>
              </w:rPr>
              <w:t>Организация физкультурно-спортивной деятельности различных возраст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592 / 29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Раздел 1. МДК 02.01. </w:t>
            </w:r>
            <w:r>
              <w:rPr>
                <w:b/>
              </w:rPr>
              <w:t>Базовые и новые физкультурно-спортивные виды деятельности с методикой оздоровительной трен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 / 22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color w:val="000000"/>
              </w:rPr>
            </w:pPr>
            <w:r>
              <w:rPr>
                <w:b/>
                <w:color w:val="000000"/>
              </w:rPr>
              <w:t>Тема 1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3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мнасти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firstLine="1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, значение и задачи гимнастики. История развития гимнастики за рубежом и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</w:rPr>
              <w:t>2-3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лассификация видов и современные направления гимнастики. Терминологии и правила записи гимнастических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видов  и современные направления гимнастики. Терминологии и правила записи гимнастических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зопасности, страховка и самостраховка  на занятиях гимнастикой. Основные средства гимнастики: строевые, общеразвивающие и  прикладны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>
          <w:trHeight w:val="119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зопасности, страховка и самостраховка  на занятиях гимнастикой. Основные средства гимнастики: строевые, общеразвивающие и  прикладны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сновы обучения гимнастическим упражнениям и страх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обучения упражнениям на гимнастических снаря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гимнастического многоборья: вольные упражнения, опорные прыжки, упражнения на коне, на кольцах и на бревне, на брусьях, на перекладине, на брусьях разной выс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Акробатические упражнения и прыжки на бату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художественной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ритмической гимнастики (аэроби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и содержание занятий гимнастикой с детьми дошкольных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Гимнастика в программе физического воспитания учащихся  1-11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методика занятий гимнас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занятий гимнастикой с различными возрастными и целевыми групп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и содержание занятий гимнастикой с населением пожилого и старше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/>
            </w:pPr>
            <w:r>
              <w:rPr>
                <w:color w:val="000000"/>
              </w:rPr>
              <w:t>Организация спортивно-массовых гимнастических соревнований и празд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проведения строевых и общеразвивающих  и прикладных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организации и проведения подготовительной и заключительной части урока (занятия) по гимн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обучения технике выполнения и методике обучения гимнастическому упражнению и страх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организации и проведения основной части урока (занятия) по гимн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выполнения и методика обучения упражнениям гимнастического многоборья: вольные упражнения и опорные пры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выполнения и методика обучения упражнениям гимнастического многоборья: упражнения на коне, на кольцах и на бре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выполнения и методика обучения упражнениям гимнастического многоборья: упражнения на брусьях, на перекладине, на брусьях разной выс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выполнения и методика обучения акробатическим упражнениям и прыжкам на бату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выполнения и методика обучения упражнениям художественной гимна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выполнения и методика обучения упражнениям ритмической гимнастики (аэроби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и содержание занятий гимнастикой с детьми 1-4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собенности и содержание занятий гимнастикой с детьми 5-9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собенности и содержание занятий гимнастикой с детьми 10-11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собенности и содержание занятий гимнастикой со студенческой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собенности и содержание занятий гимнастикой с населением средне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Подготовка, организаций и проведение соревнований по гимн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Подготовка, организаций и проведение спортивного праздника по гимн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.  «Гимнастика»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Изучить значение, задачи и этапы развития гимнастики за рубежом и в Росси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eastAsia="en-US"/>
              </w:rPr>
              <w:t>2. Изучить классификацию видов гимнастики, терминологию и правила записи гимнастических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3. Подготовить доклад по теме «Классификация видов гимнастики" и "Современные направления гимнастики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Изучить технику безопасности на занятиях по гимнастике содержание и методику проведения строевых, общеразвивающих и прикладных упражне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Изучить содержание и порядок выполнения строевых, общеразвивающих и прикладных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 Разработать алгоритм проведения общеразвивающего упражнения для различных групп мыш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азработать план-конспект подготовительной и заключительной части занятия по гимнастик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. Разработать план-конспект основной части занятия по гимнастик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Изучить основы техники и методики обучения гимнастическим упражнен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Изучить основы техники и методики обучения гимнастическим упражнен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Изучить основы методики обучения упражнениям на гимнастических снаря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Изучить содержание упражнений гимнастического многобор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Изучить технику выполнения и методику обучения вольным упражнениям и опорных прыжков. Разработать алгоритм обучения вольному упражн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Изучить технику выполнения и методику обучения упражнений на коне, на кольцах и на бревне. Разработать алгоритм обучения гимнастическому упражнению на брев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Изучить технику выполнения и методику обучения упражнениям на кольцах и на брусьях. Разработать алгоритм обучения гимнастическому упражнению на переклади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Изучить технику, порядок выполнения и содержание акробатических упражнений и прыжков на бату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Изучить технику выполнения и методику обучения акробатическим упражнениям и прыжкам на батуте. Разработать алгоритм обучения акробатическому упражне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 Изучить содержание и порядок выполнения упражнений и двигательных действий в художественной гимнаст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Изучить технику выполнения и методику обучения упражнениям художественной гимнастики. Разработать алгоритм обучения   упражнению художественной гимнасти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. Изучить содержание и технику выполнения упражнений в ритмической гимнастике (аэробике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1. Изучить технику выполнения и методику обучения упражнениям ритмической гимнастики. Разработать алгоритм обучения упражнению ритмической гимнасти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Подготовить доклад и презентацию по теме: «Особенности содержания и методики проведения занятий гимнастикой в дошкольных учреждениях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 Изучить особенности и содержание занятий по гимнастике в программе физического воспитания школь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Разработать план-конспект по гимнастике со школьниками 1-4 клас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Разработать план-конспект по гимнастике со школьниками 5-9 клас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Разработать план-конспект занятия по гимнастике со школьниками 10-11 классов по указанной темат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 Изучить формы и методы проведения занятий по гимнастике с разными возрастными групп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8. Подготовить доклад и презентацию по теме «Организация и методика проведения занятий гимнастикой с население различных возрастных групп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9. Разработать план-конспект занятия по гимнастике со студен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Разработать план-конспект занятия по гимнастике со группой среднего возра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Разработать план-конспект занятия по гимнастике со группой пожилого и старшего возра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 Изучить порядок подготовки, организации и проведения соревнований по гимнастике спортивных празд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 Разработать план подготовки и проведения и Положение о проведении соревнований по гимнастике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34. Разработать план-сценарий организации и проведения спортивного празд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Style39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Легкая атлети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Значение,  задачи  и этапы развития за рубежом и в России легкой атле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Легкая атлетика на Олимпийских играх. Классификация легкоатлетических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новы техники выполнения упражнений и техника безопасности при занятии легкой атлети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новы обучения технике бега на короткие, средние и длинные дистанции, прыжков и мет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Легкая атлетика в дошко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Легкая атлетика в программе школьников 1-4, 5-9 и 10-11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Внеурочные формы занятий по легкой атлетике. Порядок подготовки, организации и проведение соревнований по легкой атле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авила, порядок подготовки, организации и проведения соревнований по бегу, по прыжкам, по толканию ядра и по метанию ди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здоровительная направленность легкоатлетических упражнений для населения различных возрастных катег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легкоатлетических упражнений оздоровительной направленности с население средне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легкоатлетических упражнений оздоровительной направленности с население пожил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щие и подводящие упражнения в легкой атлетике и их задачи и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Техника и методика обучения бега на короткие, средние и длинные диста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и методика обучения прыжков в длину и высо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Техника и методика обучения толканию ядра и по метанию дис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Особенности и  содержание занятий по легкой атлетике: подготовительная, основная и заключитель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легкой атлетике со школьниками 1-4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легкой атлетике со школьниками 5-9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легкой атлетике со школьниками 10-11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легкой атлетике в шк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массовых спортивных праздников по легкой атлетике в шк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легкой атлетике со студенческой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2 «Легкая атлетика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eastAsia="en-US"/>
              </w:rPr>
              <w:t>1. Изучить задачи и этапы развития легкой атлетики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2. </w:t>
            </w:r>
            <w:r>
              <w:rPr>
                <w:color w:val="000000"/>
              </w:rPr>
              <w:t>Подготовить доклад на тему: «Программа легкой атлетики на Олимпийских играх»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3. </w:t>
            </w:r>
            <w:r>
              <w:rPr>
                <w:color w:val="000000"/>
              </w:rPr>
              <w:t>Изучить технику безопасности и правила поведения на занятиях по легкой атлети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eastAsia="en-US"/>
              </w:rPr>
              <w:t>4. Изучить содержание и методику общих и подводящих упражнений по легкой атлет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5. Изучить основы техники и методику обучения бега, прыжков, и мет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азработать алгоритм методики обучения бега на короткую диста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Разработать алгоритм методики обучения прыжка в длину (в высоту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Разработать алгоритм методики обучения толкания ядра (метания дис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Разработать план-конспект с методикой обучения легкоатлетического упраж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Изучить особенности организации и проведения легкой атлетики в дошкольных учрежд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Изучить особенности организации и проведения легкой атлетики в 1-11 классах шко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Разработать план-конспект по легкой атлетике с школьниками 1-4 клас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Разработать план-конспект по легкой атлетике с школьниками 5-9 клас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Разработать план-конспект по легкой атлетике с школьниками 10-11 клас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Изучить внеурочные формы занятий и алгоритм подготовки соревнований по легкой атлет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Изучить особенности организации и правила проведения соревнований по легкоатлетическим упражнен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Разработать план и Положение проведения соревнований по легкой атлетике в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Разработать план-сценарий спортивного праздника по легкой атлетике в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Изучить особенности и содержание занятий по легкой атлетике с оздоровительной направленностью для населения различных возрастных групп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. Разработать план-конспект проведения занятия по легкой атлетике с студенческой молодеж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Разработать план-конспект проведения занятия по легкой атлетике с оздоровительной направленностью с население среднего возра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Подготовить доклад по теме: «Содержание и методика проведения легкоатлетических упражнений оздоровительной направленности с население среднего и пожилого возрас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25"/>
        <w:gridCol w:w="9355"/>
        <w:gridCol w:w="993"/>
        <w:gridCol w:w="1228"/>
      </w:tblGrid>
      <w:tr>
        <w:trPr/>
        <w:tc>
          <w:tcPr>
            <w:tcW w:w="3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3. </w:t>
            </w:r>
          </w:p>
          <w:p>
            <w:pPr>
              <w:pStyle w:val="Style39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Style39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Значение, задачи и основные понятия подвижных игр и история их развития за рубежом и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вижные игры в системе физического воспитания. Техника безопасности на занятиях по подвижным игр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собенности, содержание и методика проведения подвижных игр в дошкольных учреждениях и со школьниками 1-11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новы профессиональной педагогической деятельности на учебных и во внеурочных формах занятий при проведении подвижных и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особенности проведения подвижных игр с населением различ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и спортивных праздником с использованием подвижных и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Содержание и методика проведения подвижных игр на занятиях с детьми дошкольн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методика проведения подвижных игр на занятиях со школьниками 1-4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методика проведения подвижных игр на занятиях со школьниками 5-9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методика проведения подвижных игр на занятиях со школьниками 10-11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одвижных игр и методика их проведения на учебно-тренировочных занятиях по различным видам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методика проведения подвижных игр с оздоровительной направленностью с населением  среднего  и старше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46" w:hRule="atLeast"/>
        </w:trPr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3 «Подвижные игр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ить цель и задачи и основные понятия подвижных игр в системе физического воспитания и история развит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одготовить доклад и презентацию по теме: «Подвижные игры как эффективное средство физического воспитания человек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Изучить содержание и методику проведения подвижных игр в дошкольных учреждениях и со школьниками 1-11 классов.</w:t>
            </w:r>
          </w:p>
          <w:p>
            <w:pPr>
              <w:pStyle w:val="Normal"/>
              <w:ind w:left="241" w:hanging="241"/>
              <w:jc w:val="both"/>
              <w:rPr/>
            </w:pPr>
            <w:r>
              <w:rPr>
                <w:color w:val="000000"/>
              </w:rPr>
              <w:t>4. Разработать план-конспект по физической культуре с использованием подвижных игр с детьми дошкольного возраста.</w:t>
            </w:r>
          </w:p>
          <w:p>
            <w:pPr>
              <w:pStyle w:val="Normal"/>
              <w:ind w:left="241" w:hanging="241"/>
              <w:jc w:val="both"/>
              <w:rPr>
                <w:color w:val="000000"/>
              </w:rPr>
            </w:pPr>
            <w:r>
              <w:rPr>
                <w:color w:val="000000"/>
              </w:rPr>
              <w:t>5. Разработать план-конспект по физической культуре с использованием подвижных игр школьниками 1-4 класс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Разработать план-конспект по физической культуре с использованием подвижных игр школьниками 5-9 клас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азработать план-конспект по физической культуре с использованием подвижных игр школьниками 5-9 клас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Подготовить доклад по теме: «Средства и методика проведения подвижных игр со школьниками во внеурочных формах занятий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Разработать комплекс подвижных игр для использования в ходе учебно-тренировочных занятий по видам спор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Подготовить доклад и презентацию по теме: «Особенности организации и проведения подвижных игр с оздоровительной направленностью с населением различных возрастных групп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Разработать план-конспект занятия с использованием подвижных игр с оздоровительной направленностью с населением различных возрастных груп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Разработать план спортивного праздника и Положение о соревнованиях с использованием подвижных и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Тема 1.4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Аэроб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развития, значение и содержание аэробики в физическом воспит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азовых шагов и альтернативных шагов и движения руками в сочетании с дыханием в аэробике по музыкальное сопрово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ика и методика обучения базовым и альтернативным шагам и движению руками в сочетании с дыханием в аэробике под музыкальное сопрово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методика проведения аэробики в программе физического воспитания различных возрастных групп  с оздоровительной направленн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603" w:hRule="atLeast"/>
        </w:trPr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4.  «Аэробика»</w:t>
            </w:r>
          </w:p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 Изучить историю возникновения и развития аэробики и ее значение в физическом развитии человека. Подготовить доклад и презентацию по теме: «Аэробика как эффективное средство в физическом воспитании человека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Изучить технику базовых движений в сочетании с дыханием в аэроби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Разработать план-конспект с алгоритмом обучения базовым движениям по аэроби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Разработать план-конспект по аэробике с оздоровительной направленностью для различ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5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ые игры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скетбол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Баскетбол как вид спорта и история его развития и  значение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гры в баскетбол и техника безопасности на заня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Основы технической, тактической и физической подготовка баскетбо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Содержание и методика обучения баскетболу в  5-9 и 10-11 классах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Организация и проведение соревнований по баскетб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стойки  и технике передвижения, ведения и передачи мяча в баскетб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ведения и броска по кольцу в баскетб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 физической подготовке и  тактическим действиям баскетболистов в коман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баскетб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я по баскетболу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5 «Спортивные игры: Баскетбол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Разработать доклад и презентацию по теме: «Баскетбол как вид спорта и история его развития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правила игры в баскетбол технику безопасности на занятиях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. Изучить особенности технической, тактической и физической подготовки баскетболи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4. Подготовить доклад и презентацию по теме: «Содержание и методика обучения баскетболу в 5-9 и 10-11 классах школы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Подготовить алгоритм обучения технике передвижения, ведения, передачи мяча баскетбол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Подготовить алгоритм обучения технике ведения и броска по кольцу в баскетбол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методику обучения тактическим действиям баскетболиста. Разработать план-конспект занятия по баскетболу для школьников 7-8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 Изучить порядок организации и проведения соревнований и судейства по баскетбол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Положение о проведении соревнований по баскетболу среди школьников старших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занятия по баскетболу с оздоровительной направленностью для различ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83"/>
        <w:gridCol w:w="9072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ые игры: 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Волейбол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Волейбол как вид спорта, история его развития и его место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гры в волейбол и техника безопасности на заня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Техническая, тактическая и физическая подготовка волей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обучения волейболу в 5-9 и 10-11 классах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Организация и проведение соревнований по волейб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стойки, технике передвижения волейболиста по площадке, приема и передачи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подачи мяча и удара через сет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физической подготовке волейболиста и тактическим действиям игроков на площад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волейб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волейбола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6.  «Спортивные игры: Волейбол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Разработать доклад и презентацию по теме: «Волейбол как вид спорта и средство физического воспитания и развития человека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правила игры в волейбо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3. Изучить особенности технической, тактической и физической подготовки волейболист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Подготовить доклад и презентацию по теме: «Содержание и методика обучения волейболу в 5-9 и 10-11 классах школы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Подготовить алгоритм обучения технике стоек и передвижения волейболиста, приема и передачи мяч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Подготовить алгоритм обучения технике подачи мяча и удара через сетк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Разработать план-конспект занятия по волейболу с методикой обучения действиям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 Изучить порядок организации и проведения соревнований и судейства по волейбол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Положение о проведении соревнований по волейболу среди школьников старших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занятия по волейболу с оздоровительной направленности с населением разных возрастных групп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7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ые игры: 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Футбол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Футбол и мини-футбол как вид спорта, история его развития и его место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гры в футбол и мини-футболу и техника безопасности на заня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Техническая, тактическая и физическая подготовка фу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обучения футболу (мини-футболу) в 5-9 и 10-11 классах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футболу и мини-футб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стоек игроков, технике передвижения футболиста по полю (площадке), приема и передачи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удара по вор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физической подготовке и  тактическим действиям футболиста на поле (площадк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футболу (мини-футбол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футбола и мини-футбола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7.  «Спортивные игры: Футбол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Разработать доклад и презентацию по теме: «Футбол (мини-футбол) как вид спорта и средство физического воспитания и развития человека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правила игры в футбол и мини-футбол и технику безопасности на занятиях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. Изучить особенности технической, тактической и физической подготовки футболист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Подготовить доклад и презентацию по теме: «Содержание и методика обучения футболу (мини-футболу) в 5-9 и 10-11 классах школы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5. Подготовить алгоритм обучения технике стоек, передвижения футболиста, приема и передачи мяч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Подготовить алгоритм обучения технике ударов по воротам в футбол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методику обучения физической подготовленности и тактическим действиям футболистов. Разработать план-конспект занятия по футболу (мини-футболу) для школьников 5-6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 Изучить порядок организации и проведения соревнований и судейства по футболу и мини-футбол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Положение о проведении соревнований по футболу (мини-футболу) среди школьников средних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 проведения занятия по футболу (мини-футболу)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8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ые игры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ндбол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Гандбол как вид спорта, история его развития и его место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гры в гандбол и техника безопасности на зан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Техническая, тактическая и физическая подготовка ганд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обучения гандболу в 5-9 и 10-11 классах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гандб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стоек и передвижения гандболиста по площадке, ведения и передачи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броска с места и в движении по воротам в гандб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физической подготовке и тактическим действиям гандболиста на площад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гандб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гандбола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8  «Спортивные игры: Гандбол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1. Разработать доклад и презентацию по теме: «Роль гандбола в системе физического воспитания и история его развития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правила игры в гандбол технику безопасности на занятиях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. Изучить особенности технической, тактической и физической подготовки гандболист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Подготовить доклад и презентацию по теме: «Содержание и методика обучения гандболу в 5-9 и 10-11 классах школы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Разработать алгоритм обучения технике стоек, передвижения гандболиста и ведения и передачи мяч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Разработать алгоритм обучения технике броска с места и в движении по воротам в гандбол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методику обучения тактическим действиям гандболиста. Разработать план-конспект занятия по гандболу для школьников 10-11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</w:t>
            </w:r>
            <w:r>
              <w:rPr>
                <w:bCs/>
                <w:i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Изучить порядок организации и проведения соревнований и судейства по гандбол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Положение о проведении соревнований по гандболу среди школьников старших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занятия по гандболу с оздоровительной направленности с населением разных возрастных групп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9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ыжный спор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, значение, цель и  задачи лыжного спорта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возникновения и развития лыжного спорта за рубежом и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лыжных видов спорта. Инвентарь и экипировка лыж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техники безопасности и правила проведения занятий по лыжной подгот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техники и способы передвижения на лыж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и порядок организации и проведения соревнований по лыжным видам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и особенности проведения занятий по лыжной подготовке с населением различных возрастных групп с оздоровительной направленн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проведению занятий по лыжной подготовке и меры безопасности при прове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и методика обучения классических лыжных х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и методика обучения коньковых лыжных х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и методика обучения подъемов, спусков, торможений и поворо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, организация и проведение занятий по лыжной подготовке с школьниками 1-4, 5-9 и 10-11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, организация и проведение соревнований по лыжному 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содержания и методики проведения занятий лыжным спортом с оздоровительной направленностью с населением различных возрастных катег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9 «Лыжный спорт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Изучить роль и значение, цель и задачи лыжного спорта в системе физического воспит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готовить доклад и презентацию по теме: «Лыжный спорт как средство физического развития человека и история его развития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Подготовить доклад и презентацию по теме: «Классификация лыжных видов спорта, инвентарь и экипировка спортсменов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Изучить технику безопасности и правила поведения на занятиях по лыжной подготов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учить технику безопасности и правила поведения на занятиях по лыжной подготов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Изучить основы техники и способы передвижения на лыж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Изучить технику и методику обучения классических лыжных ходов. Разработать алгоритм обучения классическому х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Изучить технику и методику обучения коньковых лыжных ходов. Разработать алгоритм обучения коньковому х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Изучить технику и методику обучения подъёмов, спусков, торможений и поворотов на лыжах. Разработать алгоритм обучения способа подъёма (спуска) и способа торможения и повор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Изучить содержание занятий и порядок проведения занятий по лыжной подготовке с школьниками 1-4, 5-9 и 10-11 классов. Разработать план-конспект по лыжной подготов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Изучить правила и порядок организации и проведения соревнований по лыжным видам спо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Разработать Положение о соревнованиях по лыжному спорту среди школьников старших класс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. Разработать доклад и презентацию по теме: «Содержания и методики проведения занятий лыжным спортом с оздоровительной направленностью с населением различных возрастных групп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Разработать план занятия по лыжной подготовке с населением средне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0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ртивные игры: 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Бадминтон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Бадминтон как вид спорта, история его развития и его место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гры в бадминтон и техника безопасности на зан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Техническая, тактическая и физическая подготовка бадминтон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обучения бадминтону в 5-9 и 10-11 классах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Организация и проведение соревнований по бадминто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стоек, передвижения бадминтониста по площадке, приема и передачи в парах на площад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атакующего удара в бадминто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физической подготовке и тактическим действиям бадминтониста на площад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бадминто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бадминтона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0 «Спортивные игры: Бадминт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1. Разработать доклад и презентацию по теме: «Бадминтон как вид спорта и история его развития»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правила игры в бадминтон и технику безопасности на занят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3. Изучить особенности технической, тактической и физической подготовки бадминтони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4. Подготовить доклад и презентацию по теме: «Содержание и методика обучения бадминтону в 5-9 и 10-11 классах школы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5. Разработать алгоритм обучения технике стоек и передвижения бадминтониста, приема и передачи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Разработать алгоритм обучения технике атакующего удара в бадминтон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методику обучения тактическим действиям бадминтониста. Разработать план-конспект занятия по бадминтону для школьников 8-9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 Изучить порядок организации и проведения соревнований и судейства по бадминтон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Положение о проведении соревнований по бадминтону среди школьников старших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занятия по  бадминтону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 1.11.  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Спортивные игры: Настольный тенни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Настольный теннис как вид спорта, история его развития и его место в системе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гры в настольный теннис техника безопасности на зан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Техническая, тактическая и физическая подготовка игрока в настольном тенни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обучения настольному теннису в 5-9 и 10-11 классах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Организация и проведение соревнований по настольному тенни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стоек и передвижения игрока подачи и приема мяча в настольном тенни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атакующего удара в настольном тенни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физической подготовке и тактическим действиям игрока в настольном тенни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настольному тенни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настольного тенниса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1  «Спортивные игры: Настольный теннис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1. Разработать доклад и презентацию по теме: «Настольный теннис как вид спорта и история его развит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2. Изучить правила игры в настольный теннис</w:t>
            </w:r>
            <w:r>
              <w:rPr>
                <w:bCs/>
                <w:i/>
                <w:color w:val="000000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3. Изучить особенности технической, тактической и физической подготовки игрока в настольный теннис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Подготовить доклад и презентацию по теме: «Содержание и методика обучения настольному теннису в 5-9 и 10-11 классах школы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Разработать алгоритм обучения технике стоек и передвижения игрока в подачи и приема мяча в настольном тенни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Разработать алгоритм обучения технике атакующего удара в настольном тенни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методику обучения физической подготовке и тактическим действиям игрока в настольный теннис. Разработать план-конспект занятия по настольному теннису со школьниками 8-9 класс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8. Изучить порядок организации и проведения соревнований и судейства по настольному теннис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Положение о проведении соревнований по настольному теннису среди школьников старших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по настольному теннису с оздоровительной направленности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 1.12. 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Плавани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Плавание как вид спорта и его цель, задачи и влияние на физическое развитие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стория развития пла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предмета «Плава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Меры безопасности и правила поведения при проведении занятий по плаванию. Спасение на воде и оказание первой помощ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новы техники спортивного пла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Техника спортивных способов плавания. Основы методики обучения пла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обенности, содержание и методика обучения плаванию детей дошкольн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Алгоритм обучения различным способом плавания на занятиях (уроках)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готовка, организация и проведение занятий по плаванию с детьми школьн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рганизация и проведение соревнований по пла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обенности и содержание физкультурно-оздоровительного плавания с населением разных возрастных катег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плаванию в системе физического воспитания различных возрастных групп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ры безопасности и правила поведения при проведении занятий по плаванию. Спасение на воде и оказание перв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новы техники и методика обучения спортивному пла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и методика обучения плавания кролем на гру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и методика обучения плавания кролем на сп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и методика обучения плавания брассом на гру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и методика обучения плавания баттерфля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и методика обучения поворотов и стартов в спортивном плав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и методика ныряния в длину и глуб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спасения на воде и оказания перв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плаванию с детьми школьн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одготовка, организация, проведение и правила соревнований по плавани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Содержание и особенности проведения занятий по плаванию оздоровительной направленностью с населением различ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2.  «Плаван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зучить роль, цель, задачи плавания в системе физического воспитания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готовить доклад и презентацию по теме: «Плавание как вид спорта и средство физического развития человека и этапы его развит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зучить Классификацию предмета «Плава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одготовить доклад и презентацию по теме: «Классификация плаван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учить технику безопасности и правила поведения на занятиях по плава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Подготовить доклад и презентацию по теме: «Спасение на воде и оказание первой помощи на занятиях по плаванию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Изучить основы спортивного плавания и технику способов пла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одготовить доклад на тему: «Способы и основы техники спортивного плаван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Изучить основы техники способов плавания и методика обучения спортивному плава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Изучить и совершенствовать технику движения рук и ног при плавании кролем на груди. Разработать алгоритм обучения плаванию способом кро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Изучить и совершенствовать технику движения рук и ног при плавании кролем на спи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Изучить и совершенствовать технику движения рук и ног при плавании брассом на груди. Разработать алгоритм обучения плаванию способом брасс на гру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Изучить и совершенствовать технику движения рук и ног при плавании баттерфля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Изучить и совершенствовать технику поворотов и стартов в спортивном плава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Изучить технику и методику ныряния в длину и глуби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Изучить методику и способы спасения на воде и оказания первой помощ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Подготовить доклад и презентацию на тему: «Содержание и методика обучения детей в дошкольных учреждениях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 Разработать алгоритм обучения способов плавания: кроль на груди, кроль на спине, брасс, старта и повор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Разработать план-конспект по плаванию для школьников 4-5 классов школы с методикой обучения одного из способов пла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Изучить правила и порядок организации и проведения соревнований по пла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Разработать Положение о соревнованиях по плава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2. Изучить особенности и содержание физкультурно-оздоровительного плавания с населением разных возрастных категор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3. Подготовить доклад на тему: «Особенности и содержание физкультурно-оздоровительного плавания для людей различных возрастов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Разработать план-конспект занятия по плаванию с физкультурно-оздоровительной направленностью для людей пожил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Тема 1.13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Йога (йогалатес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ль йоги и пилатес в физическом воспитании человека и история их развития в России и за рубеж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ы техники в занятиях йогой. Основы техники в занятиях пилат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держание и методика проведения занятий по йогалатес с различными возрастными групп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йогалатес.Техника основных стоек, движений в сочитании с дыханием  в йогалат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ика и методика обучения основных стоек и движений в йогалатес. Техника и методика соединения дыхания и движения в йогалат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по йогалатес с различными возрастными групп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3  «Йога (йогалатес)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Подготовить доклад и презентацию по теме: «Йога (пилатес), история развития и ее значение в психофизическом развитии человека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содержание и основы техники в занятиях йогой и пилатес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. Изучить содержание и методику проведения занятий йогалатес. Подготовить презентацию на тему: "Техника основных стоек, движений в сочитании с дыханием в йогалатес"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Совершенствовать технику и методику обучения основных стоек и движений в йогалатес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Изучить содержание и технику проведения занятий по йогалатес с различными возрастными группами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</w:t>
            </w:r>
            <w:r>
              <w:rPr>
                <w:color w:val="000000"/>
              </w:rPr>
              <w:t xml:space="preserve"> Разработать доклад и презентацию на тему: «Содержание и особенности занятий йогалатес с населением различных возрастных групп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4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изм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Туризм как средство физического воспитания человека и стория его развития за рубежом и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Формы туризма и основные виды туристической подготовки. Основные правила безопасности и поведение на занятиях по туризму и в туристическом пох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туристкой подготовки. Развитие физических и личностных качеств туриста. Инвентарь и экипировка тур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опографическая подготовка тур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пособы ориентирования на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сновные туристические уз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iCs/>
                <w:color w:val="000000"/>
              </w:rPr>
              <w:t>Перемещение по местности со сложным рельеф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организация поход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Оказание первой помощи в походных услов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уризм в программе физического воспитания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Туристические соревнования. Правила и порядок организации и проведения соревнований по туриз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Туризм как средство физического развития и оздоровления населения различ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физической, технической и психологической подготовки туриста. Методика подготовки инвентаря и экипировки тур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одержание и методика топографической подготовке турис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Методика обучения различным способам ориентирования на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Техника вязания туристических уз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вязания основных туристических уз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перемещения по местности со сложным рельеф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тодика подготовки и проведения туристических поход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Содержание и методика обучения оказания первой помощи в походных услов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одготовки школьников для проведения туристических походов в процессе их физического восп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обености подготовки и проведения походов и соревнований по туризму в летний период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обености подготовки и проведения походов и соревнований по туризму в зимний период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особенности методики проведения туристических походов с оздоровительной направленностью с населением разных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4  «Туризм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Изучить цель и задачи туризма. Подготовить доклад и презентацию по теме: «Туризм как средство физического воспитания человека и история его развития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формы туризма и основные виды туристической подготовки и правила безопасности на занят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3. Изучить содержание подготовки туриста и его инвентаря и экипировк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Изучить содержание и методику физической, технической и психологической подготовки туриста, а так же порядок подготовки инвентаря и экипировки тури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5.</w:t>
            </w:r>
            <w:r>
              <w:rPr/>
              <w:t xml:space="preserve"> </w:t>
            </w:r>
            <w:r>
              <w:rPr>
                <w:bCs/>
                <w:color w:val="000000"/>
                <w:lang w:eastAsia="en-US"/>
              </w:rPr>
              <w:t>Изучить содержание и методику топографической подготовки турист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Изучить основные типы географических объектов наносимых на карты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Разработать доклад и презентацию на тему: «Топографическая подготовка туриста и способы ориентирования на местности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 Изучить виды и методику ориентирования на местности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Изучить основные туристические узлы и их предназначени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Изучить технику вязания туристических узл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. Изучить методику обучения основным туристическим узлам. Разработать доклад и презентацию на тему: «Основные туристические узлы, техника вязания и их предназначение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. Изучить способы перемещение по местности со сложным рельефом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13. Разработать доклад и презентацию на тему: «Способы и техника перемещения и преодоления местности со сложным рельефом при различных погодных условиях в походе». 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. Изучить содержание и алгоритм организация поход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. Разработать алгоритм подготовки, организации и проведения туристического похода на 3 дн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16. Подготовить доклад и презентацию на тему: "Оказание первой помощи в туристических походах"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. Изучить способы и методы оказания первой помощи в походных условиях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. Изучить содержание программы по туризму в процессе физического воспитания в школ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. Изучить содержание и методику подготовки школьников для проведения туристических походов в процессе их физического воспитания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. Изучить правила, порядок подготовки и проведения соревнования по туризму. Разработать Положение о соревнования по туризму среди школьников 10-11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. Изучить особенности, содержание и методику подготовки и проведения походов и соревнований по туризму в летний период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. Изучить особенности, содержание и методику подготовки и проведения походов и соревнований по туризму в зимний период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23. Разработать доклад и презентацию по теме: «Туризм как средство физического развития и оздоровления населения различных возрастных групп». 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. Разработать План похода для различных  возрас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5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ссфит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россфит как средство физического развития человека и история его развития за рубежом и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лассификация упражнений кроссфита, методика проведения занятий и техника безопасности на 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ценки физической подготовленности человека к занятиям кроссфитом, содержание и техника основных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основы методика обучения технике выполнения основных упражнений кроссфи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Содержание и методика занятий кроссфитом как дополнительная форма физической нагрузки для спортсменов различных видов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color w:val="000000"/>
              </w:rPr>
              <w:t>Содержание и методика проведения занятий кроссфитом в процессе физического воспитания школьников и студенческой молодеж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равила и порядок проведения соревнований по кроссфи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обенности содержания и методики организации и проведения занятий кроссфитом с оздоровительной направленностью с различными возрастными групп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лассификация упражнений кроссфита, порядок выполнения их на занятиях и соблюдение техники без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основы методика обучения технике выполнения основных упражнений кроссфи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е комбинированных упражнений с группами разного уровня физической подготовленности на занятиях по кроссфи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держание и методика проведения занятий кроссфитом в оборудованном помещении, в условиях улицы, двора и в домашних услов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color w:val="000000"/>
              </w:rPr>
              <w:t>Содержание, методика и интенсивность кроссфит тренировки со спортсменами в различных видах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color w:val="000000"/>
              </w:rPr>
              <w:t>Содержание и методика обучения упражнениям кроссфита в процессе физического воспитания шк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Содержание и методика обучения упражнениям кроссфита в процессе физического воспитания молодежи и взрослого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собенности организации проведения соревнований по кроссфиту для различных возрастных групп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5 «Кроссфит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Изучить цель и задачи кроссфит. Разработать доклад и презентацию по теме: «Кроссифит новое средство физического развития человека и история его развит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2. Изучить классификацию, методику проведения занятий технику безопасности при занятии кроссфит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3. Разработать доклад и презентацию по теме: «Классификация упражнений кроссфита и методика их выполнения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Изучить методику оценки физической подготовленности человека для занятий кроссфитом и технику основных упражнений в кроссфит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Изучить содержание и основы методики обучения технике выполнения основных упражнений кроссфи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6. Разработать алгоритм обучения кроссфит упражнения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технику и методику обучения комбинированным упражнениям с дозировкой нагрузки. Разработать план-конспект занятия с использованием кроссфит упражнений для групп разного уровня физическ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8. Изучить содержание и методика проведения занятий кроссфитом в оборудованном помещении, в условиях улицы, двора и в домашних условиях. Разработать презентацию по теме: «Кроссфит без границ: в зале, на улице и дом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 xml:space="preserve">9. Изучить содержание и методику занятий кроссфитом как дополнительной формы физической нагрузки для спортсменов различных видов спорта.  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лан-конспект кроссфит тренировки по избранному виду спорта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. Изучить содержание и методику проведения занятий кроссфитом в процессе физического воспитания школьников и студенческой молодежи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. Разработать план кроссфит тренировки для школьников 8-9 классов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. Изучить содержание и методику обучения упражнениям кроссфита в процессе физического воспитания молодежи и взросл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14. Изучить правила и порядок проведения соревнований по кроссфит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>15. Разработать Положение о соревнованиях по кроссфит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6. Разработать программу проведения занятий кроссфитом с оздоровительной направленностью с различными возрастными групп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28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радиционные силовые виды спорта - шахбок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Шахбокс как средство психофизического воспитания человека и история е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хника безопасности и правила поведения в процессе занятий шахбо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Техническая и тактическая подготовка в боксе. Техника и тактика игры в шахмат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подготовки и использование средств восстановления в шахбок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Правила соревнований по шахбоксу. Подготовка инвентаря, оборудования и экипировка спортсм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и  тактика бокса и  шахматы в шахбок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тодика обучения техники бокса и тактическая подготовка спортсмена в шахбок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ка обучения техники шахмат и тактическая подготовка спортсмена в шахбок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Подготовка инвентаря, оборудования и экипировка спортсмена к соревнованиям по шахбок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готовка, организация и проведение соревнований по шахбо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6 - «Шахбокс»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 Изучить историю и особенности пхихофизического воспитания человека в  шахбок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Изучить технику безопасности и правила поведения в процессе занятий шахбоксом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. Изучить порядок подготовки инвентаря, экипировки спортсмена и правила соревнований по шахбоксу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 Изучить технику и тактика бокса и шахмат в шахбок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 Изучить методику обучения техники бокса и тактическая подготовка спортсмена в шахбок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 Изучить методику обучения технике и тактике игры в шахмат в шахбок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 Изучить средства и методы подготовки и восстановления в шахбоксе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 Изучить технику и тактика бокса и иргы шахматы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. Разработать доклад и презентацию по теме: «Правила соревнований и экипировка шахбоксера».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. Разработать Положение о соревнованиях по шахбок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Тема 1.17.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урсовое проектировани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уждение тематики курсовы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формление задания курсов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color w:val="000000"/>
              </w:rPr>
              <w:t>Методическ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и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комендац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ями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написанию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</w:t>
            </w:r>
          </w:p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урсо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тическ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о-аналитическ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ставление результатов работы по курсовому проектир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ы 1.17. «Курсовое проектирование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Выбор темы курсового проекта и ее согласование с руководителе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бор материалов, необходимых для выполнения курсового проекта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Разработка плана курсового проекта и его утверждение руководителем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Систематизация и обработка отобранного материала по каждому из разделов работы или проблеме с применением современных методо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Формулирование выводов и обсуждение их с руководителе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амоанализ результат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работы согласно методическим рекомендациям к ее выполнению (введение, главы основной части, заключение, приложения, список литератур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  <w:tab w:val="left" w:pos="5580" w:leader="none"/>
                <w:tab w:val="left" w:pos="57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курсовых проектов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</w:rPr>
              <w:t>по МДК 02.01 Организация физкультурно-спортивной деятельности различных возрастных групп на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кругового метода проведения уроков гимнастики на физическую подготовленность учащихс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применения общеразвивающих упражнений для развития физических качеств (силы, гибкости, ловкости, координации) у учащихс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занятий гимнастикой на состояние здоровья и физическое развитие человек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гровых заданий на уроках гимнастики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образовательные упражнения на уроках физической культуры в 1–11 классах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робатика на уроках физической культуры в 1-4, в 5-9 и 10-11 классах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 гимнастикой в режиме учебного дня и внеклассная работа по гимнастике в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ая атлетика в программе оздоровительной тренировки мужчин и женщин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ые упражнения легкоатлетов и методика их применени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бегу на средние и длинные дистанции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ание и организация занятий легкой атлетикой для различных возрастных групп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ка развития физических качеств на уроках легкой атлетики в общеобразовательной школ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зрастная динамика развития двигательных способностей у занимающихся легкой атлетикой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и методика проведение соревнований по легкой атлетике для школьников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техники и методика обучения прыжкам в длину и в высоту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ая атлетика как средство развития психофизических качеств человека в различном возраст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ка использования средств легкой атлетики для решения задач оздоровительной направленност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вижные игры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й потенциал подвижных игр в воспитании, обучении и тренировк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ление контингентов населения (возрастные диапазоны на выбор) средствами подвижных игр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е особенности организации подвижных игр в средних классах общеобразовательной школы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ая компетентность педагога по физической культуре в реализации подвижных игр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гровой деятельности участников массовых физкультурно-оздоровительных мероприятий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е игры, их содержание и методика проведения в процессе занятий различных с лицами различных возрастных групп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фференциация образовательного материала по подвижным играм с учетом возрастных особенностей занимающихся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е особенности организации подвижных игр как средства общей физической подготовки в избранном виде спорт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подготовка детей среднего школьного возраста средствами   физкультурно-оздоровительной и соревнова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тодики обучения элементам тактики и техники при организации занятий волейболом со школьниками 10-12 лет. Последовательность обучения, физиологическое обосновани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подачам и приему мяча с подачи в волейболе. Подготовительные, подводящие, специальные, игровые и соревнователь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тодика обучения технике броска одной рукой от плеча учащихся 6-х классов в баскетбол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нятия баскетболом как эффективное средство физической подготовки 12-16-летних школьников.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обучения техническим приемам игры в баскетбол на уроках в 5-9 классах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ут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гральный метод подготовки в футболе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методика проведения соревнований по футболу с детьми школьного возра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ндбо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броскам в гандболе. Подготовительные, подводящие, специальные, игровые и соревновательные упражнени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пециальных качеств у юных гандболи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интон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техники и методика обучения приемам и передачам в бадминтоне. Подготовительные, подводящие, специальные, игровые и соревнователь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ный теннис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сихофизических качеств у школьников старших классов посредством игры в настольный теннис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организации и проведения занятий настольным теннисов с разными возрастными групп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культурно-оздоровительные технологии с использованием средств плавания для различных возрастных групп населения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методики обучения плаванию детей 1-4 классов школы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ание и методика обучения прикладному плаванию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эробик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фитнес-аэробики на развитие и воспитание физических качеств у детей школьного возраст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здоровительной аэробики как вида физкультурно-спортивной деятельности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здоровительная тренировка женщин 25-30 лет с применением тренаже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ыжный спорт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проведения занятий по лыжному спорту с лицами старшего и пожилого возраста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обучения классическим лыжным ходам начинающих лыж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алатес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е средство оздоровления души и тела для различных возрастных групп– йогалатес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Йогалат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— уникальное сочетание йоги и пилатеса для достижение физического и духовного совершен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соревнований по спортивному ориентированию, пешеходному туризму, походов.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подготовки и проведения соревнований по туризму с оздоровительной направлен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фит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россфит как направление совершенствования процесса физического воспитания в образовательном учреждении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иловых качеств у студентов с использованием системы кроссфит.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ссфит как средство общей физической подготовки на уроках физической культуры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Шахбокс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бокс – уникальный вид спорта для развития физических и умственных способностей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C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</w:rPr>
            </w:r>
          </w:p>
        </w:tc>
      </w:tr>
      <w:tr>
        <w:trPr>
          <w:trHeight w:val="30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Ито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4 / 3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 xml:space="preserve">Раздел 2. МДК 2.2. </w:t>
            </w:r>
            <w:r>
              <w:rPr>
                <w:b/>
              </w:rPr>
              <w:t>Организация физкультурно-спортив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/ 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>Введение.  Организационные способности педагога по физической культуре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>Основные направления физкультурно-спортив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>Комплексы упражнений для физкультмину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>Разработка планов развития физкультурно-спортив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  <w:shd w:fill="FFFFFF" w:val="clear"/>
              </w:rPr>
            </w:pPr>
            <w:r>
              <w:rPr>
                <w:b/>
                <w:bCs/>
                <w:highlight w:val="yellow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1 «Введение»</w:t>
            </w:r>
          </w:p>
          <w:p>
            <w:pPr>
              <w:pStyle w:val="Normal"/>
              <w:rPr/>
            </w:pPr>
            <w:r>
              <w:rPr/>
              <w:t>1. Составить свои комплексы упражнений</w:t>
            </w:r>
          </w:p>
          <w:p>
            <w:pPr>
              <w:pStyle w:val="Normal"/>
              <w:rPr/>
            </w:pPr>
            <w:r>
              <w:rPr/>
              <w:t>2. Подготовить доклад по заданным индивидуально темам</w:t>
            </w:r>
          </w:p>
          <w:p>
            <w:pPr>
              <w:pStyle w:val="Normal"/>
              <w:rPr/>
            </w:pPr>
            <w:r>
              <w:rPr/>
              <w:t>3. Составить примерный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2. Организация физкультурно-оздоровительной работы с детьми дошкольного возраста, в системе общего образова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>Организация физкультурно-спортивной работы в детском дошкольном учреж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82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shd w:fill="FFFFFF" w:val="clear"/>
              </w:rPr>
              <w:t>Организация физкультурно-спортивной работы в системе общего образования. Воспитание потребности в повседневных занятиях физ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shd w:fill="FFFFFF" w:val="clear"/>
              </w:rPr>
              <w:t xml:space="preserve">Методы решения оздоровительных, воспитательных, образовательных задач в детском дошкольном учрежден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тоды проведения и организации спортивных праздников в школ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2  «</w:t>
            </w:r>
            <w:r>
              <w:rPr>
                <w:rFonts w:cs="Times New Roman" w:ascii="Times New Roman" w:hAnsi="Times New Roman"/>
                <w:b/>
              </w:rPr>
              <w:t>Организация физкультурно-оздоровительной работы с детьми дошкольного возраста, в системе общего образования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. Составить примерный план ответа на контрольные вопросы по теме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2. Составить примерный план проведен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3. Организация физкультурно-спортивной работы со студенческой молодежью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>Педагогический контроль в процессе физкультурно-спортив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рганизация физкультурно-спортивной работы со студенческой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 планов по физической подготовке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нирование физкультурно-спортивной работы со студентами в ведущих вузах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3. «</w:t>
            </w:r>
            <w:r>
              <w:rPr>
                <w:rFonts w:cs="Times New Roman" w:ascii="Times New Roman" w:hAnsi="Times New Roman"/>
                <w:b/>
              </w:rPr>
              <w:t>Организация физкультурно-спортивной работы со студенческой молодежью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ся к докладу по заданным темам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2. Составить примерный план проведен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4. Физкультурно-оздоровительная работа по месту жительств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hd w:fill="FFFFFF" w:val="clear"/>
              </w:rPr>
              <w:t xml:space="preserve">Организация </w:t>
            </w:r>
            <w:r>
              <w:rPr/>
              <w:t>физкультурно-оздоровительной работы по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ация </w:t>
            </w:r>
            <w:r>
              <w:rPr/>
              <w:t>физкультурно-оздоровительной работы с людьми старше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нирование физкультурно-спортивной работы по округам города Мос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ритерии качества организации физкультурно-спортивной работ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4.  «</w:t>
            </w:r>
            <w:r>
              <w:rPr>
                <w:rFonts w:cs="Times New Roman" w:ascii="Times New Roman" w:hAnsi="Times New Roman"/>
                <w:b/>
              </w:rPr>
              <w:t>Физкультурно-оздоровительная работа по месту жительства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ся к докладу по заданным темам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2. Составить примерный план проведен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5. Всероссийский физкультурно-спортивный комплекс ГТО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Всероссийский физкультурно-спортивный комплекс ГТО, история возникновения и современное разви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Всероссийский физкультурно-спортивный комплекс ГТО, история возникновения и современное разви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 нормативной б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тодика подготовки к сдачи норм ГТО различных ступ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/>
              </w:rPr>
              <w:t xml:space="preserve">при изучении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мы 2.5.  «</w:t>
            </w:r>
            <w:r>
              <w:rPr>
                <w:rFonts w:cs="Times New Roman" w:ascii="Times New Roman" w:hAnsi="Times New Roman"/>
                <w:b/>
              </w:rPr>
              <w:t>Всероссийский физкультурно-спортивный комплекс ГТО</w:t>
            </w:r>
            <w:r>
              <w:rPr>
                <w:rFonts w:cs="Times New Roman" w:ascii="Times New Roman" w:hAnsi="Times New Roman"/>
                <w:b/>
                <w:lang w:val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1.</w:t>
            </w:r>
            <w:r>
              <w:rPr/>
              <w:t xml:space="preserve"> Изучение учебного материал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2. Составить комплексы для 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shd w:fill="F7F7F7" w:val="clear"/>
              </w:rPr>
              <w:t>Тема 2.6. Материально-техническое обеспечение физкультурно- спортивной деятельност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Виды физкультурно-спортивных сооружений, оборудования и инвентаря для зан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Городская сеть спортивных сооружений. Безбарьерная ср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Спортивные сооружения для зимних видов спорта. Спортивные сооружения для летних и водных видов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Техника безопасности и требования к физкультурно-спортивным сооружениям, оборудованию и инвентар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Сравнительный анализ открытых плоскостных спортивных сооружений и стадионов и спортивных ар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Сравнительный анализ зарубежного опыта эффективного использования спортивных соору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b/>
                <w:shd w:fill="F7F7F7" w:val="clear"/>
              </w:rPr>
              <w:t>2.6. «Материально-техническое обеспечение физкультурно-спортивной деятельнос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1.  </w:t>
            </w:r>
            <w:r>
              <w:rPr/>
              <w:t>Подготовиться к докладу по заданным темам</w:t>
            </w:r>
          </w:p>
          <w:p>
            <w:pPr>
              <w:pStyle w:val="Normal"/>
              <w:jc w:val="both"/>
              <w:rPr/>
            </w:pPr>
            <w:r>
              <w:rPr/>
              <w:t>2. Подготовить отчет по сравнительному анализу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3. Подготовиться к практическому зан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shd w:fill="F7F7F7" w:val="clear"/>
              </w:rPr>
              <w:t xml:space="preserve">Тема 2.7. </w:t>
            </w:r>
            <w:r>
              <w:rPr>
                <w:b/>
              </w:rPr>
              <w:t>Направления Олимпийского спорт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Направления Олимпийского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бщее и различия: Олимпийские виды, Паралимпийский спорт, Сурдлимпийски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b/>
                <w:shd w:fill="F7F7F7" w:val="clear"/>
              </w:rPr>
              <w:t>2.7 «</w:t>
            </w:r>
            <w:r>
              <w:rPr>
                <w:b/>
              </w:rPr>
              <w:t>Направления Олимпийского спорта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</w:t>
            </w:r>
            <w:r>
              <w:rPr/>
              <w:t>Подготовить отчет по выполнению практическ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shd w:fill="F7F7F7" w:val="clear"/>
              </w:rPr>
              <w:t xml:space="preserve">Тема 2.8. </w:t>
            </w:r>
            <w:r>
              <w:rPr>
                <w:b/>
              </w:rPr>
              <w:t>Государственное регулирование организации физкультурно-оздоровительной работы в Российской федерац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Деятельность министерства спор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группы лиц, занимающихся спортом. Спортсмены-любители, спортсмены-профессион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Всероссийская спортивная квалиф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единого календарного плана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b/>
                <w:shd w:fill="F7F7F7" w:val="clear"/>
              </w:rPr>
              <w:t>2.8. «</w:t>
            </w:r>
            <w:r>
              <w:rPr>
                <w:b/>
              </w:rPr>
              <w:t>Государственное регулирование организации физкультурно-оздоровительной работы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 докл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ставить комплексы для подготов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Тема 2.9. Организация традиционного спортивного мероприятия по избранному  виду спорт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Организация традиционного спортивного мероприятия по избранному 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ведение и анализ подготовленного мероприятия по физкультурно-спортив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одготовка и проведение традиционного спортивного мероприятия по избранному 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 при изучении Темы 2.9. «Организация традиционного спортивного мероприятия по избранному  виду спорта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. Составить план 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Ито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 / 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421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МДК 02.03. </w:t>
            </w:r>
            <w:r>
              <w:rPr>
                <w:b/>
              </w:rPr>
              <w:t>Лечебная физкультура и масс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/ 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онятие о ЛФК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рганизация, средства,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етоды и формы ЛФ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История развития ЛФК. Понятие о ЛФК. Цели, задачи показания к назначению ЛФК, ограничения и противопоказания к занятиям ЛФК. Средства, методы и формы ЛФК. Режимы двигательной а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-2</w:t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1. «Понятие о ЛФК. Организация, средства, методы и формы ЛФ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Подготовка сообщения на тему: «Роль отечественных ученых в развитии ЛФК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3. Составление таблицы: «</w:t>
            </w:r>
            <w:r>
              <w:rPr>
                <w:bCs/>
              </w:rPr>
              <w:t>Методы и формы ЛФК</w:t>
            </w:r>
            <w:r>
              <w:rPr/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Методики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лечебной физической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культуры при заболеваниях и травмах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ЛФК при заболеваниях органов дыхания. Симптомы характерные для заболеваний органов дыхания. Понятие о ДН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Основные методики ЛФК при заболеваниях органов дыхания (б/а, бронхиты, пневмонии, плеври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ЛФК при заболеваниях сердечно сосудистой системы.</w:t>
            </w:r>
            <w:r>
              <w:rPr/>
              <w:t xml:space="preserve"> Основные симптомы заболеваний сердечно-сосудистой системы. </w:t>
            </w:r>
            <w:r>
              <w:rPr>
                <w:bCs/>
              </w:rPr>
              <w:t>Основы методики ЛФК</w:t>
            </w:r>
            <w:r>
              <w:rPr/>
              <w:t xml:space="preserve"> (при атеросклерозе, инфаркте миокарда, стенокардии, пороках сердц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ЛФК при заболеваниях органов пищеварения и при нарушении обмена вещетв.</w:t>
            </w:r>
            <w:r>
              <w:rPr/>
              <w:t xml:space="preserve"> Основные симптомы заболеваний органов пищеварения (гастриты, энтероколиты, ДЖВП, Язвенной болезни желудка и 12-перстной кишки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обенности методики ЛФК при заболеваниях обмена веществ (ожирение, СД, МКБ, нефрозы)</w:t>
            </w:r>
            <w:r>
              <w:rPr/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ЛФК при травмах опорно-двигательного аппарата (</w:t>
            </w:r>
            <w:r>
              <w:rPr/>
              <w:t>ушибы, вывихи, переломы, разрывы и некроз мягких тканей и органов</w:t>
            </w:r>
            <w:r>
              <w:rPr>
                <w:bCs/>
              </w:rPr>
              <w:t>). Понятие об иммобилизационном, постиммобилизационном и восстановительном периодах. Основные методики ЛФ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ЛФК при заболеваниях центральной и периферической и вегетативной нервной системы.</w:t>
            </w:r>
            <w:r>
              <w:rPr/>
              <w:t xml:space="preserve"> Заболевания нервной системы (травмы, расстройства кровообращения, опухоли, инфекции, интоксикации). Двигательные расстройства (гиперкинезы, судороги, атаксии). Расстройства чувствительности (анастезия, гипостезия, гиперестезия, парастезия). Трофические нарушения — ороговения кожи, образование язв и пролежней, атрофия мыш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ыхательные упражнения. Варианты дыхательной гимнастики. Дренажные положения. Звуковая гимнастика для снятия бронхоспазм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комплекса ЛГ. Закрепление навыков использования лечебных вариантов средств ЛФК при заболеваниях ссс. Применение физических упражнений, способствующих повышению функциональных возможностей сердечно-сосудистой системы, для активизации внесердечных факторов кровообращения и венозного кровотока, для улучшения периферического кровообращ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комплекса ЛГ.  Применения ЛФК при заболеваниях органов пищеварения (упражнения для оздоровления и укрепления организма пациента, для нормализации состояния центральной нервной системы, укрепления мышц брюшного пресса и активизации кровообращения в брюшной полости. Отработка навыков проведения лечебных вариантов с индивидуальным подбором средств ЛФК у больных с нарушением 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ие упражнения, способствующие восстановлению, иннервации, предупреждению атрофий, контрактур и деформаций. формированию временных и постоянных компенсаций. Физические упражнения, используемые на мышечных группах, не вовлеченных в болезненный процесс, обеспечивающих общетонизирующее воздействие. Закрепление навыков использования лечебных вариантов средств ЛФК в зависимости от периода заболевания.  Составление комплекса ЛГ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Составление комплекса ЛГ. Особенности занятий ЛФК с постинсультными больными, с больными ВСД, при дорсопатиях.  Применение пассивных и идеомоторных упражнений. Закрепление навыков использования лечебных вариантов средств ЛФ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2. «Методики лечебной физической культуры при заболеваниях и травма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  <w:r>
              <w:rPr>
                <w:bCs/>
              </w:rPr>
              <w:t>. Изучение учебного материала занятия, работа с конспектом лекций, учебником. Решение задач. Подготовка к описанию и демонстрации физ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едение дневника для занимающихся в группе ЛФК и для занимающихся индивидуаль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Разработка схемы «Состояние здоровья и его оценка»;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4. Объективная и субъективная оценка результата занятиями ЛФ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3. Историческая справка. Основы массажа и методика его проведения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Классификация массажа. Гигиенические основы массажа. Требования к пациенту и массажисту. Показания и противопоказания к проведению массажа. Лечебное и профилактическое действие масс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Организация лечебного процесса в кабинете массажа. Оборудование и оснащение массажного кабин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3. «Историческая справка. Основы массажа и методика его проведен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Работа с основными и дополнительными источниками. Подготовка реферата или презентации на тему: «О массаже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2. Изучение учебного материала занятия, работа с конспектом лекций, учеб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4. Основные приемы массажа. Техника массажа по анатомическим областям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Техника массажа по анатомическим областям. Понятие об анатомических областях. Средства применяемые для массажа (кремы, гели, мази). Основные приемы массажа. Поглаживание. Основные и вспомогательные приемы поглаживания. Растирание. Основные и вспомогательные приемы растирания.  Разминание. Основные и вспомогательные приемы разминания. Вибрац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изиологическое действие вибрации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Вспомогательные приемы виб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Приемы массажа. Техника выполнения и основные ошиб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4. «Основные приемы массажа. Техника массажа по анатомическим областям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Изучение учебного материала занятия, работа с конспектом лекций, учебником. Подготовка реферата на тему: «Основные приемы массажа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езент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. Общий и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лечебный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ссаж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Общий массаж. Влияние массажа на отдельные органы и системы. Понятие о лечебном массаже (классический, периостальный, сегментарно-рефлекторный, соединительнотканный, точечный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355"/>
        <w:gridCol w:w="993"/>
        <w:gridCol w:w="1275"/>
      </w:tblGrid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4. «Общий и лечебный масса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2. Подготовка к зачету и тестир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6. Спортивный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ассаж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32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ение спортивного массажа для улучшения спортивной формы и физического состояния спортсмена, профилактики травм. Общий и частный спортивный массаж. Виды спортивного массажа (тренировочный, предварительный, восстановительный).  Требования и особенности проведения тренировочного массажа. Предварительный массаж: разминочный, в предстартовых состояниях, согревающий. Приемы и продолжительность разминочного массажа. Цель и задачи восстановительного масс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Практическое выполнение основных и вспомогательных массажных прие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Основные ошибки при выполнении массажных прие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6. «Спортивный массаж»</w:t>
            </w:r>
          </w:p>
          <w:p>
            <w:pPr>
              <w:pStyle w:val="Normal"/>
              <w:rPr/>
            </w:pPr>
            <w:r>
              <w:rPr/>
              <w:t xml:space="preserve">1. Изучение учебного материала занятия, работа с конспектом лекций, учебником                                            </w:t>
            </w:r>
          </w:p>
          <w:p>
            <w:pPr>
              <w:pStyle w:val="Normal"/>
              <w:rPr/>
            </w:pPr>
            <w:r>
              <w:rPr/>
              <w:t>2. Составление ситуационных задач на тему: «Показания и противопоказания к проведению массажа»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3. Подготовка сообщения на тему: «Выполнение приемов массаж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7. Массаж при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портивных травмах и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заболеваниях опорно-двигательного аппарат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массажа при спортивных травмах. Методика проведения массажа при ушибах, при растяжении связок, при вывихах, при переломах, при миозите, при миалгии, при повреждении фасций и мышц и заболеваниях 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ассаж при заболеваниях опорно-двигательного аппарата в АФК и спор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дения массажа при трав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Методика проведения массажа при заболеваниях 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7. Массаж при спортивных травмах и заболеваниях опорно-двигатель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Составление ситуационных задач на тему: «Оказание первой медицинской помощи при повреждениях опорно-двигательного аппарата и их признак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 Подготовка сообщения на тему: «Сроки возобновления спортивных занятий после травм ОДА».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8. Особенности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ассажа у детей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Гигиенический и спортивный массаж у детей разных возрастов. Особенности проведения детского ортопедического масса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Практическое выполнение основных и вспомогательных массажных приемов при гигиеническом массаже у детей разных возра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8. Особенности массажа у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Изучение учебного материала занятия, работа с конспектом лекций, учебником.</w:t>
            </w:r>
          </w:p>
          <w:p>
            <w:pPr>
              <w:pStyle w:val="Normal"/>
              <w:rPr>
                <w:bCs/>
              </w:rPr>
            </w:pPr>
            <w:r>
              <w:rPr/>
              <w:t>2. подготовить презентацию «Детский массаж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9. Понятие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физической реабилитац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билитация. Виды реабилитации. Физическая реабилитация в хирургии, в травматологии, в терапии. Цель. Задачи. Показания и противопоказания. Периоды и этапы физической реабили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Принцип составления программы физической реабилитации. Особенности санаторно-курортного этапа физической реабили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1. Понятие физической реабилитации</w:t>
            </w:r>
          </w:p>
          <w:p>
            <w:pPr>
              <w:pStyle w:val="Normal"/>
              <w:rPr/>
            </w:pPr>
            <w:r>
              <w:rPr/>
              <w:t xml:space="preserve">1. Изучение учебного материала занятия, работа с конспектом лекций, учебником                                      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2.Подготовка сообщения на тему: «Сроки возобновления спортивных занятий после травм 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0. Физическая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еабилитация инвалид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Физическая реабилитация инвалидов. Составление реабилитационных программ. Принципы обучения самомассажу, использованию методов частной и общей кинезиотерапии, комплексам лечебной гимнастики. Контроль за самостоятельно занимающими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-3</w:t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самомассажу. Приемы используемые при самомасса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обучающихся при изучении темы </w:t>
            </w:r>
            <w:r>
              <w:rPr>
                <w:rFonts w:eastAsia="Calibri"/>
                <w:b/>
                <w:bCs/>
              </w:rPr>
              <w:t>3.10. Понятие физической реабили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Изучение учебного материала занятия, работа с конспектом лекций, учебником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Подготовка к экза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i/>
              </w:rPr>
              <w:t xml:space="preserve">Ито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 / 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1"/>
        <w:gridCol w:w="993"/>
        <w:gridCol w:w="1275"/>
      </w:tblGrid>
      <w:tr>
        <w:trPr>
          <w:trHeight w:val="14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УП.02. Учеб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ды работ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1. Ознакомление с техникой безопасности на рабочих местах, проведение инструктажа по технике безопасности.</w:t>
            </w:r>
          </w:p>
          <w:p>
            <w:pPr>
              <w:pStyle w:val="Normal"/>
              <w:ind w:left="34" w:hanging="34"/>
              <w:rPr/>
            </w:pPr>
            <w:r>
              <w:rPr>
                <w:bCs/>
              </w:rPr>
              <w:t>2. Постановка целей и задач учебной практики, планирование учебной деятельности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Cs/>
              </w:rPr>
              <w:t xml:space="preserve">3. </w:t>
            </w:r>
            <w:r>
              <w:rPr>
                <w:lang w:eastAsia="ar-SA"/>
              </w:rPr>
              <w:t>Ознакомление с историей и структурой учебным заведения.</w:t>
            </w:r>
          </w:p>
          <w:p>
            <w:pPr>
              <w:pStyle w:val="Normal"/>
              <w:ind w:left="34" w:hanging="34"/>
              <w:jc w:val="both"/>
              <w:rPr>
                <w:lang w:eastAsia="ar-SA"/>
              </w:rPr>
            </w:pPr>
            <w:r>
              <w:rPr>
                <w:lang w:eastAsia="ar-SA"/>
              </w:rPr>
              <w:t>4. Ознакомление с учебной документацией (рабочие учебные программы, календарно-тематическое планирование, учебные планы и т.п.)</w:t>
            </w:r>
          </w:p>
          <w:p>
            <w:pPr>
              <w:pStyle w:val="Normal"/>
              <w:ind w:left="34" w:hanging="34"/>
              <w:jc w:val="both"/>
              <w:rPr>
                <w:lang w:eastAsia="ar-SA"/>
              </w:rPr>
            </w:pPr>
            <w:r>
              <w:rPr>
                <w:lang w:eastAsia="ar-SA"/>
              </w:rPr>
              <w:t>5. Присутствие на открытых занятиях по физической культуре.</w:t>
            </w:r>
          </w:p>
          <w:p>
            <w:pPr>
              <w:pStyle w:val="Normal"/>
              <w:ind w:left="34" w:hanging="34"/>
              <w:jc w:val="both"/>
              <w:rPr>
                <w:lang w:eastAsia="ar-SA"/>
              </w:rPr>
            </w:pPr>
            <w:r>
              <w:rPr>
                <w:lang w:eastAsia="ar-SA"/>
              </w:rPr>
              <w:t>6. Подготовка план-конспектов к проведению занятий по темам занятий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ar-SA"/>
              </w:rPr>
              <w:t xml:space="preserve">7. </w:t>
            </w:r>
            <w:r>
              <w:rPr/>
              <w:t>Проведение подготовительной части учебно-тренировочного занятий по темам (3-5 занятий)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8. </w:t>
            </w:r>
            <w:r>
              <w:rPr/>
              <w:t>Проведение основной части учебно-тренировочного занятий по темам в качестве помощника руководителя занятия (3-5 занятий)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ar-SA"/>
              </w:rPr>
              <w:t xml:space="preserve">9. </w:t>
            </w:r>
            <w:r>
              <w:rPr/>
              <w:t>Подготовка Дневника практики и Отчета по учебной практик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ar-SA"/>
              </w:rPr>
              <w:t xml:space="preserve">10. </w:t>
            </w:r>
            <w:r>
              <w:rPr/>
              <w:t>Отчет по учебной практ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ПП.02. Производственная практика (по профилю специаль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ды работ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1. Ознакомление с техникой безопасности на рабочих местах, проведение инструктажа по технике безопасности.</w:t>
            </w:r>
          </w:p>
          <w:p>
            <w:pPr>
              <w:pStyle w:val="Normal"/>
              <w:ind w:left="34" w:hanging="34"/>
              <w:rPr/>
            </w:pPr>
            <w:r>
              <w:rPr>
                <w:bCs/>
              </w:rPr>
              <w:t>2. Постановка целей и задач производственной практики, планирование учебной деятельности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Cs/>
              </w:rPr>
              <w:t xml:space="preserve">3. </w:t>
            </w:r>
            <w:r>
              <w:rPr>
                <w:lang w:eastAsia="ar-SA"/>
              </w:rPr>
              <w:t>Ознакомление с историей и структурой учебным заведения.</w:t>
            </w:r>
          </w:p>
          <w:p>
            <w:pPr>
              <w:pStyle w:val="Normal"/>
              <w:ind w:left="34" w:hanging="34"/>
              <w:jc w:val="both"/>
              <w:rPr>
                <w:lang w:eastAsia="ar-SA"/>
              </w:rPr>
            </w:pPr>
            <w:r>
              <w:rPr>
                <w:lang w:eastAsia="ar-SA"/>
              </w:rPr>
              <w:t>4. Ознакомление с учебной документацией (рабочие учебные программы, календарно-тематическое планирование, учебные планы и т.п.)</w:t>
            </w:r>
          </w:p>
          <w:p>
            <w:pPr>
              <w:pStyle w:val="Normal"/>
              <w:ind w:left="34" w:hanging="34"/>
              <w:jc w:val="both"/>
              <w:rPr>
                <w:lang w:eastAsia="ar-SA"/>
              </w:rPr>
            </w:pPr>
            <w:r>
              <w:rPr>
                <w:lang w:eastAsia="ar-SA"/>
              </w:rPr>
              <w:t>5. Присутствие на открытых занятиях по физической культуре.</w:t>
            </w:r>
          </w:p>
          <w:p>
            <w:pPr>
              <w:pStyle w:val="Normal"/>
              <w:ind w:left="34" w:hanging="34"/>
              <w:jc w:val="both"/>
              <w:rPr>
                <w:lang w:eastAsia="ar-SA"/>
              </w:rPr>
            </w:pPr>
            <w:r>
              <w:rPr>
                <w:lang w:eastAsia="ar-SA"/>
              </w:rPr>
              <w:t>6. Подготовка план-конспектов к проведению занятий по темам занятий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ar-SA"/>
              </w:rPr>
              <w:t xml:space="preserve">7. </w:t>
            </w:r>
            <w:r>
              <w:rPr/>
              <w:t>Проведение учебно-тренировочного занятий по темам в качестве помощника руководителя занятия (8-10 занятий)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8. Подготовка и проведение спортивного соревнования по виду спорта или спортивного праздника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ar-SA"/>
              </w:rPr>
              <w:t xml:space="preserve">9. </w:t>
            </w:r>
            <w:r>
              <w:rPr/>
              <w:t>Подготовка Дневника практики и Отчета по производственной практике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ar-SA"/>
              </w:rPr>
              <w:t xml:space="preserve">10. </w:t>
            </w:r>
            <w:r>
              <w:rPr/>
              <w:t>Отчет по производственной практ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4. условия реализации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. Организация физкультурно-спортив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личных возрастных групп населения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офессионального модуля предполагает наличие учебных кабинетов  «Методического обеспечения организации физкультурно-спортивной деятельности», лаборатории «Лечебной физкультуры  и  массажа» и спортивного комплекса (универсальный спортивный зал, зал ритмики и фитнеса,  тренажерный зал, спортивный зал, открытый стадион широкого профиля с элементами полосы препятствий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мещения кабинетов должны быть оснащен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повым оборудованием, в том числе специализированной учебной мебелью и средствами обучения, достаточными для выполнения требований ФГОС СПО к уровню подготовки обучающихс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льтимедийным оборудованием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 Помещения кабинетов должны удовлетворять требованиям действующих санитарно-эпидемиологических правил и норматив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абинетов должно предусматривать возможность свободного доступа в Интернет  во  время учебных занятий  и  в период внеучебной  деятельности 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орудование учебного кабинета </w:t>
      </w:r>
      <w:r>
        <w:rPr>
          <w:b/>
          <w:sz w:val="28"/>
          <w:szCs w:val="28"/>
        </w:rPr>
        <w:t xml:space="preserve">«Методического обеспечени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и физкультурно-спортивной деятельности»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нормативно-технической документ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ические устройства для аудиовизуального отображения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е фильмы, мультимедийные лек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комплекс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ая маркер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b/>
          <w:bCs/>
          <w:sz w:val="28"/>
          <w:szCs w:val="28"/>
        </w:rPr>
        <w:t xml:space="preserve">Оборудование лаборатории «Лечебной физической культур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 массажа»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ные кушетки (столы)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жные валики, подушечк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ыни, полотенца, средства для скольжения рук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иковые и игольчатые массажеры, иппликаторы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имнастические палки, гимнастические коврики, медицинболы, кистевой эспандер, эспандер для верхнего плечевого пояса, гантели 0,5-1 кг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измерения артериального давления, секундомер, сантиметровая лента, динамометр кистевой, угломе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.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и технические средства обучения  спортивного комплекса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оборудование и инвентарь для проведения занятий по видам физкультур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портивной деятельно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скетбольные, волейбольные, футбольные мячи, медицинболы  массой 1-3 кг,  мячи для тенниса, обручи, скакалки, флажки, гимнастические палки, булавы,  цветные повязки или жилетки, кегли, гимнастические скамейки, кубики и конусы разного цвета, эстафетные палочки и др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инвентарь, соответствующие требованиям правил соревнований по легкой атлетик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говая дорожка с разметкой дистанц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ыжков в длину, тройным, в высоту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метаний копья, гранаты, толкания ядр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нвентарь: стартовые колодки,  барьеры, эстафетные палочки, ядра, копья, гранаты, малые мячи, (согласно правилам соревнований для мужчин и женщин), секундомеры, измерительные лент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страционная аппаратура (секундомеры, прыгомеры, радио-телеметрические приборы,  фотофинишная установка для измерения сдвигов в развитии навыков, качеств, функционального состоянии и др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орудованный гимнастический зал с комплектом гимнастических снарядов, набивные мячи, скакалки, обручи, гимнастические палки, гимнастические маты и д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о и видеотех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284"/>
        <w:jc w:val="both"/>
        <w:rPr/>
      </w:pPr>
      <w:r>
        <w:rPr>
          <w:b/>
          <w:bCs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 интернет-ресурсов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ецов Г.В., Янковский А.Б. Теория и методика обучения базовым видам спорта – Легкая атлетика: М, изд. центр «Академия», 2015 г. – 288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Епифанов В.А. Лечебная физическая культура и массаж. 2-е изд., перераб. и доп. (для СПО). – Москва: ГЭОТАР-Медиа, 2014. – 528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Ерёмушкин М.А. Медицинский массаж. Базовый курс: классическая техника массажа (для СПО). – Москва: ГЭОТАР-Медиа, 2015. – 184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ючек Е.С., Терехин Р.Н. Теория и методика обучения базовым видам спорта – Гимнастика: М, изд. центр «Академия», 2016 г. – 28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Лечебная физическая культура: учебник / [С. Н. Попов и др.]; под ред. С. Н. Попова. (9-е изд., испр.) М.: Академия, 2013. – 412 с. – (Сер.  Бакалавриат)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Литвинов А.А. Теория и методика обучения базовым видам спорта – Плавание: М, изд. центр «Академия», 2014 г. – 272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Макаров Ю.М. Теория и методика обучения базовым видам спорта – Подвижные игры: М, изд. центр «Академия», 2014 г. – 272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веркович С.Д. Педагогика физической культуры: Учебник для вузов – М, изд. центр «Академия», 2014 г. – 368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реабилитации для медицинских колледжей : учеб. пособие / Л. В. Козлова, С. А . Козлов, Л. А . Семененко; под общ. ред. Б. В. Кабарухина. — Изд. 7-е. — Ростов н /Д : Ф еникс, 2012. — 475 с. : ил. — (Среднее профессиональное образование)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а Г.А. Теория и методика обучения базовым видам спорта – Лыжный спорт: М, изд. центр «Академия», 2015 г. – 176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лодов Ж.К., Кузнецов В.С. Теория и методика физической культуры и спорта: Учебник для вузов – М, изд. центр «Академия», 2016 г. – 496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С.Н., Левин В.С. Футбол: Методическое пособие. -Липецк,2009-494с. Гриф МО РФ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Анискина С.Н. Методика обучения технике баскетбола: Учебник для вузов физической культуры. – М., ФиС 2010-190с. Гриф Миноб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яев А.В., Савин М.В. Волейбол: Учебное пособие. – М., ФиС, 2010-380с. Гриф МО РФ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ыкин А.Т. Гимнастика. М: 20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Былеева Л.В., Коротков И.М. Подвижные игры: Учебное пособие для институтов физической культуры.-М., ФиС 2008-224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Железняк Ю.Д., Кунянский В.А. Волейбол: У истоков мастерства: Учебник для институтов физической культуры. – М., ФиС 2010-256с. Гриф Миноб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Зайцева Л.С. Основы настольного тенниса: Учебник для вузов физической культуры. –М., ФиС 2009-240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Ильина Е.Н. Основы туристической деятельности: Учебное пособие. –М., «Спорт» 2009-200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Костикова Л.В., Шерстюк А.А., Григорович И.М. Особенности обучения и тренировки баскетболистов: Учебник для вузов физической культуры. – М., ФиС 2010-360с. Гриф Миноб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Макаров А.Н. Легкая атлетика: Учебник для студентов педагогических институтов. – М., «Физическое воспитание», 2010-304с. Гриф МО РФ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льников Н.К. Гимнастика с методикой преподавания. М: 20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Озолин Н.Г., Воронкин В.И. Легкая атлетика: Учебник для институтов физической культуры. – М., «Физкультура и спорт», 2010-597с. Гриф МО РФ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лыга В.Г. Гимнастика. М: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Парфенов В.А. Плавание: Учебник для техникумов физической культуры.-М., ФиС 2010 -230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 П.К. Методика преподавания гимнастики в школе. М: 201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внев И.М. Строевые и общеразвивающие упражнения. Брянск: 200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мелин А.М. Гимнастика. М: 2009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: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http://www.aerobic.newmail.r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6">
        <w:r>
          <w:rPr>
            <w:rStyle w:val="InternetLink"/>
            <w:sz w:val="28"/>
            <w:szCs w:val="28"/>
          </w:rPr>
          <w:t>www.fitness-aerobics.ru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fiba.com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basket.ru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basket3000.r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www.mbl.su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www.euroleague.net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ый модуль ПМ.01. </w:t>
      </w:r>
      <w:r>
        <w:rPr>
          <w:color w:val="000000"/>
          <w:sz w:val="28"/>
          <w:szCs w:val="28"/>
        </w:rPr>
        <w:t xml:space="preserve">Организация физкультурно-спортивной деятельности различных возрастных групп населения является составной частью программы подготовки специалистов среднего звена по специальности </w:t>
      </w:r>
      <w:r>
        <w:rPr>
          <w:bCs/>
          <w:sz w:val="28"/>
          <w:szCs w:val="28"/>
        </w:rPr>
        <w:t xml:space="preserve">49.02.01 </w:t>
      </w:r>
      <w:r>
        <w:rPr>
          <w:sz w:val="28"/>
          <w:szCs w:val="28"/>
        </w:rPr>
        <w:t>Физическая культура</w:t>
      </w:r>
      <w:r>
        <w:rPr>
          <w:color w:val="000000"/>
          <w:sz w:val="28"/>
          <w:szCs w:val="28"/>
        </w:rPr>
        <w:t xml:space="preserve"> и </w:t>
      </w:r>
      <w:r>
        <w:rPr>
          <w:bCs/>
          <w:sz w:val="28"/>
          <w:szCs w:val="28"/>
        </w:rPr>
        <w:t>входит в состав профессионального учебного цикла (П.00) в соответствии с Федеральным государственным образовательным стандартом среднего профессионального образования по специа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фессионального модуля ПМ.01 определяется требованиями ФГОС СПО по специальности 49.02.01 Физическая культура к результатам его осво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профессионального модуля ПМ.02. Организация физкультурно-спортивной деятельности различных возрастных групп населения реализуется параллельно с изучением других циклов основной профессиональной образовательной программы: общего гуманитарного и социально-экономического, математического и общего естественнонаучного, учебного цикла общепрофессиональ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рофессионального модуля имеет устойчивые междисциплинарные связи с МДК.01.01. Избранный вид спорта с методикой тренировки и руководства соревновательной деятельностью спортсменов и МДК. 01.02. Основы спортивной тренировки профессионального модуля ПМ.01 и МДК 03.01.</w:t>
      </w:r>
      <w:r>
        <w:rPr/>
        <w:t xml:space="preserve"> </w:t>
      </w:r>
      <w:r>
        <w:rPr>
          <w:sz w:val="28"/>
          <w:szCs w:val="28"/>
        </w:rPr>
        <w:t>Теоретические и прикладные аспекты методической работы педагога по физической культуре и спорту профессионального модуля ПМ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фессионального модуля в целях реализации компетентностного подхода, предусматривается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(проект) выполняется в рамках освоения раздела ПМ.02 «Организация физкультурно-спортивной деятельности различных возрастных групп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МДК 02.01 «Базовые и новые физкультурно-спортивные виды деятельности с методикой тренировки» в объеме 20 часов, включая 10 часов самостоятельной (внеаудиторной) работы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является обязательным разделом данного профессионального модуля. Она представляет собой вид учебных занятий, обеспечивающих практико-ориентированную подготовку обучающихся. При реализации программы профессионального модуля предусматриваются следующие виды практик: учебная (в объеме 144 часа) и производственная (по профилю специальности) (в объеме 72 ча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чебная и производственная (по профилю специальности) практика проводится в организациях, направление деятельности которых соответствует профилю подготовки обучающихся. Обязательным условием допуска к производственной практике (по профилю специальности) в рамках профессионального модуля ПМ.02 «Организация физкультурно-спортивной деятельности различных возрастных групп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является освоение учебной практики для получения первичных профессиональных навыков в рамках профессиональн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по итогам изучения профессионального модуля проводится с учетом результатов производственной практики, подтвержденных документами соответствующ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ации для обучающихся предусматриваются в период изучения профессионального модуля в объеме, предусмотренным учебным планом 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b/>
          <w:bCs/>
          <w:sz w:val="28"/>
          <w:szCs w:val="28"/>
        </w:rPr>
        <w:t>4.4. 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. 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62"/>
        <w:gridCol w:w="31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1. Определять цели, задачи и планировать физкультурно-спортивные мероприятия и занятия с различными возрастными группами населе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чески целесообразное определение целей, задач и планирования физкультурно-спортивных меропри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учет медико-биологических и психических факторов, определяющих уровень физического развития в различных возрастных группах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ность выбора средств для  реализации поставленных целей и задач при проведении физкультурно-спортивных мероприятий и занятий по физической культуре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соответствие разработки физкультурно-спортивных мероприятий нормативным требованиям, специфике и особенностям различных возрастных групп, современным тенденциям в области физической культуры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куратное и точное ведение документацию для организации проведения физкультурно-спортивных мероприятий (годовой план ФСМ, положения, сметы, протоколы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деятельности обучающегося по результатам производственной практики (</w:t>
            </w:r>
            <w:r>
              <w:rPr>
                <w:iCs/>
              </w:rPr>
              <w:t>разработка и защита физкультурно-спортивных мероприятий).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Оформление портфолио</w:t>
            </w:r>
          </w:p>
          <w:p>
            <w:pPr>
              <w:pStyle w:val="Style24"/>
              <w:spacing w:lineRule="auto" w:line="276" w:before="0" w:after="0"/>
              <w:ind w:left="-652" w:right="117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педагогических разработок.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Экспертная оценка и самооценка результатов психолого-педагогической диагностики уровня готовности к профессиональной деятельности и саморазвитию.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Рефлексивный анализ</w:t>
            </w:r>
          </w:p>
        </w:tc>
      </w:tr>
      <w:tr>
        <w:trPr>
          <w:trHeight w:val="5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2. Мотивировать население различных возрастных групп к участию в физкультурно-спортив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ффективность  агитационной деятельности по формированию у занимающихся потребности в здоровом образе жизни и регулярных занятиях физической культурой и спортом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целесообразность выбора режима дня и питания спортсмена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аргументированное обоснование прав и обязанностей спортсмена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ффективное использование знаний физиологических основ закаливания организма при осуществлении агитационн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ие и анализ потребности в занятиях ФКиС для различных групп населения;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Экспертная оценка дидактической целесообразности и оптимальности выбора средств и методов агитации население различных возрастных групп к участию в физкультурно-спортивной деятельности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Дифференцированный зачет</w:t>
            </w:r>
          </w:p>
        </w:tc>
      </w:tr>
      <w:tr>
        <w:trPr>
          <w:trHeight w:val="50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3. Оганизовывать и проводить физкультурно-спортивные мероприятия и занят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ный выбор средств и методов обучения двигательным действиям и развития физических качеств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ффективность составленных комплексов упражнений для развития физических качеств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зультативность  организации и проведения соревнований и ФСМ различного уровня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аргументированное обоснование результатов  судейства соревнований по базовым видам спорта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ультативность совершенствования техники двигательных действий при проведении физкультурно-спортивных мероприят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Проведение физкультурно-спортивных мероприятий в соответствии с возрастными особенностями.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Анализ и самоанализ физкультурно-спортивных мероприятий.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Самооценка, педагогическая рефлексия сформированности ПК 2.3.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ind w:left="17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4. Осуществлять педагогический контроль в процессе проведения физкультурно-спортивных мероприятий и занятий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риентирование в критериях, регулирующих физическую нагрузку, зон нагрузк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целесообразность используемых  методов самоконтроля, врачебного и педагогического контроля при проведении физкультурно-спортивных мероприятий и зан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обоснованный выбор средств восстановления работоспособ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методически грамотное обоснование  показателей технической подготовки: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рациона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ффектив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экономич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зы техники при осуществлении педагогического контроля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аргументированная оценка правильности выполнения упражнений и исправлять ошибки;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соответствие методов контроля виду физкультурно-спортивной деятельности и возрасту занимающихс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Анализ и самоанализ физкультурно-спортивных мероприятий.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Оформление портфолио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педагогических разработок.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76" w:before="0" w:after="0"/>
              <w:ind w:left="34" w:right="117" w:hanging="68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Самооценка, педагогическая рефлексия сформированности ПК 2.4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ind w:lef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5. Организовывать обустройство и эксплуатацию спортивных сооружений и мест занятий физической культурой и спорто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 xml:space="preserve">Рациональное проектирование простейших спортивных площадок и мест занятий физической культурой и спортом; 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/>
              </w:rPr>
              <w:t>использование знания базовых норм САНПИН при проектировании простейших спортивных площадок и мест занятий физической культурой и спорт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оптимальности обустройства и эксплуатации спортивных сооружений и мест занятий физической культурой и спортом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Самооценка, педагогическая рефлексия сформированности ПК 2.5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highlight w:val="yellow"/>
              </w:rPr>
            </w:pPr>
            <w:r>
              <w:rPr>
                <w:rFonts w:eastAsia="Calibri"/>
                <w:bCs/>
                <w:i/>
                <w:i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К 2.6.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куратное и точное составление учебной, отчетной, сметно-финансовой документации (годовой план ФСМ, положения, сметы, протоколы) в соответствии с нормативными требования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роизводственной практи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1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Демонстрация интереса к будущей профессии;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зультативность спортивных достижений;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о внеурочной деятельности, связанной с будущей  специальностью (конкурсы профессионального мастерства, выступления и т.п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положительных отзывов по итогам педагогическ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ртфолио обучающегос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кспертная оценка профессиональной деятельности обучающегося в ходе освоения программы ПМ.0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лексия педагогическ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ффективность и качество выполнения внеаудиторной (самостоятельной) работы обучающегося при освоении программы профессионального моду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профессиональной деятельности обучающегося в ходе освоения программы ПМ.02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и самоанализ результатов педагогическ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лексия педагогической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Экспертная оценка по результатам практик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ОК 3. Оценивать риски и принимать решения в нестандартных ситуация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профессиональ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гнозирование последствия педагогической деятельности на основе анализа рис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тимальность принятых решений в нестандартных ситуация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прогнос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сихолого-педагогической целесообразности и креативности принятых реше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и самоанализ результатов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Эффективный поиск необходимой информ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Использование различных источников, включая электронные, при изучении теоретического материала и прохождения различных этапов производственн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по результатам освоения профессионального модул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формление тезауруса спортивных терминов и понятий, используемых в физкультурно-спортивной деятельности различных возрастных групп населения.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оценка, педагогическая рефлексия сформированности ОК.4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Использование в учебной и профессиональной деятельности средств ИКТ, в том числе при оформлении и презентации всех видов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и защита презентац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езентация к докладу по истории развития физкультурно-спортивной деятельности различных возрастных групп населения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 Работать в коллективе и в команде, взаимодействовать с коллегами и социальными партнерам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взаимодействия в социум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Своевременность и адекватность принятия консультативной помощи руководителя практики, педагога, методист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действие при подготовке внеурочных мероприятий с коллегами и социальными партнера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уровня развития коммуникативных и организатор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оценка, педагогическая рефлексия сформированности коммуникативных и организаторских умений.</w:t>
            </w:r>
          </w:p>
          <w:p>
            <w:pPr>
              <w:pStyle w:val="Normal"/>
              <w:spacing w:lineRule="auto" w:line="276"/>
              <w:ind w:right="-113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пешное формирование мотивации обучающихся физической культуро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табильное проявление ответственности за качество образовательного процесса (занятий, мероприятий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-113" w:hanging="0"/>
              <w:jc w:val="both"/>
              <w:rPr>
                <w:bCs/>
              </w:rPr>
            </w:pPr>
            <w:r>
              <w:rPr>
                <w:bCs/>
              </w:rPr>
              <w:t>Разработка тренировочных заданий по физкультурно-спортивной деятельности различных возрастных групп насел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-113" w:hanging="0"/>
              <w:jc w:val="both"/>
              <w:rPr/>
            </w:pPr>
            <w:r>
              <w:rPr>
                <w:bCs/>
              </w:rPr>
              <w:t>Экспертная оценка и самооценка организационных умений в ходе освоения программ практики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Планирование и качественное выполнение заданий для самостоятельной (внеаудиторной) работы при изучении теоретического материала и прохождении различных этапов производственной практик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Определение этапов и содержания работы по реализации самообраз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плана (программы) профессионального самосовершенствова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 освоения профессионального модуля ПМ.02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оценка, педагогическая рефлексия сформированности ОК.8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. Осуществлять профессиональную деятельность в условиях обновления ее целей, содержания и смены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Успешная адаптация к изменяющимся условиям профессиональной деятельност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Проявление профессиональной маневренности при прохождении различных этапов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зультатов педагогическ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эффективности используемых технологий обуч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деятельности обучающегося по результатам практ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Самооценка, педагогическая рефлексия сформированности ОК.9.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 Осуществлять профилактику травматизма, обеспечивать охрану жизни и здоровья занимающих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снованное использование средств и методов оказания первой доврачебной помощи при различных повреждениях опорно-двигательного аппарата в ходе тренировочной и соревновательной деяте6льности спортсмен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</w:rPr>
              <w:t>Использование различных форм профилактических мероприятий с учетом специфики травматизма избранного вида спор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требований по технике безопасности на занятиях физкультурно-спортивной деятельности различных возрастных групп насел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Экспертная оценка деятельности обучающегося по результатам практ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</w:rPr>
              <w:t>Самооценка, педагогическая рефлексия сформированности ОК.10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3">
    <w:name w:val="Заголовок №3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сноски Знак"/>
    <w:qFormat/>
    <w:rPr/>
  </w:style>
  <w:style w:type="character" w:styleId="SubtitleChar">
    <w:name w:val="Subtitle Char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19">
    <w:name w:val="Название Знак"/>
    <w:qFormat/>
    <w:rPr>
      <w:b/>
    </w:rPr>
  </w:style>
  <w:style w:type="character" w:styleId="Hl">
    <w:name w:val="hl"/>
    <w:basedOn w:val="Style12"/>
    <w:qFormat/>
    <w:rPr/>
  </w:style>
  <w:style w:type="character" w:styleId="S11">
    <w:name w:val="s11"/>
    <w:qFormat/>
    <w:rPr>
      <w:b/>
      <w:b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5" w:before="4800" w:after="0"/>
      <w:jc w:val="center"/>
      <w:outlineLvl w:val="2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70"/>
      <w:ind w:hanging="640"/>
      <w:jc w:val="right"/>
    </w:pPr>
    <w:rPr>
      <w:sz w:val="26"/>
      <w:szCs w:val="26"/>
      <w:lang w:val="en-US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itness-aerobics.ru/" TargetMode="External"/><Relationship Id="rId7" Type="http://schemas.openxmlformats.org/officeDocument/2006/relationships/hyperlink" Target="http://www.fiba.com/" TargetMode="External"/><Relationship Id="rId8" Type="http://schemas.openxmlformats.org/officeDocument/2006/relationships/hyperlink" Target="http://www.basket.ru/" TargetMode="External"/><Relationship Id="rId9" Type="http://schemas.openxmlformats.org/officeDocument/2006/relationships/hyperlink" Target="http://www.mbl.su/" TargetMode="External"/><Relationship Id="rId10" Type="http://schemas.openxmlformats.org/officeDocument/2006/relationships/hyperlink" Target="http://www.euroleague.net/" TargetMode="Externa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1:00Z</dcterms:created>
  <dc:creator>Admin</dc:creator>
  <dc:description/>
  <dc:language>en-US</dc:language>
  <cp:lastModifiedBy>230</cp:lastModifiedBy>
  <cp:lastPrinted>2018-10-26T17:53:00Z</cp:lastPrinted>
  <dcterms:modified xsi:type="dcterms:W3CDTF">2019-12-05T12:01:00Z</dcterms:modified>
  <cp:revision>2</cp:revision>
  <dc:subject/>
  <dc:title>Разъяснения по формированию примерных программ профессиональных модулей НПО и СПО на основе Федеральных государственных образовательных стандартов начального профессионального и среднего профессионального образования</dc:title>
</cp:coreProperties>
</file>