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Тема:  «Тип хордовые. Классы Хрящевые и Костные рыб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по отношению к хорде расположена нервная трубка у ланцет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д хордой; 2) над хордой; 3) сбоку от хорды; 4) внутри хор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местообитание ланцетников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верхность морей; 2) дно морей; 3) мелководные пресные водоёмы; 4) ре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олько непарных плавников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1;    2) 2;    3) 3;    4) 4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де у большинства рыб происходит оплодотвор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воде; 2) в яичнике; 3) в семеннике; 4) в клоак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рган, в котором у рыб образуется желчь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железы желудка; 2) поджелудочная железа; 3) железы кишечника; 4) печен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располагается спинной мозг рыб относительно позвоноч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верху; 2) снизу; 3) внутри; 4) спинной мозг отсутству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, основной функцией которого является управление координацией движения и равновесием животного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редний мозг; 2) мозжечок; 3) промежуточный мозг; 4) передний моз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ефлексы какого вида являются врождёнными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только условные; 2) только безусловные; 3) условные и безусловные; 4) таких рефлексов у рыб н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называется кровь насыщенная углекислым газо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мешанная; 2) венозная; 3) артериальная; 4) голуба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называются сосуды, по которым кровь течёт от сердц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пилляры; 2) вены; 3) артерии; 4) красны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ая кровь находится в сердце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артериальная; 2) венозная; 3) смешанная; 4) голуба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де происходит газообмен в организме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только в жабрах; 2) только в органах; 3) в жабрах и органах; 4) газообмен не происходи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рган, который у рыб отсутствуе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ковая линия; 2) обонятельный мешок; 3) внутреннее ухо; 4) мускулистый язы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ва основная функция плавательного пузыря у костных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беспечивает плавучесть рыбы; 2) усиливает звуки; 3) служит местом хранения воздуха; 4) воспринимает изменение давле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проявление заботы о потомстве у трёхиглой колюшк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строит гнездо, охраняет и вентилирует икру; 2) вынашивает икру в сумке; 3) вынашивает икру во рту;       3) откладывает икру в мантийную полость беззуб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служит пищей для личинок морского окуня сразу после выхода их из оболочки икринк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растворённые в воде органические вещества; 2) одноклеточные водоросли; 3) питательные вещества желточного мешка; 4) инфузории, дафнии, циклоп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де происходит оплодотворение у морского конь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сумке самца; 2) во внешней среде; 3) в половых протоках самки; 4) в половых протоках самц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какой последовательности текущая по кровеносной системе кровь проходит отдельные её участк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артерии → вены → капилляры → сердце; 2) вены → артерии → капилляры → сердце;                                  3) вены → сердце → артерии → капилляры; 4) артерии → сердце → вены → капилляр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лагодаря этому органу чувств даже ослеплённая рыба не натыкается на препятствия и способна ловить движущуюся добыч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рган слуха; 2) боковая линия; 3) орган вкуса; 4) орган обоня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ая во взрослом состоянии обитает в море, а нерестится в река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мбала; 2) треска; 3) морской окунь; 4) ке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хваченная и заглоченная хищной рыбой пища последовательно проходит несколько отделов пищеварительного канала. Какой из отделов располагается третьим по ходу движения пищ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отка; 2) желудок; 3) пищевод; 4) кишечни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ую относят к отряду кистепёрые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налим; 2) треска; 3) латимерия; 4) белуг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тряд костных рыб, большинство представителей которого обитают в пресных водоёма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сетровые; 2) карпообразные; 3) сельдеобразные; 4) тресковы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Что из перечисленного для рыб отряда сельдеобразных </w:t>
      </w:r>
      <w:r>
        <w:rPr>
          <w:i/>
          <w:sz w:val="22"/>
          <w:szCs w:val="22"/>
          <w:u w:val="single"/>
        </w:rPr>
        <w:t>не характерно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льшинство – морские рыбы; 2) держатся большими стаями; 3) большая часть скелета – хрящевая; 4) питаются мелкими рачками, живущими в толще вод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акая из рыб относится к ската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тран; 2) меч-рыба; 3) манта; 4) морской конё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«Тип хордовые. Классы Хрящевые и Костные рыб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 2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зовите орган ланцетника, стенки которого преобразованы в жабр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хорда; 2) кожа; 3) глотка; 4) кишечни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из нижеперечисленного отсутствует у ланцет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отка; 2) хорда; 3) хвостовой плавник; 4) головной мозг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парных плавников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1пара;    2) 2 пары;    3) 3 пары;    4) 4 пар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уда у рыб открываются мочеточник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наружу; 2) в мочевой пузырь; 3) в клоаку; 4) у рыб нет мочеточ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рган рыб, в котором образуется желудочный сок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желудок; 2) печень; 3) поджелудочная железа; 4) пищевод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 рыбы, переходящий в спинной мозг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ромежуточный; 2) мозжечок; 3) средний; 4) продолговаты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, основной функцией которого является управление дыханием, кровообращением, пищеварением, выделение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редний мозг; 2) промежуточный мозг; 3) продолговатый мозг; 4) мозжечо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ефлексы, какого вида являются приобретёнными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только условные; 2) только безусловные; 3) условные и безусловные; 4) таких рефлексов у рыб не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ется кровь насыщенная кислородо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мешанная; 2) венозная; 3) артериальная; 4) голуба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ются сосуды, по которым кровь течёт к сердц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пилляры; 2) вены; 3) артерии; 4) красн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сосудах происходит газообмен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артериях; 2) в капиллярах; 3) во всех сосудах; 4) в вен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камер находится в сердце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дна; 2) две; 3) три; 4) четыр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направлении проходит боковая линия у речного окун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т головы к хвосту; 2) от спины к брюху; 3) от верхней части головы к нижней части хвоста; 4) от нижней части головы к верхней части хвост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происходит с объёмом плавательного пузыря костных рыб в момент всплыт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уменьшается; 2) увеличивается; 3) не изменяется; 4) у костных рыб плавательного пузыря не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проявление заботы о потомстве у морской иглы и морского конька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строит гнездо, охраняет и вентилирует икру; 2) вынашивает икру в сумке; 3) вынашивает икру во рту;         3) откладывает икру в мантийную полость беззуб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служит пищей для мальков морского окун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растворённые в воде органические вещества; 2) другие мальки; 3) питательные вещества желточного мешка; 4) одноклеточные водоросли, инфузории, дафнии, циклоп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де происходит оплодотворение у большинства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сумке самца; 2) во внешней среде; 3) в половых протоках самки; 4) в половых протоках самц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й последовательности моча проходит по отдельным участкам выделительной системы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чки → мочеточники → мочевой пузырь; 2) мочевой пузырь → почки → мочеточник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мочеточники → почки → мочевой пузырь; 4) почки → мочевой пузырь → мочеточн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дин из органов чувств рыб представлен двумя слепозамкнутыми мешками, которые расположены в передней части головы. Назовите этот орган чувст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рган зрения; 2) орган слуха; 3) орган вкуса; 4) орган обоня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ая во взрослом состоянии обитает в пресных водоёмах, а нерестится в море (океане)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ета; 2) горбуша; 3) угорь; 4) сельд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чём заключается участие печени в пищеварении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ырабатывает пищеварительные ферменты; 2) переваривает пищу; 3) вырабатывает желчь; 4) всасывает продукты пищевар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ряд, к которому относят латимерию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двоякодышащие; 2) осетровые; 3) кистепёрые; 4) сельдеобразн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ряд костных рыб, большинство представителей которого являются проходными рыба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сетровые; 2) карпообразные; 3) сельдеобразные; 4) тресков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то из перечисленного для рыб отряда тресковых </w:t>
      </w:r>
      <w:r>
        <w:rPr>
          <w:i/>
          <w:sz w:val="22"/>
          <w:szCs w:val="22"/>
          <w:u w:val="single"/>
        </w:rPr>
        <w:t>не характерно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льшинство – морские рыбы; 2) усики на подбородке; 3) чешуйки проходят по телу пятью рядами;           4) обитают в холодных моря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пар жаберных щелей в стенке глотки у хрящевых рыб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) 3;   2) 4;   3) 5-7;   4) 9-10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.       Тема: «Тип хордовые. Классы Хрящевые и Костные рыбы»</w:t>
      </w:r>
    </w:p>
    <w:p>
      <w:pPr>
        <w:pStyle w:val="Normal"/>
        <w:rPr/>
      </w:pPr>
      <w:r>
        <w:rPr/>
        <w:t>Вариант 1.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ариант 2</w:t>
      </w:r>
      <w:r>
        <w:rPr/>
        <w:t>.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5:59:00Z</dcterms:created>
  <dc:creator>Komp</dc:creator>
  <dc:description/>
  <cp:keywords/>
  <dc:language>en-US</dc:language>
  <cp:lastModifiedBy>Школа</cp:lastModifiedBy>
  <cp:lastPrinted>2010-12-19T10:18:00Z</cp:lastPrinted>
  <dcterms:modified xsi:type="dcterms:W3CDTF">2019-12-05T18:17:00Z</dcterms:modified>
  <cp:revision>13</cp:revision>
  <dc:subject/>
  <dc:title>Тест №7           Тема: «Тип хордовые</dc:title>
</cp:coreProperties>
</file>