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чинение – миниатюра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</w:t>
      </w:r>
      <w:r>
        <w:rPr>
          <w:i/>
          <w:sz w:val="32"/>
          <w:szCs w:val="32"/>
        </w:rPr>
        <w:t>«Красота  ночи».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Я иду по ночной лесной полянке. Зелёная трава ночью кажется темно-зелёной, почти черной. На небе вышел месяц.  Он смотрелся на чёрном небе как король на троне.  Лишь маленькие звёздочки напоминали узор, вышитый бабушкой.  Интересно. Кто на тёмном небе нарисовал  Малую и Большую Медведицу? Млечный путь было видно хорошо, он идёт  вдаль. Я думаю, это по небу проехала Золушка, спешащая на бал. 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 xml:space="preserve">Вот я вышел на дорогу. В домах окна то зажигаются, то гаснут  Вечер был тихий и хороший, слышно было, как собаки лают.  Я дошёл до дома и обернулся. Ночь была чудесной!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1:51:00Z</dcterms:created>
  <dc:creator>дом</dc:creator>
  <dc:description/>
  <cp:keywords/>
  <dc:language>en-US</dc:language>
  <cp:lastModifiedBy>дом</cp:lastModifiedBy>
  <dcterms:modified xsi:type="dcterms:W3CDTF">2019-12-05T11:52:00Z</dcterms:modified>
  <cp:revision>1</cp:revision>
  <dc:subject/>
  <dc:title>Сочинение – миниатюра</dc:title>
</cp:coreProperties>
</file>