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чинение-описание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</w:t>
      </w:r>
      <w:r>
        <w:rPr>
          <w:i/>
          <w:sz w:val="32"/>
          <w:szCs w:val="32"/>
        </w:rPr>
        <w:t>«Русская берёзка во все времена года»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Как красива русская берёзка во все времена года!  Летом она надевает наряд из зелёных листочков. Они так  и переливаются  своим зелёным цветом, и кажется, что блестят.  Осенью эти  зелёные листочки превращаются в жёлтые, красные, коричневые листья. И уже не блестят они, а тускло светятся, как будто знают, что скоро наступит холодная зима. И опадают, опадают с наступлением холодов. Падают они так беззвучно, тихо, а потом с шелестом ложатся на землю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И вот уже наша берёзка стоит без единого листочк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Но горевать о потерянной красе наша берёзка будет недолго. Очень скоро её веточки припушит серебристый иней, ведь после обильного снега она нарядится в серебряное платье. На этом платье снежинки горят словно яркие звёздочки на тёмном небе!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 xml:space="preserve">Но вот приходит вновь черёд весны.  На берёзке по приказу королевы-природы  появляются смолистые почки. А очень скоро на их месте  появятся зелёные листья,  сочные и клейкие. В них будет отражаться настроение нашей берёзки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И так каждый год. Русская коасавица-берёзка  меняет наряд четыре раза в год.  Недаром в русских сказках она является символом чистоты, невинности,  нежности, обновлени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1:46:00Z</dcterms:created>
  <dc:creator>дом</dc:creator>
  <dc:description/>
  <cp:keywords/>
  <dc:language>en-US</dc:language>
  <cp:lastModifiedBy>дом</cp:lastModifiedBy>
  <dcterms:modified xsi:type="dcterms:W3CDTF">2019-12-05T11:46:00Z</dcterms:modified>
  <cp:revision>1</cp:revision>
  <dc:subject/>
  <dc:title>Сочинение-описание</dc:title>
</cp:coreProperties>
</file>