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52" w:before="240" w:after="12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Тематическое планирование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0" w:after="24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  <w:lang w:val="ru-RU"/>
        </w:rPr>
        <w:t xml:space="preserve">9 </w:t>
      </w:r>
      <w:r>
        <w:rPr/>
        <w:t>класс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43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урока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 урока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менты содержания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бования к уровню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готовленности</w:t>
              <w:br/>
              <w:t>обучающихся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 контроля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/з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 проведения</w:t>
            </w:r>
          </w:p>
        </w:tc>
      </w:tr>
      <w:tr>
        <w:trPr>
          <w:trHeight w:val="3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lang w:val="ru-RU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lang w:val="ru-RU"/>
              </w:rPr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lang w:val="ru-RU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lang w:val="ru-RU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lang w:val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</w:t>
            </w:r>
          </w:p>
        </w:tc>
      </w:tr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Легкая атлетика (10 ч)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рин-</w:t>
              <w:br/>
              <w:t>терский бег, эстафетный бег (5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вод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д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30 м).</w:t>
            </w:r>
            <w:r>
              <w:rPr>
                <w:rFonts w:cs="Times New Roman" w:ascii="Times New Roman" w:hAnsi="Times New Roman"/>
                <w:lang w:val="ru-RU"/>
              </w:rPr>
              <w:t xml:space="preserve"> Стартовый разгон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г по дистанции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70–80 м).</w:t>
            </w:r>
            <w:r>
              <w:rPr>
                <w:rFonts w:cs="Times New Roman" w:ascii="Times New Roman" w:hAnsi="Times New Roman"/>
                <w:lang w:val="ru-RU"/>
              </w:rPr>
              <w:t xml:space="preserve"> Эстафетный бег. Специальные беговые упражнения. Развитие скоростных качеств. Инструктаж по ТБ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lang w:val="ru-RU"/>
              </w:rPr>
              <w:t xml:space="preserve">бегать с низкого старта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6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д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30 м).</w:t>
            </w:r>
            <w:r>
              <w:rPr>
                <w:rFonts w:cs="Times New Roman" w:ascii="Times New Roman" w:hAnsi="Times New Roman"/>
                <w:lang w:val="ru-RU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(70–80 м). </w:t>
            </w:r>
            <w:r>
              <w:rPr>
                <w:rFonts w:cs="Times New Roman" w:ascii="Times New Roman" w:hAnsi="Times New Roman"/>
                <w:lang w:val="ru-RU"/>
              </w:rPr>
              <w:t xml:space="preserve">Эстафетный бег. Специальные </w:t>
              <w:br/>
              <w:t xml:space="preserve">беговые упражнения. Развитие скоростных </w:t>
              <w:br/>
              <w:t>качеств. Основы обучения двигательным действиям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lang w:val="ru-RU"/>
              </w:rPr>
              <w:t xml:space="preserve">бегать с низкого старта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60 м)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lang w:val="ru-RU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lang w:val="ru-RU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lang w:val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д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30 м).</w:t>
            </w:r>
            <w:r>
              <w:rPr>
                <w:rFonts w:cs="Times New Roman" w:ascii="Times New Roman" w:hAnsi="Times New Roman"/>
                <w:lang w:val="ru-RU"/>
              </w:rPr>
              <w:t xml:space="preserve"> Финиширование. Эстафетный бег. Специальные беговые упражнения. Развитие скоростных качест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lang w:val="ru-RU"/>
              </w:rPr>
              <w:t xml:space="preserve">бегать с низкого старта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6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т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60 м)</w:t>
            </w:r>
            <w:r>
              <w:rPr>
                <w:rFonts w:cs="Times New Roman" w:ascii="Times New Roman" w:hAnsi="Times New Roman"/>
                <w:lang w:val="ru-RU"/>
              </w:rPr>
              <w:t>. Специальные беговы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жнения. Эстафетный бег. Развитие скоростных качест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lang w:val="ru-RU"/>
              </w:rPr>
              <w:t xml:space="preserve">бегать с низкого старта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6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: «5» – 8,6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4» – 8,9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3» – 9,1 с.;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90"/>
        <w:gridCol w:w="1396"/>
        <w:gridCol w:w="4974"/>
        <w:gridCol w:w="2554"/>
        <w:gridCol w:w="1803"/>
        <w:gridCol w:w="841"/>
        <w:gridCol w:w="571"/>
        <w:gridCol w:w="571"/>
      </w:tblGrid>
      <w:tr>
        <w:trPr>
          <w:trHeight w:val="75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ru-RU"/>
              </w:rPr>
            </w:pPr>
            <w:r>
              <w:rPr/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: «5» – 9,1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4» – 9,3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3» – 9,7 с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длину. Метание малого мяча (3 ч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ыжок в длину способом «согнув ноги»         с 11–13 беговых шагов. Отталкивание. Метание мяча на дальность с места. Специальные беговые упражнения. Развитие скоростно-силовых качеств. История отечественного спорта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прыгать </w:t>
              <w:br/>
              <w:t>в длину с 13–15 шагов разбега; метать мяч на дальность с места и с разбег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ыжок в длину способом «согнув ноги» </w:t>
              <w:br/>
              <w:t>с 11–13 беговых шагов. Приземление. Метание мяча на дальность с разбега. Специальные беговые упражнения. Развитие скоростно-</w:t>
              <w:br/>
              <w:t>силовых качеств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прыгать </w:t>
              <w:br/>
              <w:t>в длину с 13–15 шагов разбега; метать мяч на дальность с места и с разбег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тный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ыжок в длину на результат. Метание мяч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 дальность. Развитие скоростно-силовых </w:t>
              <w:br/>
              <w:t>качеств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прыгать </w:t>
              <w:br/>
              <w:t>в длину с 13–15 шагов разбега; метать мяч на дальность с места и с разбег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.: 420–400– 380 см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: 380–360–</w:t>
              <w:br/>
              <w:t>340 см. Оценка техники метания мяч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г на средние дистанции (2 ч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2000 м – м. и 1500 м – д.).</w:t>
            </w:r>
            <w:r>
              <w:rPr>
                <w:rFonts w:cs="Times New Roman" w:ascii="Times New Roman" w:hAnsi="Times New Roman"/>
                <w:lang w:val="ru-RU"/>
              </w:rPr>
              <w:t xml:space="preserve"> ОР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ециальные беговые упражнения. Развитие выносливости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lang w:val="ru-RU"/>
              </w:rPr>
              <w:t>бегать на дистанцию 2000 м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2000 м – м. и 1500 м – д.).</w:t>
            </w:r>
            <w:r>
              <w:rPr>
                <w:rFonts w:cs="Times New Roman" w:ascii="Times New Roman" w:hAnsi="Times New Roman"/>
                <w:lang w:val="ru-RU"/>
              </w:rPr>
              <w:t xml:space="preserve"> ОР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ециальные беговые упражнения. Развитие выносливости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lang w:val="ru-RU"/>
              </w:rPr>
              <w:t>бегать на дистанцию 2000 м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: 8,30–9,00–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,20 мин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: 7,30–8,30–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,00 мин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</w:tr>
      <w:tr>
        <w:trPr/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россовая подготовка (10 ч)</w:t>
            </w:r>
          </w:p>
        </w:tc>
      </w:tr>
      <w:tr>
        <w:trPr>
          <w:trHeight w:val="84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г по пере-</w:t>
              <w:br/>
              <w:t xml:space="preserve">сеченной местности, преодоление препятствий </w:t>
              <w:br/>
              <w:t>(10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12 мин).</w:t>
            </w:r>
            <w:r>
              <w:rPr>
                <w:rFonts w:cs="Times New Roman" w:ascii="Times New Roman" w:hAnsi="Times New Roman"/>
                <w:lang w:val="ru-RU"/>
              </w:rPr>
              <w:t xml:space="preserve"> Специальные беговые упражнения. ОРУ. Преодоление горизонтальных препятствий. Бег в гору. Спортивная игра «Лапта». Развитие выносливост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lang w:val="ru-RU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12 мин).</w:t>
            </w:r>
            <w:r>
              <w:rPr>
                <w:rFonts w:cs="Times New Roman" w:ascii="Times New Roman" w:hAnsi="Times New Roman"/>
                <w:lang w:val="ru-RU"/>
              </w:rPr>
              <w:t xml:space="preserve"> Специальные беговые упражнения. ОРУ. Преодоление горизонтальных препятствий. Бег в гору. Спортивная игра «Лапта». Развитие выносливости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lang w:val="ru-RU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20 мин)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15 мин).</w:t>
            </w:r>
            <w:r>
              <w:rPr>
                <w:rFonts w:cs="Times New Roman" w:ascii="Times New Roman" w:hAnsi="Times New Roman"/>
                <w:lang w:val="ru-RU"/>
              </w:rPr>
              <w:t xml:space="preserve"> ОРУ. Специальные беговые упражнения. Преодоление горизонтальных препятствий. Бег под гору. Спортивная игра «Лапта». Развитие выносливост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lang w:val="ru-RU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15 мин).</w:t>
            </w:r>
            <w:r>
              <w:rPr>
                <w:rFonts w:cs="Times New Roman" w:ascii="Times New Roman" w:hAnsi="Times New Roman"/>
                <w:lang w:val="ru-RU"/>
              </w:rPr>
              <w:t xml:space="preserve"> ОРУ. Специальные беговые упражнения. Преодоление горизонтальных препятствий. Бег под гору. Спортивная игра «Лапта». Развитие выносливости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lang w:val="ru-RU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20 мин)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15 мин).</w:t>
            </w:r>
            <w:r>
              <w:rPr>
                <w:rFonts w:cs="Times New Roman" w:ascii="Times New Roman" w:hAnsi="Times New Roman"/>
                <w:lang w:val="ru-RU"/>
              </w:rPr>
              <w:t xml:space="preserve"> ОРУ </w:t>
              <w:br/>
              <w:t>в движении. Специальные беговые упраж-</w:t>
              <w:br/>
              <w:t>нения. Преодоление вертикальных препятст-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lang w:val="ru-RU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й прыжком. Бег по песку. Спортивная игра «Лапта». Развитие выносливост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ru-RU"/>
              </w:rPr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т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3000 м – м., 2000 м – д.)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выносливост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lang w:val="ru-RU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: 16,00–</w:t>
              <w:br/>
              <w:t>17,00–18,00 мин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: 10,0–11,30–</w:t>
              <w:br/>
              <w:t>12,30 мин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Гимнастика (18 ч)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исы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евые упражнения (6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ход с шага на месте на ходьбу в колонне. Подтягивания в висе. Подъем переворотом силой (м.) Подъем переворотом махом (д.). ОРУ на месте. Упражнения на гимнастической скамейке. Развитие силовых способностей. Инструктаж по ТБ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выполнять строевые упражнения; выполнять упражнения в вис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ход с шага на месте на ходьбу в колонне. Подтягивания в висе. Подъем переворотом силой (м.) Подъем переворотом махом (д.). ОРУ на месте. Упражнения на гимнастической скамейке. Развитие силовых способностей. Изложение взглядов и отношений к физической, культуре, к ее материальным и духовным ценностям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выполнять строевые упражнения; выполнять упражнения в вис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ереход с шага на месте на ходьбу в колонне. Подтягивания в висе. Подъем переворотом </w:t>
              <w:br/>
              <w:t xml:space="preserve">силой (м.) Подъем переворотом махом (д.)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выполнять строевые упражнения; выполнять упражне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У на месте. Упражнения на гимнастической скамейке. Развитие силовых способ-</w:t>
              <w:br/>
              <w:t>ностей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я в висе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ru-RU"/>
              </w:rPr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т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ход с шага на месте на ходьбу в колонн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 в шеренге. Подтягивания в висе. Подъем </w:t>
              <w:br/>
              <w:t>переворотом силой (м.) Подъем переворотом махом (д.). ОРУ на месте. Упражнения на гимнастической скамейке. Развитие силов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выполнять строевые упражнения; выполнять упражнения в вис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ка техники выполнения подъема переворотом. Подтягивания в висе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: «5» – 10 р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«4» – 8 р.; </w:t>
              <w:br/>
              <w:t>«3» – 6 р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: «5» – 16 р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«4» – 12 р.; </w:t>
              <w:br/>
              <w:t>«3» – 8 р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орный прыжок. Строевые упражнения. Лазание (6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строение из колонны по одному в колонну по два, четыре в движении. Прыжок ноги врозь (м.). Прыжок боком (д.). ОРУ с пред-</w:t>
              <w:br/>
              <w:t>метами. Эстафеты. Развитие скоростно-силовых способностей. Лазание по канату в два приема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выполнять строевые упражнения; выполнять опорный прыжок; лазать по канату в два прием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ерестроение из колонны по одному в колонну по два в движении. Прыжок ноги врозь </w:t>
              <w:br/>
              <w:t>(м.). Прыжок боком (д.). ОРУ с гимнасти-</w:t>
              <w:br/>
              <w:t xml:space="preserve">ческими палками. Лазание по канату в два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выполнять строевые упражнения; выполнять опорный прыжок; лазать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ru-RU"/>
              </w:rPr>
            </w:pPr>
            <w:r>
              <w:rPr/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ема. Эстафеты. Развитие скоростно-силов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 канату в два </w:t>
              <w:br/>
              <w:t>прием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ерестроение из колонны по одному в колонну по два в движении. Прыжок ноги врозь </w:t>
              <w:br/>
              <w:t>(м.). Прыжок боком (д.). ОРУ с гимнастическими палками. Лазание по канату в два приема. Эстафеты. Развитие скоростно-силов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выполнять строевые упражнения; выполнять опорный прыжок; лазать по канату в два прием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ерестроение из колонны по одному в колонну по четыре в движении. Прыжок ноги </w:t>
              <w:br/>
              <w:t xml:space="preserve">врозь (м.). Прыжок боком (д.). ОРУ с обручами. Эстафеты. Лазание по канату в два </w:t>
              <w:br/>
              <w:t xml:space="preserve">приема. Развитие скоростно-силовых </w:t>
              <w:br/>
              <w:t>способностей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выполнять строевые упражнения; выполнять опорный прыжок; лазать по канату в два приема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т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ерестроение из колонны по одному в колонну по четыре в движении. Прыжок ноги </w:t>
              <w:br/>
              <w:t xml:space="preserve">врозь (м.). Прыжок боком (д.). ОРУ с обручами. Эстафеты. Лазание по канату в два </w:t>
              <w:br/>
              <w:t xml:space="preserve">приема. Развитие скоростно-силовых </w:t>
              <w:br/>
              <w:t>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выполнять строевые упражнения; выполнять опорный прыжок; лазать по канату в два прием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ценка техники выполнения опорного </w:t>
              <w:br/>
              <w:t>прыжка. Лазание по канату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м – 12 с (м.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робатик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6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ового </w:t>
              <w:br/>
              <w:t>материала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з упора присев стойка на руках и голове (м.). Равновесие на одной руке. Кувырок назад </w:t>
              <w:br/>
              <w:t>в полушпагат (д.). ОРУ в движении. Развитие координационных способностей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lang w:val="ru-RU"/>
              </w:rPr>
              <w:t>выполнять комбинацию из акробатических элементов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>
          <w:rStyle w:val="Normaltext"/>
          <w:i/>
          <w:iCs/>
          <w:sz w:val="22"/>
          <w:szCs w:val="22"/>
        </w:rPr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ru-RU"/>
              </w:rPr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линный кувырок с трех шагов разбега (м.). Равновесие на одной руке. Кувырок назад     в полушпагат (д.). ОРУ в движении. Развитие координационн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lang w:val="ru-RU"/>
              </w:rPr>
              <w:t>выполнять комбинацию из акробатических элемент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линный кувырок с трех шагов разбега (м.). Равновесие на одной руке. Кувырок назад        в полушпагат (д.). ОРУ в движении. Развитие координационн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lang w:val="ru-RU"/>
              </w:rPr>
              <w:t>выполнять комбинацию из акробатических элемент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т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линный кувырок с трех шагов разбега (м.). Равновесие на одной руке. Кувырок назад        в полушпагат (д.). ОРУ в движении. Развитие координационн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lang w:val="ru-RU"/>
              </w:rPr>
              <w:t>выполнять комбинацию из акробатических элемент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ка техники выполнения акробатических элементов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портивные игры (45 ч)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лейбо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18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вого материала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йки и передвижения игрока. Передача мяча сверху двумя руками в прыжке в парах. Нападающий удар при встречных передачах. Нижняя прямая подача. Учебная игра. Развитие координационных способностей. ТБ на уроках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играть в во-</w:t>
              <w:br/>
              <w:t>лейбол по упрощенным правилам; применять в игре технические прием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тойки и передвижения игрока. Передача мяча сверху двумя руками в прыжке в парах. Нападающий удар при встречных передачах.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играть в во-</w:t>
              <w:br/>
              <w:t>лейбол по упрощенным правилам; при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жняя прямая подача. Учебная игра. Развитие координационн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нять в игре технические прием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тойки и передвижения игрока. Передача </w:t>
              <w:br/>
              <w:t xml:space="preserve">мяча сверху двумя руками в прыжке в парах </w:t>
              <w:br/>
              <w:t>через зону. Нападающий удар при встречных передачах. Нижняя прямая подача. Учебная игра. Развитие координационных способ-</w:t>
              <w:br/>
              <w:t>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играть в во-</w:t>
              <w:br/>
              <w:t>лейбол по упрощенным правилам; применять в игре технические прием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ка техни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ередачи мяча сверху двумя </w:t>
              <w:br/>
              <w:t>руками в прыжке в парах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тойки и передвижения игрока. Передача </w:t>
              <w:br/>
              <w:t xml:space="preserve">мяча сверху двумя руками в прыжке в парах </w:t>
              <w:br/>
              <w:t>через зону. Нападающий удар при встречных передачах. Нижняя прямая подача. Учебная игра. Развитие координационных способ-</w:t>
              <w:br/>
              <w:t>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играть в во-</w:t>
              <w:br/>
              <w:t>лейбол по упрощенным правилам; применять в игре технические прием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йки и передвижения игрока. Передача мяча сверху двумя руками в прыжке в тройках. Нападающий удар при встречных передачах. Нижняя прямая подача, прием мяча, отраженного сеткой. Учебная игра. Игра в нападение через 3-ю зону. Развитие координационных способностей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играть в во-лей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тойки и передвижения игрока. Передача мяча сверху двумя руками в прыжке в тройках. Нападающий удар при встречных передачах. Нижняя прямая подача, прием мяча, отраженного сеткой. Учебная игра. Игра в нападение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играть в во-лейбол по упрощенным правилам; применять в игре технические прием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ка техни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падающего удара при встречных </w:t>
              <w:br/>
              <w:t>передачах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рез 3-ю зону. Развитие координационн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йки и передвижения игрока. Передача мяча сверху двумя руками в прыжке в тройках через сетку. Нападающий удар при встречных передачах. Нижняя прямая подача, прием мяча, отраженного сеткой. Учебная игра. Игра  в нападение через 3-ю зону. Развитие координационных способностей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играть в во-лей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тойки и передвижения игрока. Передача </w:t>
              <w:br/>
              <w:t>мяча сверху двумя руками в прыжке в тройках через сетку. Нападающий удар при встречных передачах. Нижняя прямая подача, прием мяча, отраженного сеткой. Учебная игра. Игра в нападение через 3-ю зону. Развитие координационн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играть в во-лейбол по упрощенным правилам; применять в игре технические прием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йки и передвижения игрока. Передача мяча сверху двумя руками, стоя спиной к цели. Нападающий удар при встречных передачах. Нижняя прямая подача, прием мяча, отраженного сеткой. Прием мяча снизу в группе. Учебная игра. Игра в нападение через 3-ю зону. Развитие координационных способностей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играть в во-лей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ка техни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жней прямой подачи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тойки и передвижения игрока. Передача </w:t>
              <w:br/>
              <w:t>мяча сверху двумя руками, стоя спино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играть в во-лейбол по упрощен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>
          <w:rStyle w:val="Normaltext"/>
          <w:i/>
          <w:iCs/>
          <w:sz w:val="22"/>
          <w:szCs w:val="22"/>
        </w:rPr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ru-RU"/>
              </w:rPr>
            </w:pPr>
            <w:r>
              <w:rPr/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 цели. Нападающий удар при встречных </w:t>
              <w:br/>
              <w:t>передачах. Нижняя прямая подача, прием мяча, отраженного сеткой. Прием мяча снизу в группе. Учебная игра. Игра в нападение через 3-ю зону. Развитие координационных способност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ым правилам; применять в игре технические прием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мбинации из передвижений игрок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дача мяча сверху двумя руками, стоя спиной к цели. Нападающий удар при встречных передачах. Нижняя прямая подача, прием мяча, отраженного сеткой. Прием мяча снизу в группе. Учебная игра. Игра в нападение через 3-ю зону. Развитие координационных способностей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играть в во-лей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мбинации из передвижений игрок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дача мяча сверху двумя руками, стоя спиной к цели. Нападающий удар при встречных передачах. Нижняя прямая подача, прием мяча, отраженного сеткой. Прием мяча снизу в группе. Учебная игра. Игра в нападение через 4-ю зону. Развитие координационных способностей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играть в во-лей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скетбо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27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ового </w:t>
              <w:br/>
              <w:t>материала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четание приемов передвижений и остановок. Сочетание приемов передач, ведения и бросков. Бросок двумя руками от головы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играть в бас-кетбол по упрощенным правилам; при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прыжке. Позиционное нападение со сменой места. Учебная игра. Правила баскетбола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нять в игре технические прием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четание приемов передвижений и остановок. Сочетание приемов передач, ведения и бросков. Бросок двумя руками от головы в прыжке. Позиционное нападение со сменой места. Учебная игра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3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очетание приемов передвижений и остановок. Сочетание приемов передач, ведения и бросков. Бросок одной рукой от плеча в прыжке. Штрафной бросок. Позиционное нападение и личная защита в игровых взаимодействиях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(2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2)</w:t>
            </w:r>
            <w:r>
              <w:rPr>
                <w:rFonts w:cs="Times New Roman" w:ascii="Times New Roman" w:hAnsi="Times New Roman"/>
                <w:lang w:val="ru-RU"/>
              </w:rPr>
              <w:t>. Учебная игра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очетание приемов передвижений и остановок. Сочетание приемов передач, ведения и бросков. Бросок одной рукой от плеча в прыжке. Штрафной бросок. Позиционное нападение и личная защита в игровых взаимодействиях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(3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3). </w:t>
            </w:r>
            <w:r>
              <w:rPr>
                <w:rFonts w:cs="Times New Roman" w:ascii="Times New Roman" w:hAnsi="Times New Roman"/>
                <w:lang w:val="ru-RU"/>
              </w:rPr>
              <w:t>Учебная игра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3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четание приемов передвижений и остановок. Сочетание приемов передач, ведения и бросков. Бросок двумя руками от головы в прыжке. Штрафной бросок. Позиционное </w:t>
              <w:br/>
              <w:t>нападение со сменой мест. Учебная игра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ка техники штрафного броска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очетание приемов передвижений и остановок. Сочетание приемов передач, ведения и бросков. Бросок одной рукой от плеча в прыжке. Штрафной бросок. Позиционное нападение и личная защита в игровых взаимодействиях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(2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2)</w:t>
            </w:r>
            <w:r>
              <w:rPr>
                <w:rFonts w:cs="Times New Roman" w:ascii="Times New Roman" w:hAnsi="Times New Roman"/>
                <w:lang w:val="ru-RU"/>
              </w:rPr>
              <w:t>. Учебная игра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очетание приемов передвижений и остановок. Сочетание приемов передач, ведения и бросков. Бросок одной рукой от плеча в прыжке. Штрафной бросок. Позиционное нападение и личная защита в игровых взаимодействиях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(3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3)</w:t>
            </w:r>
            <w:r>
              <w:rPr>
                <w:rFonts w:cs="Times New Roman" w:ascii="Times New Roman" w:hAnsi="Times New Roman"/>
                <w:lang w:val="ru-RU"/>
              </w:rPr>
              <w:t>. Учебная игра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ка техни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роска одно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кой от плеч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прыжк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очетание приемов передвижений и остановок. Сочетание приемов передач, ведения и бросков. Бросок одной рукой от плеча в прыжке. Штрафной бросок. Позиционное нападение и личная защита в игровых взаимодействиях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(4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4)</w:t>
            </w:r>
            <w:r>
              <w:rPr>
                <w:rFonts w:cs="Times New Roman" w:ascii="Times New Roman" w:hAnsi="Times New Roman"/>
                <w:lang w:val="ru-RU"/>
              </w:rPr>
              <w:t>. Учебная игра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3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очетание приемов передвижений и остановок. Сочетание приемов передач, ведения и бросков. Бросок одной рукой от плеча в прыжке с сопротивлением. Штрафной бросок. Позиционное нападение и личная защита в игровых взаимодействиях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(4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4)</w:t>
            </w:r>
            <w:r>
              <w:rPr>
                <w:rFonts w:cs="Times New Roman" w:ascii="Times New Roman" w:hAnsi="Times New Roman"/>
                <w:lang w:val="ru-RU"/>
              </w:rPr>
              <w:t>. Учебная игра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очетание приемов передвижений и остановок. Сочетание приемов передач, ведения </w:t>
              <w:br/>
              <w:t>и бросков. Бросок одной рукой от плеча в прыжке с сопротивлением. Штрафной бросок. Позиционное нападение и личная защита в игровых взаимодействиях (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2, 4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3)</w:t>
            </w:r>
            <w:r>
              <w:rPr>
                <w:rFonts w:cs="Times New Roman" w:ascii="Times New Roman" w:hAnsi="Times New Roman"/>
                <w:lang w:val="ru-RU"/>
              </w:rPr>
              <w:t>. Учебная игра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четание приемов передвижений и остановок. Сочетание приемов передач, ведения </w:t>
              <w:br/>
              <w:t>и бросков. Бросок одной рукой от плеча в прыжке с сопротивлением. Взаимодействие двух игроков в нападении и защите «заслон». Учебная игра. Правила баскетбола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четание приемов передвижений и остановок. Сочетание приемов передач, ведения </w:t>
              <w:br/>
              <w:t>и бросков. Бросок одной рукой от плеча в прыжке с сопротивлением. Взаимодействие трех игроков в нападении. Учебная игра. Правила баскетбола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четание приемов передвижений и остановок. Сочетание приемов передач, ведения и бросков. Бросок одной рукой от плеча в прыжке с сопротивлением. Взаимодействие трех игроков в нападении. Учебная игра. Правила баскетбола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>
          <w:rStyle w:val="Normaltext"/>
          <w:i/>
          <w:iCs/>
          <w:sz w:val="22"/>
          <w:szCs w:val="22"/>
        </w:rPr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четание приемов передвижений и остановок. Сочетание приемов передач, ведения и бросков. Бросок одной рукой от плеча в прыжке с сопротивлением после остановки. Взаимодействие трех игроков в нападении «малая восьмерка». Учебная игра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3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четание приемов передвижений и остановок. Сочетание приемов передач, ведения и бросков. Бросок одной рукой от плеча в прыжке с сопротивлением после остановки. Взаимодействие трех игроков в нападении «малая восьмерка». Учебная игра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четание приемов передвижений и остановок. Сочетание приемов передач, ведения и бросков. Бросок одной рукой от плеча в прыжке с сопротивлением после остановки. Нападение быстрым прорывом. Учебная игра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играть в бас-кетбол по упрощенным правилам; применять в игре технические приемы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россовая подготовка (8 ч)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Бег по пересеченной местности, преодоление препятствий </w:t>
              <w:br/>
              <w:t>(8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15 мин).</w:t>
            </w:r>
            <w:r>
              <w:rPr>
                <w:rFonts w:cs="Times New Roman" w:ascii="Times New Roman" w:hAnsi="Times New Roman"/>
                <w:lang w:val="ru-RU"/>
              </w:rPr>
              <w:t xml:space="preserve"> Бег в гору. Специальные беговые упражнения. Преодоление горизонтальных препятствий. Спортивная игра «Лапта». Развитие выносливости. Инструктаж по ТБ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lang w:val="ru-RU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16 мин).</w:t>
            </w:r>
            <w:r>
              <w:rPr>
                <w:rFonts w:cs="Times New Roman" w:ascii="Times New Roman" w:hAnsi="Times New Roman"/>
                <w:lang w:val="ru-RU"/>
              </w:rPr>
              <w:t xml:space="preserve"> Бег в гору. Специальные беговые упражнения. Преодо-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lang w:val="ru-RU"/>
              </w:rPr>
              <w:t>бегать в рав-</w:t>
              <w:br/>
              <w:t xml:space="preserve">номерном темпе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ние горизонтальных препятствий. Спортивная игра «Лапта». Развитие выносливости. Инструктаж по ТБ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16 мин).</w:t>
            </w:r>
            <w:r>
              <w:rPr>
                <w:rFonts w:cs="Times New Roman" w:ascii="Times New Roman" w:hAnsi="Times New Roman"/>
                <w:lang w:val="ru-RU"/>
              </w:rPr>
              <w:t xml:space="preserve"> Бег в гору. Специальные беговые упражнения. Преодоление горизонтальных препятствий. Спортивная игра «Лапта». Развитие выносливост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lang w:val="ru-RU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17 мин).</w:t>
            </w:r>
            <w:r>
              <w:rPr>
                <w:rFonts w:cs="Times New Roman" w:ascii="Times New Roman" w:hAnsi="Times New Roman"/>
                <w:lang w:val="ru-RU"/>
              </w:rPr>
              <w:t xml:space="preserve"> Бег в гору. Специальные беговые упражнения. Преодоление горизонтальных препятствий. Спортивная игра «Лапта». Развитие выносливост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lang w:val="ru-RU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18 мин).</w:t>
            </w:r>
            <w:r>
              <w:rPr>
                <w:rFonts w:cs="Times New Roman" w:ascii="Times New Roman" w:hAnsi="Times New Roman"/>
                <w:lang w:val="ru-RU"/>
              </w:rPr>
              <w:t xml:space="preserve"> Бег под гору. Специальные беговые упражне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одоление вертикальных препятствий напрыгиванием. Спортивная игра «Лапта». Развитие выносливости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lang w:val="ru-RU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20 мин)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я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18 мин).</w:t>
            </w:r>
            <w:r>
              <w:rPr>
                <w:rFonts w:cs="Times New Roman" w:ascii="Times New Roman" w:hAnsi="Times New Roman"/>
                <w:lang w:val="ru-RU"/>
              </w:rPr>
              <w:t xml:space="preserve"> Бег под гору. Специальные беговые упражне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одоление вертикальных препятствий прыжком. Спортивная игра «Лапта». Развитие выносливост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lang w:val="ru-RU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т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3000 м – м. и 2000 м – д.).</w:t>
            </w:r>
            <w:r>
              <w:rPr>
                <w:rFonts w:cs="Times New Roman" w:ascii="Times New Roman" w:hAnsi="Times New Roman"/>
                <w:lang w:val="ru-RU"/>
              </w:rPr>
              <w:t xml:space="preserve"> Развитие выносливост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lang w:val="ru-RU"/>
              </w:rPr>
              <w:t>бегать в рав-</w:t>
              <w:br/>
              <w:t xml:space="preserve">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20 ми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: 16,00–</w:t>
              <w:br/>
              <w:t>17,00–18,00 мин; д.: 10,30–</w:t>
              <w:br/>
              <w:t>11,30–12,30 мин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</w:tr>
      <w:tr>
        <w:trPr/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Легкая атлетика (11 ч)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г на средние дистанции (3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2000 м – м. и 1500 м – д.).</w:t>
            </w:r>
            <w:r>
              <w:rPr>
                <w:rFonts w:cs="Times New Roman" w:ascii="Times New Roman" w:hAnsi="Times New Roman"/>
                <w:lang w:val="ru-RU"/>
              </w:rPr>
              <w:t xml:space="preserve"> ОР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ециальные беговые упражнения. Спортивная игра «Лапта». Развитие выносливости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lang w:val="ru-RU"/>
              </w:rPr>
              <w:t>бегать на дистанцию 2000 м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: 8,30–9,00–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,20 мин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: 7,30–8,30–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,00 мин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2000 м – м. и 1500 м – д.).</w:t>
            </w:r>
            <w:r>
              <w:rPr>
                <w:rFonts w:cs="Times New Roman" w:ascii="Times New Roman" w:hAnsi="Times New Roman"/>
                <w:lang w:val="ru-RU"/>
              </w:rPr>
              <w:t xml:space="preserve"> ОР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ециальные беговые упражнения. Развитие выносливост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lang w:val="ru-RU"/>
              </w:rPr>
              <w:t>бегать на дистанцию 2000 м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принтер-ский бег. Эстафетный бег </w:t>
              <w:br/>
              <w:t>(5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вод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д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30 м).</w:t>
            </w:r>
            <w:r>
              <w:rPr>
                <w:rFonts w:cs="Times New Roman" w:ascii="Times New Roman" w:hAnsi="Times New Roman"/>
                <w:lang w:val="ru-RU"/>
              </w:rPr>
              <w:t xml:space="preserve"> Стартовый разгон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г по дистанции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70–80 м).</w:t>
            </w:r>
            <w:r>
              <w:rPr>
                <w:rFonts w:cs="Times New Roman" w:ascii="Times New Roman" w:hAnsi="Times New Roman"/>
                <w:lang w:val="ru-RU"/>
              </w:rPr>
              <w:t xml:space="preserve"> Эстафетный бег </w:t>
              <w:br/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передача палочки).</w:t>
            </w:r>
            <w:r>
              <w:rPr>
                <w:rFonts w:cs="Times New Roman" w:ascii="Times New Roman" w:hAnsi="Times New Roman"/>
                <w:lang w:val="ru-RU"/>
              </w:rPr>
              <w:t xml:space="preserve"> Специальные беговые упражнения. Развитие скоростных качеств. Инструктаж по ТБ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бегать с низ-</w:t>
              <w:br/>
              <w:t xml:space="preserve">кого старта с максимальной скоростью </w:t>
              <w:br/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6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д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30 м).</w:t>
            </w:r>
            <w:r>
              <w:rPr>
                <w:rFonts w:cs="Times New Roman" w:ascii="Times New Roman" w:hAnsi="Times New Roman"/>
                <w:lang w:val="ru-RU"/>
              </w:rPr>
              <w:t xml:space="preserve"> Стартовый разгон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г по дистанции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70–80 м).</w:t>
            </w:r>
            <w:r>
              <w:rPr>
                <w:rFonts w:cs="Times New Roman" w:ascii="Times New Roman" w:hAnsi="Times New Roman"/>
                <w:lang w:val="ru-RU"/>
              </w:rPr>
              <w:t xml:space="preserve"> Эстафетный бег </w:t>
              <w:br/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передача палочки).</w:t>
            </w:r>
            <w:r>
              <w:rPr>
                <w:rFonts w:cs="Times New Roman" w:ascii="Times New Roman" w:hAnsi="Times New Roman"/>
                <w:lang w:val="ru-RU"/>
              </w:rPr>
              <w:t xml:space="preserve"> Специальные беговые упражнения. Развитие скоростных качест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бегать с низ-</w:t>
              <w:br/>
              <w:t xml:space="preserve">кого старта с максимальной скоростью </w:t>
              <w:br/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6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д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30 м).</w:t>
            </w:r>
            <w:r>
              <w:rPr>
                <w:rFonts w:cs="Times New Roman" w:ascii="Times New Roman" w:hAnsi="Times New Roman"/>
                <w:lang w:val="ru-RU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70–80 м).</w:t>
            </w:r>
            <w:r>
              <w:rPr>
                <w:rFonts w:cs="Times New Roman" w:ascii="Times New Roman" w:hAnsi="Times New Roman"/>
                <w:lang w:val="ru-RU"/>
              </w:rPr>
              <w:t xml:space="preserve"> Финиширование. Эстафетный бег. Специальные беговые упражнения. Развитие скоростных качеств. Основы обучения двигательным действиям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бегать с низ-</w:t>
              <w:br/>
              <w:t xml:space="preserve">кого старта с максимальной скоростью </w:t>
              <w:br/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6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д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30 м).</w:t>
            </w:r>
            <w:r>
              <w:rPr>
                <w:rFonts w:cs="Times New Roman" w:ascii="Times New Roman" w:hAnsi="Times New Roman"/>
                <w:lang w:val="ru-RU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70–80 м).</w:t>
            </w:r>
            <w:r>
              <w:rPr>
                <w:rFonts w:cs="Times New Roman" w:ascii="Times New Roman" w:hAnsi="Times New Roman"/>
                <w:lang w:val="ru-RU"/>
              </w:rPr>
              <w:t xml:space="preserve"> Финиширование. Эстафетный бег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бегать с низ-</w:t>
              <w:br/>
              <w:t>кого старта с макси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12"/>
        <w:gridCol w:w="4898"/>
        <w:gridCol w:w="2540"/>
        <w:gridCol w:w="1803"/>
        <w:gridCol w:w="855"/>
        <w:gridCol w:w="601"/>
        <w:gridCol w:w="587"/>
      </w:tblGrid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lang w:val="ru-RU"/>
              </w:rPr>
            </w:pPr>
            <w:r>
              <w:rPr/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ециальные беговые упражнения. Развитие скоростных качест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мальной скоростью </w:t>
              <w:br/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6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т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60 м).</w:t>
            </w:r>
            <w:r>
              <w:rPr>
                <w:rFonts w:cs="Times New Roman" w:ascii="Times New Roman" w:hAnsi="Times New Roman"/>
                <w:lang w:val="ru-RU"/>
              </w:rPr>
              <w:t xml:space="preserve"> Специальные беговые упражнения. Эстафетный бег. Развитие скоростных качест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бегать с низ-</w:t>
              <w:br/>
              <w:t xml:space="preserve">кого старта с максимальной скоростью </w:t>
              <w:br/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(60 м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: «5» – 8,6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4» – 8,9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3» – 9,1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: «5» – 9,1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4» – 9,3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3» – 9,7 с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 высоту. Метание </w:t>
              <w:br/>
              <w:t>малого мяча в неподвижную цель (3 ч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ыжок в высоту способом «перешагивание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 11–13 беговых шагов. Отталкивание. </w:t>
              <w:br/>
              <w:t>Метание мяча на дальность в коридоре 10 м с разбега. Специальные беговые упражнения. Развитие скоростно-силовых качест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прыгать в высоту способом «перешагивание»; метать мяч на дальность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ыжок в высоту способом «перешагивание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 11–13 беговых шагов. Переход планки. </w:t>
              <w:br/>
              <w:t>Метание мяча на дальность в коридоре 10 м с разбега. Специальные беговые упражнения. Развитие скоростно-силовых качест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прыгать в высоту способом «перешагивание»; метать мяч на дальность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ыжок в высоту способом «перешагивание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 11–13 беговых шагов. Приземление. </w:t>
              <w:br/>
              <w:t>Метание мяча на дальность в коридоре 10 м с разбега. Специальные беговые упражнения. Развитие скоростно-силовых качест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 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ParagraphStyle"/>
        <w:ind w:left="-60" w:hanging="0"/>
        <w:jc w:val="center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/>
          <w:i/>
          <w:iCs/>
          <w:sz w:val="22"/>
          <w:szCs w:val="22"/>
          <w:lang w:val="ru-RU"/>
        </w:rPr>
      </w:r>
    </w:p>
    <w:sectPr>
      <w:type w:val="nextPage"/>
      <w:pgSz w:orient="landscape" w:w="15840" w:h="12240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5:55:00Z</dcterms:created>
  <dc:creator>User</dc:creator>
  <dc:description/>
  <cp:keywords/>
  <dc:language>en-US</dc:language>
  <cp:lastModifiedBy>User</cp:lastModifiedBy>
  <dcterms:modified xsi:type="dcterms:W3CDTF">2013-10-16T15:57:00Z</dcterms:modified>
  <cp:revision>1</cp:revision>
  <dc:subject/>
  <dc:title>ТЕМАТИЧЕСКОЕ ПЛАНИРОВАНИЕ</dc:title>
</cp:coreProperties>
</file>