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5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ind w:firstLine="705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технология проблемного обучения)</w:t>
      </w:r>
    </w:p>
    <w:p>
      <w:pPr>
        <w:pStyle w:val="Normal"/>
        <w:spacing w:lineRule="auto" w:line="240" w:before="0" w:after="0"/>
        <w:ind w:firstLine="705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.И.О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дреева Рена Валерьян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о работы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БОУ «Красноармейская СОШ» Красноармейского района Чувашской Республ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лжность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и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:</w:t>
      </w:r>
      <w:r>
        <w:rPr>
          <w:rFonts w:cs="Times New Roman" w:ascii="Times New Roman" w:hAnsi="Times New Roman"/>
          <w:sz w:val="24"/>
          <w:szCs w:val="24"/>
          <w:lang w:eastAsia="ru-RU"/>
        </w:rPr>
        <w:t> математика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мма углов треугольн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лас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учение новой те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идактическая цель урок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учить находить сумму углов треугольн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вторение темы «Треугольники», определений известных геометрических фигур, свойств равнобедренного треугольника; вывод, что сумма углов треугольника равна 18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шение задач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звивающ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ь вычислительные навыки учащихся и логическое мышлени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спитательные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воспитание личности, умеющей устанавливать причинно-следственные связи и разрешать проблемные ситу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овая, индивидуальная, фронтальна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зовый учеб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> Геометрия 7 кл. (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Мерзля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 и оснащение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ектор с экраном, презентация, треугольники, карточ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арактеристика этапов урока 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*Л-личностные, П – познавательные, Р – регулятивные, К – коммуникативные УУД </w:t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3357"/>
        <w:gridCol w:w="3204"/>
        <w:gridCol w:w="2238"/>
        <w:gridCol w:w="2089"/>
        <w:gridCol w:w="3280"/>
      </w:tblGrid>
      <w:tr>
        <w:trPr>
          <w:trHeight w:val="66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этапы урока, цели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эта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ind w:firstLine="188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Универсальные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темы «Треугольники», определений известных геометрических фигу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дача.</w:t>
            </w:r>
          </w:p>
          <w:p>
            <w:pPr>
              <w:pStyle w:val="Normal"/>
              <w:spacing w:lineRule="auto" w:line="240" w:before="0" w:after="0"/>
              <w:ind w:firstLine="164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треугольники имеются  на слайде и на доске? Сформулируйте определения, известные свойства и теорем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ямоугольный треугольник, остроугольный треугольник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тупоугольный треугольник, равнобедренный треугольник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равносторонний треугольник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165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овторения пройден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у всё глубже постигнуть стремис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м вечного,  жаждой том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ь первых познаний блеснёт тебе свет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шь, предела для знания нет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зафиксировать  в виде определений, теорем и свойств.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: принятие решения по заданным задачам</w:t>
            </w:r>
          </w:p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ая формулировка правил в устной форме.</w:t>
            </w:r>
          </w:p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оценивание, корректирование уровня знаний по пройденному материалу.</w:t>
            </w:r>
          </w:p>
          <w:p>
            <w:pPr>
              <w:pStyle w:val="Normal"/>
              <w:spacing w:lineRule="auto" w:line="240" w:before="0" w:after="16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: совместный поиск правильного решения</w:t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ка проблемной  ситуации</w:t>
            </w:r>
          </w:p>
          <w:p>
            <w:pPr>
              <w:pStyle w:val="Normal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представления о нахождении суммы углов произвольного треугольника 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сли предела для знания нет, то что ещё можно найти в данных треугольниках? </w:t>
            </w:r>
          </w:p>
          <w:p>
            <w:pPr>
              <w:pStyle w:val="Normal"/>
              <w:spacing w:lineRule="auto" w:line="240" w:before="0" w:after="0"/>
              <w:ind w:firstLine="165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294130</wp:posOffset>
                      </wp:positionV>
                      <wp:extent cx="574040" cy="428625"/>
                      <wp:effectExtent l="9525" t="6985" r="1587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20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945" h="428625">
                                    <a:moveTo>
                                      <a:pt x="0" y="428625"/>
                                    </a:moveTo>
                                    <a:lnTo>
                                      <a:pt x="432753" y="0"/>
                                    </a:lnTo>
                                    <a:lnTo>
                                      <a:pt x="573945" y="428625"/>
                                    </a:lnTo>
                                    <a:lnTo>
                                      <a:pt x="0" y="428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945,428625" path="m0,428625l432753,0l573945,428625l0,428625xe" fillcolor="yellow" stroked="t" o:allowincell="t" style="position:absolute;margin-left:46.5pt;margin-top:101.9pt;width:45.15pt;height:33.7pt;mso-wrap-style:none;v-text-anchor:middle;rotation:180">
                      <v:fill o:detectmouseclick="t" type="solid" color2="blue"/>
                      <v:stroke color="black" weight="12600" dashstyle="short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и рассуждают, что можно измерить стороны и найти периметр. А другой ученик говорит, что, нужно  измерить углы транспортиром и найти сумму углов треугольника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ет проблемную ситуацию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ind w:firstLine="3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таются найти выход из ситуации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: принятие решения данной задачи</w:t>
            </w:r>
          </w:p>
          <w:p>
            <w:pPr>
              <w:pStyle w:val="Normal"/>
              <w:spacing w:lineRule="auto" w:line="240"/>
              <w:ind w:firstLine="188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овторение нахождение периметра и измерение углов с помощью транспортира</w:t>
            </w:r>
          </w:p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корректирование уровня знаний по пройденному материалу.</w:t>
            </w:r>
          </w:p>
          <w:p>
            <w:pPr>
              <w:pStyle w:val="Normal"/>
              <w:spacing w:lineRule="auto" w:line="240" w:before="0" w:after="16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: совместный поиск правильного решения</w:t>
            </w:r>
          </w:p>
        </w:tc>
      </w:tr>
      <w:tr>
        <w:trPr>
          <w:trHeight w:val="19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х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из проблемной ситуации</w:t>
            </w:r>
          </w:p>
          <w:p>
            <w:pPr>
              <w:pStyle w:val="Normal"/>
              <w:spacing w:lineRule="auto" w:line="240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улировать теорему о сумме углов  треугольника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16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ятся по группам. Учащиеся первой группы измеряют углы и находят сумму углов остроугольного треугольника, учащиеся  второй группы – тупоугольного треугольника, третьей группы – прямоугольного треугольника, четвёртой группа - равнобедренного треугольника, пятой группы - равностороннего треугольника. Приходят к выводу,  что у всех сумма углов одинакова.</w:t>
            </w:r>
          </w:p>
          <w:p>
            <w:pPr>
              <w:pStyle w:val="Normal"/>
              <w:spacing w:lineRule="auto" w:line="240"/>
              <w:ind w:firstLine="165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Сформулируем теорему </w:t>
            </w:r>
          </w:p>
          <w:p>
            <w:pPr>
              <w:pStyle w:val="Normal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водит сумму углов треугольника с помощью бумажного треугольника и уделяет внимание доказательству теоремы на слайде.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3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ют учителя, анализируют, записывают, вникают в процесс  вывода теоремы.</w:t>
            </w:r>
          </w:p>
          <w:p>
            <w:pPr>
              <w:pStyle w:val="Normal"/>
              <w:spacing w:lineRule="auto" w:line="240"/>
              <w:ind w:firstLine="3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ют сумму углов треугольников  у доски и на местах.</w:t>
            </w:r>
          </w:p>
          <w:p>
            <w:pPr>
              <w:pStyle w:val="Normal"/>
              <w:spacing w:lineRule="auto" w:line="240"/>
              <w:ind w:firstLine="3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щут новые способы доказательства, что сумма углов треугольника равна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60"/>
              <w:ind w:firstLine="3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т с учебником, читают теорему и решают задачи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88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: принятие вывода суммы углов треугольника</w:t>
            </w:r>
          </w:p>
          <w:p>
            <w:pPr>
              <w:pStyle w:val="Normal"/>
              <w:spacing w:lineRule="auto" w:line="240" w:before="0" w:after="0"/>
              <w:ind w:firstLine="18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знакомство с новой теоремой</w:t>
            </w:r>
          </w:p>
          <w:p>
            <w:pPr>
              <w:pStyle w:val="Normal"/>
              <w:spacing w:lineRule="auto" w:line="240" w:before="0" w:after="0"/>
              <w:ind w:firstLine="18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решение задач</w:t>
            </w:r>
          </w:p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 выделение важной информации для решения проблемы.</w:t>
            </w:r>
          </w:p>
          <w:p>
            <w:pPr>
              <w:pStyle w:val="Normal"/>
              <w:spacing w:lineRule="auto" w:line="240" w:before="0" w:after="160"/>
              <w:ind w:firstLine="188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: коллективное обсуждение проблемы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>
      <w:rFonts w:cs="Times New Roman"/>
    </w:rPr>
  </w:style>
  <w:style w:type="character" w:styleId="Eop">
    <w:name w:val="eop"/>
    <w:basedOn w:val="Style14"/>
    <w:qFormat/>
    <w:rPr>
      <w:rFonts w:cs="Times New Roman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44:00Z</dcterms:created>
  <dc:creator>Admin</dc:creator>
  <dc:description/>
  <cp:keywords/>
  <dc:language>en-US</dc:language>
  <cp:lastModifiedBy>Asusrev</cp:lastModifiedBy>
  <dcterms:modified xsi:type="dcterms:W3CDTF">2019-12-05T16:59:00Z</dcterms:modified>
  <cp:revision>38</cp:revision>
  <dc:subject/>
  <dc:title>Технологическая карта</dc:title>
</cp:coreProperties>
</file>