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Текст (деформированный) по творчеству А.П.Чехо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нтон  Павлович  Чехов  родился   в  городе  ………………………………</w:t>
      </w:r>
    </w:p>
    <w:p>
      <w:pPr>
        <w:pStyle w:val="Normal"/>
        <w:rPr/>
      </w:pPr>
      <w:r>
        <w:rPr>
          <w:sz w:val="36"/>
          <w:szCs w:val="36"/>
        </w:rPr>
        <w:t xml:space="preserve">В   ……………..  году.  Это было  время  после  отмены  ……………………..  права.  </w:t>
      </w:r>
    </w:p>
    <w:p>
      <w:pPr>
        <w:pStyle w:val="Normal"/>
        <w:rPr/>
      </w:pPr>
      <w:r>
        <w:rPr>
          <w:sz w:val="36"/>
          <w:szCs w:val="36"/>
        </w:rPr>
        <w:t xml:space="preserve">Чехов  родился  и  вырос  в  ……………………….  и  ………………………  семье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ец  Чехова, …………………………………….., приучал детей  ………………………………………………………………………………………………………………………………….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ть,  …………………………………., была добрым человеком  и  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ждый ребёнок в семье имел свои увлечения, а Антон Павлович Чехов  увлекался …………………………………………………………………</w:t>
      </w:r>
    </w:p>
    <w:p>
      <w:pPr>
        <w:pStyle w:val="Normal"/>
        <w:rPr/>
      </w:pPr>
      <w:r>
        <w:rPr>
          <w:sz w:val="36"/>
          <w:szCs w:val="36"/>
        </w:rPr>
        <w:t>После разорения отца семья вынуждена была уехать в  город…………………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хов остался в городе ………………………………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 учился и зарабатывал себе на жизнь  тем, ……………………………………………………………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ле окончания гимназии  Чехов  уезжает  в город ………………………    и поступает  на ……………………………     факультет университе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ниматься литературой он продолжа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хов пишет  юмористические и сатирические произвед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пример:…………………………………………………………………………………………………………………………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мя Чехова известно всему ми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1:41:00Z</dcterms:created>
  <dc:creator>www</dc:creator>
  <dc:description/>
  <cp:keywords/>
  <dc:language>en-US</dc:language>
  <cp:lastModifiedBy>www</cp:lastModifiedBy>
  <dcterms:modified xsi:type="dcterms:W3CDTF">2010-12-14T01:58:00Z</dcterms:modified>
  <cp:revision>1</cp:revision>
  <dc:subject/>
  <dc:title>       Текст (деформированный) по творчеству А</dc:title>
</cp:coreProperties>
</file>