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215" w:after="215"/>
        <w:ind w:left="360" w:hanging="0"/>
        <w:jc w:val="center"/>
        <w:outlineLvl w:val="0"/>
        <w:rPr>
          <w:b/>
          <w:b/>
        </w:rPr>
      </w:pPr>
      <w:r>
        <w:rPr>
          <w:b/>
        </w:rPr>
        <w:t>Календарно-тематический план 5 класс</w:t>
      </w:r>
    </w:p>
    <w:tbl>
      <w:tblPr>
        <w:tblW w:w="15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"/>
        <w:gridCol w:w="2536"/>
        <w:gridCol w:w="289"/>
        <w:gridCol w:w="703"/>
        <w:gridCol w:w="1974"/>
        <w:gridCol w:w="1575"/>
        <w:gridCol w:w="284"/>
        <w:gridCol w:w="116"/>
        <w:gridCol w:w="142"/>
        <w:gridCol w:w="1584"/>
        <w:gridCol w:w="532"/>
        <w:gridCol w:w="602"/>
        <w:gridCol w:w="947"/>
        <w:gridCol w:w="1707"/>
        <w:gridCol w:w="15"/>
        <w:gridCol w:w="15"/>
        <w:gridCol w:w="10"/>
        <w:gridCol w:w="845"/>
        <w:gridCol w:w="850"/>
      </w:tblGrid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\ 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 часов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1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 У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ммуникативные, регулятивные, познавательные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хнологии обработки конструкционных материалов.  (   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(2 часа)</w:t>
            </w:r>
          </w:p>
        </w:tc>
      </w:tr>
      <w:tr>
        <w:trPr>
          <w:trHeight w:val="158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 занятие. Общие правила техники безопасност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ПТБ и уметь польз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ект, его этапы.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ущнос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дачи и программные требования по предмету «Технология», правила поведения в мастерской.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научи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ти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я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кий проект. Этапы выполнения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ология ручной обработки древесины и древесных материалов.  (10 часов)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. Пиломатериалы и древесные материал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такое древесина, виды древесины, каким инструментом оно обрабатывается, как правильно строгать, сверлить, соединение древесины клеем, гвоздями и шуруп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феру применения древесины; породы древесины, их характерные призна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войства; природные по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древес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спознавать лиственные и хвойные породы древесины по внешним признакам: цвету и текс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науч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й с учё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люб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деталей и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и инструменты для ручной обработке древесины.  Последовательность изготовления деталей из древес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 из древе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заготовок из древес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ие заготовок из древес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отверстий в деталях из древес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древесины с помощью гвоздей, шурупов и саморез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 древесины кле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зна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 поверхностей деталей из древесины. Отделка изделий из древес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ехнология ручной  обработки металлов и искусственных материалов. (11 часов)</w:t>
            </w:r>
          </w:p>
        </w:tc>
      </w:tr>
      <w:tr>
        <w:trPr>
          <w:trHeight w:val="79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шине и механизме. Рабочее место для ручной обработки метал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машине и механизме.</w:t>
            </w:r>
          </w:p>
        </w:tc>
        <w:tc>
          <w:tcPr>
            <w:tcW w:w="2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устройство и наз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 слесарного верст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лесарных тисков;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труда.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гулировать высоту верстака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им ростом; рацион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размещать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готовки на слесарном верстаке; закреплять заготовки в тисках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научи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л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Эст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.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листовой металл и проволока, искусственные материал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 какие бывают виды металлов, как правильно править, делать разметку, правильно делать отверстия в металле.</w:t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зображения деталей из металла и искусственных материа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й из металлов и искусственных материа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заготовок из тонколистового металла и проволоки. Разметка заготовок из тонколистового металла, проволоки, пластмасс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е заготовок из тонколистового металла, проволоки и искус-нных материа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; 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заготовок из тонколистового металла, проволоки, пластмасс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а заготовок из тонколистового металла и проволок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верстий в заготовках из металлов и искусственных материал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стольного сверлильного станк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й из тонколистового металла, проволоки, искусственных материалов. Отделка изделий из тонколистового металла, проволоки, пластмасс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я машинной обработки металлов и искусственных материалов. (1 часа)</w:t>
            </w:r>
          </w:p>
        </w:tc>
      </w:tr>
      <w:tr>
        <w:trPr>
          <w:trHeight w:val="193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шинах и механизмах. Виды соединений. Профессии. Сверлильный станок. Организация рабочего мес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на сверлильном станке.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ущность понятий машина, механизм, деталь; типовые детали; ти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; условные обозначения деталей, узлов механизмов на кинемат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читать кинемати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е схемы; строить простые кинематические схем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на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бо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аг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люб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ехнологии художественно-прикладной обработки материалов.  (3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лобзи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ть изделие из древесины, и искусственных материалов лобзиком. Отделывать изделие из древесины выжиганием.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:Виды декоративно-прикла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льз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струмент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зопас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х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УД – став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тьс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.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л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Эст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ливание лобзиком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гание по дерев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Технологии домашнего хозяйства. (3 час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ремонта деталей интерьера, одежды и обуви, и уход за ними.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помещ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лкий ремонт одежды, чистку обуви, мебели. Изготовлять полезные вещи для дома.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виды клея и области их применения; правила безопасной работы с кле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выполнять операции опиливания и зачистки поверхности изделия; соединять детали изделия клеем.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научи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.</w:t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люб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хода  за жилым помещением, одеждой, обувь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Эстетика и экология жилища.  (1 часа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а и экология жилищ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микро климат в помещении. Подбирать бытовую технику по рекламным аспектам. 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следовательностьопераций во время уборки помещений; правила у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ебелью, одеждой, обувью, книгами; современную бытов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омашних работ, её устройство и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выполнять убо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; ухаж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ебелью, одеждой, обувью, книгами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оц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зульт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культу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му мир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8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хнологии исследовательской и опытнической деятельности. (5часов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бора темы проекта. Формулирование требований к выбранному изделию. Методы поиска информации. Этапы выполнение проек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ть творческий проект и презентацию к нему, и грамотно ее представить.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этапы твор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, их содержание; направления проектны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бирать тему проекта в соответствии со своими возможностями; подбирать инструменты и материалы; составлять технологическую последовательность; изготовить изделие; обосновать свой выбор темы, технологии изготовления издел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УД – научи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для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УД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УД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х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1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рафической и технологической документ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материалов для изготовления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контроль и оценка проек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дения презентации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К при выполнении и презентации прое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15" w:after="21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0:00Z</dcterms:created>
  <dc:creator>user</dc:creator>
  <dc:description/>
  <dc:language>en-US</dc:language>
  <cp:lastModifiedBy>User</cp:lastModifiedBy>
  <cp:lastPrinted>2016-10-20T12:44:00Z</cp:lastPrinted>
  <dcterms:modified xsi:type="dcterms:W3CDTF">2019-12-04T12:00:00Z</dcterms:modified>
  <cp:revision>2</cp:revision>
  <dc:subject/>
  <dc:title/>
</cp:coreProperties>
</file>