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семинар заместителей директоров по воспитательной работе по теме: «Модель воспитательного пространства, направленная на создание условий для успешной социализации обучающихся с ограниченными возможностями здоровья в контексте ФГО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ое внеклассное 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рритория дружб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8665</wp:posOffset>
            </wp:positionH>
            <wp:positionV relativeFrom="paragraph">
              <wp:posOffset>108585</wp:posOffset>
            </wp:positionV>
            <wp:extent cx="4834255" cy="273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: Пушечкина Ю.Е., 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1.2017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гра «Территория дружбы»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проблем и задач развития, на решение которых направлена данная игра: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часто в период адаптации детей в школе встречается проблема, когда дети не могут наладить дружеские отношения в коллективе, каждый претендует на лидерство, не считается с мнением другого. Дети часто ссорятся, ябедничают, не могут работать все вместе и в парах. Налаживание взаимоотношений между детьми сложный и кропотливый процесс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гр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взаимодействия детей друг с другом, способствующие формированию навыка сотрудничества, положительного отношения друг к другу, предоставить возможность проявления взаимовыручки, дружеских отношений между деть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игры:</w:t>
      </w:r>
    </w:p>
    <w:p>
      <w:pPr>
        <w:pStyle w:val="Style16"/>
        <w:spacing w:lineRule="auto" w:line="276" w:before="0" w:after="0"/>
        <w:jc w:val="both"/>
        <w:rPr/>
      </w:pPr>
      <w:r>
        <w:rPr/>
        <w:t>1.Через коммуникативные игры формировать у детей навык устанавливать хорошие доброжелательные отношения в коллективе, учить общению друг с другом.</w:t>
      </w:r>
    </w:p>
    <w:p>
      <w:pPr>
        <w:pStyle w:val="Style16"/>
        <w:spacing w:lineRule="auto" w:line="276" w:before="0" w:after="0"/>
        <w:jc w:val="both"/>
        <w:rPr/>
      </w:pPr>
      <w:r>
        <w:rPr/>
        <w:t>2.Учить  строить небольшие диалоги.</w:t>
      </w:r>
    </w:p>
    <w:p>
      <w:pPr>
        <w:pStyle w:val="Style16"/>
        <w:spacing w:lineRule="auto" w:line="276" w:before="0" w:after="0"/>
        <w:jc w:val="both"/>
        <w:rPr/>
      </w:pPr>
      <w:r>
        <w:rPr/>
        <w:t>3.Воспитывать внимательное, чуткое отношение к окружающим. Учить видеть хорошие качества своих товарищей.</w:t>
      </w:r>
    </w:p>
    <w:p>
      <w:pPr>
        <w:pStyle w:val="Style16"/>
        <w:spacing w:lineRule="auto" w:line="276" w:before="0" w:after="0"/>
        <w:jc w:val="both"/>
        <w:rPr/>
      </w:pPr>
      <w:r>
        <w:rPr/>
        <w:t>4.Развивать внимание, двигательную активность. Обогащать словарный запас, развивать речь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Содействовать формированию дружного коллектива.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полагаемый  результа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 игра должна способствовать формированию сотрудничества, дать возможность детям увидеть друг друга в необычных ситуациях и осуществить перенос возникших отношений за пределы игры, в повседневную жизнь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игра представляет собой игровую оболочку, на фоне которой решаются развивающие и коррекционные 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шары, детали для выражения эмоций, пазлы, клубок ниток, прищепки, изображения солнца и тучек, презентация, песни о дружбе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еда о друг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скрыть  понятие «дружба», «друг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- Я сегодня шла в школу с замечательным  настроением, потому, что я хотела увидеть всех вас. А вы, с каким настроением шли в школу? (Ответы детей. Почему?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Вас ждут друзь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ого можно назвать другом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– это тот, кто 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- Понимает мен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с кем мне хорошо; кто мне всегда поможе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верный человек; с кем я могу поделиться секретом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ое значение этих слов в словаре С.И. Ожегова «Словарь русского языка»</w:t>
      </w:r>
    </w:p>
    <w:p>
      <w:pPr>
        <w:pStyle w:val="Normal"/>
        <w:shd w:fill="FFFFFF" w:val="clear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оварищ – человек, близкий кому-нибудь по общности взглядам, деятельности, по условиям жизни;</w:t>
      </w:r>
    </w:p>
    <w:p>
      <w:pPr>
        <w:pStyle w:val="Normal"/>
        <w:shd w:fill="FFFFFF" w:val="clear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г – тот, кто связан с кем-нибудь дружбой.                 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жба – близкие отношения, основанные на взаимном доверии, привязанности, общности интересов.   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й танец-игра «Здравствуй, друг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дружный коллектив, через танцевальную игру учить общению, способствовать созданию игровой атмосферы, познакомить учащихся с правилами игры, настроить на высокую работоспособно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од музыку дети выполняют движения)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ыполняют повороты, стоя врассыпную по залу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ляют врассыпную по залу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ят себе пару – друга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имают руки друг другу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одят руки в стороны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аются друг другу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имаются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куплет: 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шагали ножки прямо по дорожке.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село гуляли и друга повстречали.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пев: 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дравствуй, здравствуй, милый друг!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ы посмотри вокруг.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ы мне только улыбнись!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епко обнимись!</w:t>
      </w:r>
    </w:p>
    <w:p>
      <w:pPr>
        <w:pStyle w:val="Normal"/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 w:before="0" w:after="150"/>
        <w:jc w:val="both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Этап 3. Беседа с детьми по презентации.</w:t>
      </w:r>
    </w:p>
    <w:p>
      <w:pPr>
        <w:pStyle w:val="Style16"/>
        <w:spacing w:lineRule="auto" w:line="276" w:before="0" w:after="150"/>
        <w:jc w:val="both"/>
        <w:rPr/>
      </w:pPr>
      <w:r>
        <w:rPr>
          <w:b/>
          <w:bCs/>
        </w:rPr>
        <w:t>Этап 4. Игра «Преодолей препятствие».</w:t>
      </w:r>
    </w:p>
    <w:p>
      <w:pPr>
        <w:pStyle w:val="Style16"/>
        <w:spacing w:lineRule="auto" w:line="276" w:before="0" w:after="150"/>
        <w:jc w:val="both"/>
        <w:rPr/>
      </w:pPr>
      <w:r>
        <w:rPr>
          <w:bCs/>
        </w:rPr>
        <w:t>Каждый ребёнок получает  деталь пазла.  Построить дорож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5. Игра «Друг к дружке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аучить детей сотрудничать, научить  точно идентифицировать</w:t>
      </w:r>
      <w:r>
        <w:rPr>
          <w:rFonts w:cs="Times New Roman" w:ascii="Times New Roman" w:hAnsi="Times New Roman"/>
          <w:sz w:val="24"/>
          <w:szCs w:val="24"/>
          <w:shd w:fill="F7F7F2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е части тела</w:t>
      </w:r>
      <w:r>
        <w:rPr>
          <w:rFonts w:cs="Times New Roman" w:ascii="Times New Roman" w:hAnsi="Times New Roman"/>
          <w:sz w:val="24"/>
          <w:szCs w:val="24"/>
          <w:shd w:fill="F7F7F2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Инструкци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«Сейчас мы будем играть в очень интересную игру, во время которой все нужно делать очень быстро. Вы покажете мне, насколько внимательно вы меня слушаете и насколько быстро вы можете сделать то, что я буду говорить. Сейчас у вас ровно пять секунд, чтобы выбрать себе партнера и быстро-быстро пожать ему руку... А теперь я буду говорить, какими частями тела вам нужно будет очень быстро поздороваться друг с другом: правая рука к правой руке! Спина к спине! Нос  к носу!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у, что ж, это вы смогли сделать быстро. А теперь запомните, следующее. Каждый раз, когда я скажу: «Друг к дружке!», вам нужно будет быстро найти себе нового партнера и пожать ему руку. А после этого я снова буду называть части тела, которыми вы должны будете дотрагиваться друг до друга. И так «Друг к дружке!» Ухо к уху! Бедро к бедру! Пятка к пятке!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1090</wp:posOffset>
            </wp:positionH>
            <wp:positionV relativeFrom="paragraph">
              <wp:posOffset>-314325</wp:posOffset>
            </wp:positionV>
            <wp:extent cx="4178300" cy="2363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6.  Игра «Клубок дружбы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ь, какими качествами должен обладать настоящий друг, какую роль играют друзья в нашей жиз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4940</wp:posOffset>
            </wp:positionH>
            <wp:positionV relativeFrom="paragraph">
              <wp:posOffset>635</wp:posOffset>
            </wp:positionV>
            <wp:extent cx="5550535" cy="31222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, давайте все вместе составим одну большую цветную паутину, связывающую нас между собой. Когда мы будем ее плести, то каждый из нас может выразить свои добрые мысли и чувства, которые он испытывает к своим сверстникам. Итак, обмотайте два раза свободный конец шерстяной нити вокруг своей ладони и покатите клубок в сторону одного из ребят, сопровождая свое движение словами: "Кристина! Ты мне нравишься, потому что (с тобой очень весело играть в разные игры)"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стина, выслушав обращенные к ней слова, обматывает нитью свою ладонь так, чтобы "паутина" была более-менее натянута. После этого Кристина должна подумать и решить, кому передать клубок дальше. Передавая его Егору, она также произносит добрые слова: "Егор! Ты мне нравишься, потому что ..." И так игра продолжается, пока мы все не будем опутаны "паутиной".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гко ли говорить приятные вещи другим детям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то тебе говорил что-нибудь приятное до этой игры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ружные ли дети в нашей классе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чему каждый ребенок достоин любви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-нибудь удивило вас в этой игре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7. Просмотр отрывка мультфильма «Дружба начинается с улыб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чего же начинается дружба? (Со знакомства, с улыб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нструируем образ настоящего друга. (Добрые глаза, весёлая улыбка…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ребята, сегодня мы говорим о дружб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что дружба – это любовь без крыльев, что как бы ни была редкой истинная любовь, истинная дружба встречается еще реже. Дружба – это дар, данный человеку. Поэтому каждый из нас не только должен ценить истинных друзей, но и сам должен быть хорошим другом.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значит быть хорошим другом?   (Слайд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3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Этап 8. Моделирование образа настоящего друга. Групповая работа</w:t>
      </w:r>
    </w:p>
    <w:p>
      <w:pPr>
        <w:pStyle w:val="Normal"/>
        <w:spacing w:before="0" w:after="135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(Дети получают воздушный шар и конверт с необходимыми деталями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1590</wp:posOffset>
            </wp:positionH>
            <wp:positionV relativeFrom="paragraph">
              <wp:posOffset>146685</wp:posOffset>
            </wp:positionV>
            <wp:extent cx="3620770" cy="2047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ое обсуждение результа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 9. Основные законы дружб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                                                 (слайд) 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вы только учитесь дружить. А чтобы дружба была крепкой, нужно соблюдать законы. Существует много законов дружбы. Вот некоторые из ни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ют ученики по очеред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дин за всех и все за одног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важайте друг друга и помогайте друг друг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дуйтесь вместе с друзья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 обижайте друзей и всех, кто вас окружае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 оставляйте друзей в беде, не подводите их, не предавайте, не обманывайте, не нарушайте своих обеща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ерегите друзей, ведь друга потерять легко. Старый друг лучше новых дву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будете выполнять эти законы, то станете настоящими друзьями.</w:t>
      </w:r>
    </w:p>
    <w:p>
      <w:pPr>
        <w:pStyle w:val="Normal"/>
        <w:spacing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Этап 10. Рефлексия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хорошего настроения по результатам выполненной работы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обходимые материа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ображения весёлого солнышка и сердитой тучки, прищепки, песенка о дружбе.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2515</wp:posOffset>
            </wp:positionH>
            <wp:positionV relativeFrom="paragraph">
              <wp:posOffset>675640</wp:posOffset>
            </wp:positionV>
            <wp:extent cx="3975100" cy="22485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подошла к концу наша игра. О чём мы сегодня говорили? Каким должен быть друг? Вам понравилось?  На партах лежат злые тучки и весёлые солнышки. Возьмите в руку то изображение, которое характеризует ваше настроение. Дополните образ прищепками.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1. Хоровод «Дружбы»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</w:rPr>
        <w:t>Учитель: </w:t>
      </w:r>
      <w:r>
        <w:rPr/>
        <w:t>На прощанье давайте ещё раз возьмёмся за руки, сделаем большой круг и скажем наш девиз: «Вот теперь мы все друзья, вместе дружная семь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45:00Z</dcterms:created>
  <dc:creator>USER</dc:creator>
  <dc:description/>
  <cp:keywords/>
  <dc:language>en-US</dc:language>
  <cp:lastModifiedBy>User</cp:lastModifiedBy>
  <cp:lastPrinted>2017-11-28T15:56:00Z</cp:lastPrinted>
  <dcterms:modified xsi:type="dcterms:W3CDTF">2019-11-28T19:53:00Z</dcterms:modified>
  <cp:revision>11</cp:revision>
  <dc:subject/>
  <dc:title>Воспитательное мероприятие «Территория дружбы»</dc:title>
</cp:coreProperties>
</file>