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ТЕМА:  Высшие споровые растения  Мохообразные. Папоротники. Хвощи.  Плауны.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Вариант 1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Задание 1. ТЕСТ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 Наука, изучающая мхи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альгология      В) микология      С) ботаника     Д) лихенология    Е) бриология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На заростке папоротника образуются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зооспоры      В) гаметы      С) семена     Д) споры    Е) корни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Заросток папоротника имеет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корень      В)  ризоиды     С) стебель     Д) листья    Е) корневище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Листья полевого хвоща располагаются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очередно      В) супротивно      С) одиночно     Д) мутовчато    Е) попарно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 Из споры папоротника развивается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зародыш      В) молодое растение      С) заросток     Д) цветок    Е) зигота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 Заросток папоротника – это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первичный корень     В) стебель      С) длинная нить     Д) зеленая пластинка    Е) корневище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 Образуется из проросшей споры папоротника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 xml:space="preserve">А) заросток      В) молодое растение      С) проросток     Д) росток    Е) </w:t>
      </w:r>
      <w:r>
        <w:rPr>
          <w:lang w:val="ru-RU"/>
        </w:rPr>
        <w:t>плод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sz w:val="22"/>
          <w:szCs w:val="22"/>
          <w:lang w:val="ru-RU"/>
        </w:rPr>
        <w:t>8. Споры мха созревают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в ризоидах      В) в корне      С) в коробочке     Д) в листьях    Е) на стебле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9. Орган, которого нет у папоротника, несмотря на легенды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спора      В) стебель      С) цветок     Д) лист    Е) корень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. Тонкие нитевидные многоклеточные выросты наружной оболочки мхов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гифы   В) ризоиды  С) корни  Д) мицелий  Е) корневищ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11. Что развивается из спор у высших споровых растений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заросток   В) спора  С) зигота  Д) гамета  Е) водоросль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12. Что развивается из зиготы у высших споровых растений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молодое растение   В) бесполое поколение со спорангиями  С) споры  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 гаметы  Е) заросто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13. Что служит ограниченным фактором в цикле развития споровых растений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воздух   В) вода  С) температура  Д) освещенность  Е) химический состав почвы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14. Листья сфагнума имеют клетки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хлорофиллоносные с большими межклетниками   В) хлорофиллоносные и водоносные  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) хлорофиллоносные, водоносные, и бесцветно покровные  Д) бесцветные, заполненные водой  Е) бесцветные с вакуолями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15. Беловатый цвет листьев сфагнума объясняется наличием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особых веществ в пластидах клеток   В) большого числа водоносных клеток  С) воскового налета на поверхности листьев  Д) хлорофиллоносных клеток  Е) отсутствием клеток с хлорофиллом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16. Ризоиды у кукушкина льна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не развиваются   В) необходимы для роста   С) необходимы для фотосинтеза 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 необходимы для поглощения воды и минеральных веществ  Е) нужны для дыхания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7. К низшим растениям относят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Мхи   В) Хвощи   С) Плауны    Д) Папоротники    Е) Водоросли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дание 2. Вставьте пропущенные слова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еленый мох кукушкин лен имеет органы ……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Мох сфагнум называется белым мхом, так как он имеет ….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лауны размножаются способами ……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поры у хвоща развиваются в ……..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  <w:lang w:val="ru-RU"/>
        </w:rPr>
        <w:t>Задание 3</w:t>
      </w:r>
      <w:r>
        <w:rPr>
          <w:sz w:val="22"/>
          <w:szCs w:val="22"/>
          <w:lang w:val="ru-RU"/>
        </w:rPr>
        <w:t xml:space="preserve">. </w:t>
      </w:r>
      <w:r>
        <w:rPr>
          <w:b/>
          <w:sz w:val="22"/>
          <w:szCs w:val="22"/>
          <w:lang w:val="ru-RU"/>
        </w:rPr>
        <w:t>Дайте ответ на вопрос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равните мох и папоротник. Чем они отличаются?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  <w:lang w:val="ru-RU"/>
        </w:rPr>
        <w:t>Задание 4. Соотнесите термины и их характеристику</w:t>
      </w:r>
      <w:r>
        <w:rPr/>
        <w:t>:</w:t>
      </w:r>
    </w:p>
    <w:tbl>
      <w:tblPr>
        <w:tblW w:w="952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6662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рм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истика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. Слоевище (таллом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А. Скопления спорангиев на нижней стороне листа папоротника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2.Высшие раст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Б. Яйцеклетка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3.Сорус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. Нить (тело) водоросли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4.Бриолог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. Мужские половые органы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5.Антерид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Д. Растения, у которых есть органы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6.Женская половая клет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Е. Наука, изучающая мхи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ТЕМА:  Высшие споровые растения  Мохообразные. Папоротники. Хвощи.  Плауны.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sz w:val="22"/>
          <w:szCs w:val="22"/>
          <w:lang w:val="ru-RU"/>
        </w:rPr>
        <w:t xml:space="preserve">Вариант 2. 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1.  Споры образуются у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ламинарии   В) водоросли  С) хлореллы  Д) хламидомонады  Е) кукушкина льн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2. Папоротники имеют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листья, корневище и ризоиды   В) листья, корневище и стебель  С) надземный побег, корневище, корни  Д) стебель, ризоиды  Е) листья, ризоиды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3. Избавление от хвощей на огородах затруднительно потому что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на корневищах развиваются клубеньки   В) корневище находится глубоко в почве  С) корневище образует много побегов  Д) много придаточных корней  Е) нет верного ответ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4. Воду и минеральные вещества мхи поглощают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корнями   В) ризоидами, стеблем, листьями  С) корневищем  Д) воздушными корнями  Е) сосудами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5. Коробочка на ножке у моховидных – это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гаметофит     В) спорангий  С) спорофилл    Д) спорофит   Е) спор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6. Из споры кукушкина льна во влажной почве образуется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тонкая зеленая нить - проросток   В) заросток  С) спороносный колосок  Д) зигота  Е) спорофит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7. Взрослые растения сфагнума лишены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листьев   В) ветвистых стебельков  С) водоносных клеток  Д) хлорофиллоносных клеток  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) ризоидов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8. В образовании торфа участвует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улотрикс     В) фукус    С) кукушкин лен     Д) сфагнум     Е) олений мох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9. Основные отличия внешнего строения папоротникообразных от мхов и водорослей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наличие стеблей, листьев, корней    В) наличие ризоидов и корней  С) наличие таллома  Д) наличие гиф  Е) отличий нет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10. Мужские половые органы папоротников называются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 ооцитами  В) заростками  С) архегониями  Д) антеридиями  Е) спорангиями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11. Споры у хвощей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отсутствуют   В) созревают на заростках  С) созревают в колосках на верхушках побегов  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 созревают на поверхности листьев  Е) созревают на гаметофите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12. После оплодотворения из зиготы у папоротников образуется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А) зародыш  гаметофита   В) спорофит  С) семя  Д) спора  Е) яйцеклетк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13. Стебель плауна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разветвленный, прямостоячий    В) неразветвленный, стелющийся по земле  С) разветвленный, стелющийся по земле, с вертикально поднимающимися вильчатыми ответвлениями  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 неразветвленный, прямостоячий  Е) цепляющийся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14. К группе листостебельных мхов относится зеленый мох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маршанция   В) кукушкин лен  С) буксбаумия  Д) рогатый печеночник  Е) нет верного ответ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15. В отличие от зеленых и других мхов у торфяных мхов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нет корней   В) нет ризоидов  С) есть ризоиды  Д) нет ни корней, ни ризоидов  Е) нет верного ответ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>16. Благодаря мертвым клеткам сфагнум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фотосинтезирует   В) проводит питательные вещества  С) впитывает воду  Д) вегетативно размножается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дание 2. Вставьте пропущенные слова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копления спорангиев у папоротников называется ….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рнеподобные выросты у мохообразных, которые служат для прикрепления к субстрату …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ох сфагнум имеет два вида клеток …….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ука о мхах называется ….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дание 3. Дайте ответ на вопрос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ему сфагнум называют белым и торфяным мхом?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дание 4</w:t>
      </w:r>
      <w:r>
        <w:rPr>
          <w:sz w:val="22"/>
          <w:szCs w:val="22"/>
          <w:lang w:val="ru-RU"/>
        </w:rPr>
        <w:t xml:space="preserve">. </w:t>
      </w:r>
      <w:r>
        <w:rPr>
          <w:b/>
          <w:sz w:val="22"/>
          <w:szCs w:val="22"/>
          <w:lang w:val="ru-RU"/>
        </w:rPr>
        <w:t>Соотнесите термины и их характеристику</w:t>
      </w:r>
      <w:r>
        <w:rPr>
          <w:sz w:val="22"/>
          <w:szCs w:val="22"/>
          <w:lang w:val="ru-RU"/>
        </w:rPr>
        <w:t>:</w:t>
      </w:r>
    </w:p>
    <w:tbl>
      <w:tblPr>
        <w:tblW w:w="991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627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Термин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Характеристика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1.Споранги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А.Женские половые органы папоротника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2.Вай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Б.Корнеподобные выросты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3.Ризоид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В.Место образования спор у папоротника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4.Водоносные клетк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Г.Рассеченные листья папоротника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5.Архегони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Д.Имеют тело (таллом)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6.Низшие растени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Е.Мертвые клетки</w:t>
            </w:r>
          </w:p>
        </w:tc>
      </w:tr>
    </w:tbl>
    <w:p>
      <w:pPr>
        <w:pStyle w:val="Normal"/>
        <w:ind w:left="360" w:hanging="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sectPr>
      <w:type w:val="nextPage"/>
      <w:pgSz w:w="11906" w:h="16838"/>
      <w:pgMar w:left="993" w:right="85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7:23:00Z</dcterms:created>
  <dc:creator>Admin</dc:creator>
  <dc:description/>
  <cp:keywords/>
  <dc:language>en-US</dc:language>
  <cp:lastModifiedBy>Школа</cp:lastModifiedBy>
  <dcterms:modified xsi:type="dcterms:W3CDTF">2019-12-05T17:51:00Z</dcterms:modified>
  <cp:revision>5</cp:revision>
  <dc:subject/>
  <dc:title>ТРЕНАЖЕР 6</dc:title>
</cp:coreProperties>
</file>