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  <w:t>Проект</w:t>
      </w:r>
    </w:p>
    <w:p>
      <w:pPr>
        <w:pStyle w:val="Normal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  <w:t>«Воспитание культурно-гигиенических  навыков у детей 2-3 лет»</w:t>
      </w:r>
    </w:p>
    <w:p>
      <w:pPr>
        <w:pStyle w:val="Normal"/>
        <w:jc w:val="center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1. Актуальность проек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овседневной работы с детьми необходимо стремиться к тому, чтобы выполнение правил личной гигиены стало для них естественным, а гигиенические навыки с возрастом постоянно совершенствовали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ая культура столь же важна для человека, как и умение разговаривать, писать, читать. Главная задача - формировать простейшие навыки опрятности и самообслуживания, закладывать фундамент гигиенической 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ивычек и навыков осуществляется под непосредственным педагогическим воздействием взрослых и всей окружающей обстановки. Воспитание у детей навыков личной и общественной гигиены играет важнейшую роль в охране их здоровья, способствует правильному поведению в быту, в общественных мест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ечном счете, от знания и выполнения детьми необходимых гигиенических правил и норм поведения зависит не только их здоровье, но и здоровье других детей и взросл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но-гигиенических навыков включает широкий круг задач, и для их успешного решения рекомендуется использовать целый ряд педагогических приемов с учетом возраста детей: прямое обучение, показ, объяснение, пояснение, поощрение, беседы, упражнения с выполнением действий в процессе дидактических игр, систематическое напоминание детям о необходимости соблюдать правила гигиены и постепенное повышение требований к н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ладшем дошкольном возрасте необходимые навыки лучше всего усваиваются детьми в играх специально направленного содержания. Важно, чтобы эти игры были интересны, могли увлечь детей, активизировать их инициативу и творче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 проектирования:   </w:t>
      </w:r>
      <w:r>
        <w:rPr>
          <w:sz w:val="28"/>
          <w:szCs w:val="28"/>
        </w:rPr>
        <w:t>Воспитание культурно гигиенических навыков у младших дошколь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едмет проектирования: </w:t>
      </w:r>
      <w:r>
        <w:rPr>
          <w:sz w:val="28"/>
          <w:szCs w:val="28"/>
        </w:rPr>
        <w:t>процесс формирования КГН, процесс формирования здорового и безопасного образа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онятийный аппарат:   </w:t>
      </w:r>
      <w:r>
        <w:rPr>
          <w:sz w:val="28"/>
          <w:szCs w:val="28"/>
        </w:rPr>
        <w:t>Воспитание — целенаправленное формирование личности  в целях подготовки её к участию в общественной и культурной жизни.</w:t>
      </w:r>
      <w:r>
        <w:rPr/>
        <w:t xml:space="preserve"> </w:t>
      </w:r>
      <w:r>
        <w:rPr>
          <w:sz w:val="28"/>
          <w:szCs w:val="28"/>
        </w:rPr>
        <w:t>Воспитание — это механизм обеспечения сохранения исторической памяти популяции.</w:t>
      </w:r>
      <w:r>
        <w:rPr/>
        <w:t xml:space="preserve">   </w:t>
      </w:r>
      <w:r>
        <w:rPr>
          <w:sz w:val="28"/>
          <w:szCs w:val="28"/>
        </w:rPr>
        <w:t>Культурно-гигиенические навыки - важная составная часть культуры поведения. Необходимость опрятности, содержания в чистоте лица, рук, тела, одежды, обуви продиктованная не только требованиями гигиены, но и нормами человеческих отношени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УМЕНИЕ – способность осознанно выполнять определенные действия на основе имеющихся знани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НАВЫК – это автоматизированный способ выполнения дейст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ЫЧКА – это действие или элемент поведения, которое стало потребностью, невозможность совершать это действие вызывает неудовлетворенность собой, отрицательные эмоции; т.е. это навык, ставший потребно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Анализ ресурсов: </w:t>
      </w:r>
      <w:r>
        <w:rPr>
          <w:sz w:val="28"/>
          <w:szCs w:val="28"/>
        </w:rPr>
        <w:t>Методические разработки, педагогические разработ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е, материальные технологи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формировать  у 85%  младших дошкольников  КГ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формирование культурно – гигиенических навыков у детей младшего дошкольного возраста через использование художественной литературы в разных видах деятель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работать систему целенаправленных  мер  КГН  средствами художественн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тить предметно-развивающую среду группы самодельными книжками малышками по воспитанию КГ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ть план взаимодействия между  детским садом и семь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евая аудитория:  </w:t>
      </w:r>
      <w:r>
        <w:rPr>
          <w:sz w:val="28"/>
          <w:szCs w:val="28"/>
        </w:rPr>
        <w:t>Дети 1 младшей групп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роки реализации</w:t>
      </w:r>
      <w:r>
        <w:rPr>
          <w:sz w:val="28"/>
          <w:szCs w:val="28"/>
        </w:rPr>
        <w:t>: Сентябрь 2015 – Май 2016 год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Этапы реализа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60"/>
        <w:gridCol w:w="164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и содержание рабо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ить план работы по формированию у детей культурно-гигиенических навыков и навыков самообслуживания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обрать методическую и художественную  литературу, наглядный материал по данной теме (плакаты, иллюстрации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ать серию конспектов, комплекса мероприятий по формированию у детей культурно-гигиенических навыков и навыков самообслуживанию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олнить развивающую среду группы – центра активности «Мойдодыр» и книжного уголка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ить картотеку подвижных, дидактических и сюжетно-ролевых игр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ить наглядные пособия (алгоритм выполнения действий детьми) и альбом  потешек, загадок и стихов по теме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ить методические рекомендации для родителей по данной теме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сти до сознания родителей важность и необходимость решение проблемы по  формированию у детей культурно-гигиенических навыков  и обсудить план работы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Беседы с детьми о правилах личной гигиены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итуативные разговоры с детьми, игровые ситуации по формированию КГН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сюжетных и предметных  картин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физкультминуток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и заучивание стихов и потешек, загадывание загадок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уктивная деятельность (рисование, аппликация, лепка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ние малых форм фольклора в режимных моментах. 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дактических, подвижных, сюжетно-ролевых и театрализованных игр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фотоальбома группы по теме проек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-тельны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Диагностика уровня  сформированности у детей младшего дошкольного возраста культурно-гигиенических навыков и навыков самообслуживания. 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ентация проекта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оговое мероприятие - развлечение «В гостях у Мойдодыра» (совместно с родителями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сновные направления реализации проекта</w:t>
      </w:r>
      <w:r>
        <w:rPr>
          <w:sz w:val="28"/>
          <w:szCs w:val="28"/>
        </w:rPr>
        <w:t>: На данном этапе при воспитание  КГН требуется групповая работа. В  сотрудничестве,  которая,позволяет совместными усилиями преодолеть возникающие трудности, помогая друг, другу опираясь на полученные зн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, средства и способы реализации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щение развивающей сре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плана взаимодействия с родител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системы целенаправленных мер средствами художественной литератур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роект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 85 % сформированы культурно гигиенические навы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щена предметно развивающая среда в групп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н план взаимодействия между детским садом и семь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ритерии оценки результатов реализации проекта: </w:t>
      </w:r>
      <w:r>
        <w:rPr>
          <w:sz w:val="28"/>
          <w:szCs w:val="28"/>
        </w:rPr>
        <w:t xml:space="preserve"> диагности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пособы предоставления ресурсов: </w:t>
      </w:r>
      <w:r>
        <w:rPr>
          <w:sz w:val="28"/>
          <w:szCs w:val="28"/>
        </w:rPr>
        <w:t xml:space="preserve"> выставка рисунков, диагностика, развлечение, презентация. 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:  </w:t>
      </w:r>
      <w:r>
        <w:rPr>
          <w:sz w:val="28"/>
          <w:szCs w:val="28"/>
        </w:rPr>
        <w:t>ноутбук,  методическая литература, интернет..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32"/>
          <w:szCs w:val="32"/>
        </w:rPr>
        <w:t>Список использованных источников и 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чурина, В. Н. Новые развивающие игры для дошколят [Текст]:  популярная литература. /В. Н. Бачурина–М. :ДОМ XXI век РИПОЛ классик, 200.–С. 114-11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огина, Т. Л. Охрана здоровья детей в дошкольных учреждениях [Текст]:  методическое пособие/Т. Л. Богина. –М. :Издательство «Мозаика-Синтез», 2006. – С. 94 -9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оскин, В. А. Растем здоровыми [Текст]:пособие для воспитателей,  родителей и инструкторов физкультуры /В. А. Доскин, Л. Г. Голубева–М: «Просвещение», 2002. С. 52–5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ту культурным [Текст]:-Полиграф–Проект Москва 2011. С. 12-2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артушина, М. Ю. Сценарии оздоровительных досугов для детей 3-4 лет [Текст]: методическое пособие / М. Ю. Картушина. – М. : ТЦ «Сфера», 2004. С. 30–33, 43-48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Интернет сайт «maam», «Воспиталк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выки мытья рук и умыва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Непосредственно образовательная деятельность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блемные ситуации «Кукла испачкалась, как сделать ее чистой?», «Кукла Катя не хочет мыть руки», «Почему у кукол грязное полотенце?», «Почему Хрюшу не приглашают в гости?»</w:t>
      </w:r>
    </w:p>
    <w:p>
      <w:pPr>
        <w:pStyle w:val="Style19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а на тему «Друзья Мойдодыра»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ы  «Мама купает Катю»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с детьми «Учимся у старших детей умываться»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>
          <w:sz w:val="28"/>
          <w:szCs w:val="28"/>
        </w:rPr>
        <w:t xml:space="preserve">Рисование «Веселые капельки» (разукрашивание),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«Принимаем душ</w:t>
        </w:r>
      </w:hyperlink>
      <w:r>
        <w:rPr>
          <w:sz w:val="28"/>
          <w:szCs w:val="28"/>
        </w:rPr>
        <w:t xml:space="preserve">», «Грязные ладошки»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Лепка «Мыло для Петрушки</w:t>
        </w:r>
      </w:hyperlink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Аппликация «Мыльные пузыри</w:t>
        </w:r>
      </w:hyperlink>
      <w:r>
        <w:rPr>
          <w:sz w:val="28"/>
          <w:szCs w:val="28"/>
        </w:rPr>
        <w:t>», «Красивое полотенце»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rFonts w:cs="Calibri" w:ascii="Calibri" w:hAnsi="Calibri"/>
          <w:b/>
          <w:i/>
          <w:sz w:val="32"/>
          <w:szCs w:val="32"/>
        </w:rPr>
        <w:t>Игры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i/>
          <w:sz w:val="28"/>
          <w:szCs w:val="28"/>
          <w:u w:val="single"/>
        </w:rPr>
        <w:t>Дидактические игры и упражнения:</w:t>
      </w:r>
      <w:r>
        <w:rPr>
          <w:sz w:val="28"/>
          <w:szCs w:val="28"/>
        </w:rPr>
        <w:t xml:space="preserve"> «Умоем куклу Машу», «Купание куклы», «Мыльные перчатки» , «Покажем кукле Кате как мы умеем умываться и вытирать руки полотенцем», «Как мы моем ладошки и отжимаем ручки», «Назови действие», «Умывалочка», «Моем чисто руки и лицо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Игры на внимание:</w:t>
      </w:r>
      <w:r>
        <w:rPr>
          <w:sz w:val="28"/>
          <w:szCs w:val="28"/>
        </w:rPr>
        <w:t xml:space="preserve"> «Чья картинка», «Лото», «Что сначала, что потом», «Делай так»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i/>
          <w:sz w:val="28"/>
          <w:szCs w:val="28"/>
          <w:u w:val="single"/>
        </w:rPr>
        <w:t xml:space="preserve">Подвижные игры: </w:t>
      </w:r>
      <w:r>
        <w:rPr>
          <w:sz w:val="28"/>
          <w:szCs w:val="28"/>
        </w:rPr>
        <w:t xml:space="preserve"> «Зайка серый умывается», «Все котятки мыли лапки»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  <w:t>Чтение художественной литератур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дичка, водичка»,  «Моем носик, моем щечки», «Кран откройся, нос умойся», «Ладушки, ладушки»,  «Умница, Катенька», «Наша Маша маленькая»,  С. Капутикян  «Хлюп-Хлюп», К.Чуковский  «Мойдодыр »,  А.Барто «Девочка чумазая», «Мыло»,  В. Маяковский  «Что такое хорошо и что такое плохо», Н.Найденова «Наши полотенца», </w:t>
      </w:r>
      <w:r>
        <w:rPr>
          <w:sz w:val="28"/>
          <w:szCs w:val="28"/>
          <w:lang w:eastAsia="ar-SA"/>
        </w:rPr>
        <w:t>Э.Успенский «Удивительное дело»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выки культуры еды и поведения за столом</w:t>
      </w:r>
    </w:p>
    <w:p>
      <w:pPr>
        <w:pStyle w:val="Normal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  <w:t>Непосредственно образовательная деятельность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предметных картинок из серии «Посуда», сюжетной картины  «Дети обедают»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sz w:val="28"/>
          <w:szCs w:val="28"/>
        </w:rPr>
        <w:t xml:space="preserve">Ситуативные беседы «Как правильно  вести себя за столом», «Расскажем Катюше, как надо правильно кушать», </w:t>
      </w:r>
      <w:r>
        <w:rPr>
          <w:rFonts w:eastAsia="Calibri"/>
          <w:sz w:val="28"/>
          <w:szCs w:val="28"/>
          <w:lang w:eastAsia="ar-SA"/>
        </w:rPr>
        <w:t>рассказывание историй про Машу и Мишу.</w:t>
      </w:r>
      <w:r>
        <w:rPr>
          <w:sz w:val="28"/>
          <w:szCs w:val="28"/>
        </w:rPr>
        <w:t xml:space="preserve">  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Игры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rPr/>
      </w:pPr>
      <w:r>
        <w:rPr>
          <w:i/>
          <w:sz w:val="28"/>
          <w:szCs w:val="28"/>
          <w:u w:val="single"/>
        </w:rPr>
        <w:t xml:space="preserve">Дидактические игры и упражнения: </w:t>
      </w:r>
      <w:r>
        <w:rPr>
          <w:sz w:val="28"/>
          <w:szCs w:val="28"/>
        </w:rPr>
        <w:t xml:space="preserve">«Поможем куклам накрыть на стол», «Накормим куклу Катю», «Готовимся к приходу гостей», </w:t>
      </w:r>
      <w:r>
        <w:rPr>
          <w:rFonts w:eastAsia="Calibri"/>
          <w:sz w:val="28"/>
          <w:szCs w:val="28"/>
          <w:lang w:eastAsia="ar-SA"/>
        </w:rPr>
        <w:t xml:space="preserve">«Кукла учится у ребят аккуратно кушать»,  «Напоим куклу Аню чаем», «Для чего такая посуда»,  </w:t>
      </w:r>
      <w:r>
        <w:rPr>
          <w:sz w:val="28"/>
          <w:szCs w:val="28"/>
        </w:rPr>
        <w:t>«Мытьё кукольной посуды»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rPr/>
      </w:pPr>
      <w:r>
        <w:rPr>
          <w:rFonts w:eastAsia="Calibri"/>
          <w:i/>
          <w:sz w:val="28"/>
          <w:szCs w:val="28"/>
          <w:u w:val="single"/>
          <w:lang w:eastAsia="ar-SA"/>
        </w:rPr>
        <w:t xml:space="preserve">Сюжетно-ролевые  игры </w:t>
      </w:r>
      <w:r>
        <w:rPr>
          <w:rFonts w:eastAsia="Calibri"/>
          <w:sz w:val="28"/>
          <w:szCs w:val="28"/>
          <w:lang w:eastAsia="ar-SA"/>
        </w:rPr>
        <w:t xml:space="preserve">«Семья обедает», </w:t>
      </w:r>
      <w:r>
        <w:rPr>
          <w:sz w:val="28"/>
          <w:szCs w:val="28"/>
        </w:rPr>
        <w:t>« День рождения у мишки»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  <w:t>Чтение художественной литературы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ка  «Три медведя», К. Чуковский «Муха Цокотуха», «Федо-рино горе», С. Михалков «Про девочку, которая плохо кушала»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З. Александрова «Катя в яслях», «Вкусная каша»,  </w:t>
      </w:r>
      <w:r>
        <w:rPr>
          <w:sz w:val="28"/>
          <w:szCs w:val="28"/>
          <w:lang w:eastAsia="ar-SA"/>
        </w:rPr>
        <w:t>С Капутикян «Маша обедает». «Кто скорей допьет»,  С.Маршак «Где обедал воробей», Ю.Кушак «Приятного аппетита», фольклорные потешки, Е Благинина «Обедать», А.Кардашова «Завтрак»,  «Ужин», В.Берестов «Ложка», Э.Успенский «Дети, которые плохо едят в детском саду»</w:t>
      </w:r>
    </w:p>
    <w:p>
      <w:pPr>
        <w:pStyle w:val="Normal"/>
        <w:spacing w:lineRule="auto" w:line="360"/>
        <w:jc w:val="right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ab/>
      </w:r>
      <w:r>
        <w:rPr>
          <w:b/>
          <w:sz w:val="44"/>
          <w:szCs w:val="44"/>
        </w:rPr>
        <w:t>Навыки самообслуживания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  <w:t>Непосредственно образовательная деятельность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ссматривание предметных картинок по теме «Одежда», «Обувь»,  сюжетных «Маша одевает куклу на прогулку»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Игры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дактические игры и упражнения:</w:t>
      </w:r>
      <w:r>
        <w:rPr/>
        <w:t xml:space="preserve"> </w:t>
      </w:r>
      <w:r>
        <w:rPr>
          <w:sz w:val="28"/>
          <w:szCs w:val="28"/>
        </w:rPr>
        <w:t xml:space="preserve">«Оденем куклу на прогулку», «Уложим куклу спать», «Покажем куколке, как надо складывать одежду перед сном (убирать ее в шкафчик)», «Покажем кукле Кате как умеем одеваться (раздеваться)», «Как мы помогали кукле собраться в гости», </w:t>
      </w:r>
      <w:r>
        <w:rPr>
          <w:rFonts w:eastAsia="Calibri"/>
          <w:sz w:val="28"/>
          <w:szCs w:val="28"/>
          <w:lang w:eastAsia="ar-SA"/>
        </w:rPr>
        <w:t>«Такие разные носочки», «Причешем куклу Машу»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Настольные игры: </w:t>
      </w:r>
      <w:r>
        <w:rPr>
          <w:rFonts w:eastAsia="Calibri"/>
          <w:sz w:val="28"/>
          <w:szCs w:val="28"/>
          <w:lang w:eastAsia="ar-SA"/>
        </w:rPr>
        <w:t>«Веселые шнурочки», «Волшебные веревочки», «Застежки-шнурочки», «Волшебные пуговки», «Наряди  куклу Катю»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Игры на внимание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ar-SA"/>
        </w:rPr>
        <w:t>«Что лишнее». «Найди и назови»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  <w:u w:val="single"/>
          <w:lang w:eastAsia="ar-SA"/>
        </w:rPr>
        <w:t xml:space="preserve">Сюжетно-ролевые  игры  </w:t>
      </w:r>
      <w:r>
        <w:rPr>
          <w:rFonts w:eastAsia="Calibri"/>
          <w:sz w:val="28"/>
          <w:szCs w:val="28"/>
          <w:lang w:eastAsia="ar-SA"/>
        </w:rPr>
        <w:t>«Парикмахерская», «К куклам в гости».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  <w:t>Чтение художественной литературы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Calibri"/>
          <w:sz w:val="28"/>
          <w:szCs w:val="28"/>
          <w:lang w:eastAsia="ar-SA"/>
        </w:rPr>
        <w:t xml:space="preserve">П.Воронько «Пора спать», В.Берестов «Новый бант», </w:t>
      </w:r>
    </w:p>
    <w:p>
      <w:pPr>
        <w:pStyle w:val="Normal"/>
        <w:ind w:left="708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З. Александрова «Что взяла, клади на место», И.Горюнова «Этикет для карапузов», А.Барто «Игрушки», И.Муравейка «Я сама»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rFonts w:eastAsia="Calibri"/>
          <w:sz w:val="28"/>
          <w:szCs w:val="28"/>
          <w:lang w:val="en-US" w:eastAsia="ar-SA"/>
        </w:rPr>
      </w:pPr>
      <w:r>
        <w:rPr>
          <w:rFonts w:eastAsia="Calibri"/>
          <w:sz w:val="28"/>
          <w:szCs w:val="28"/>
          <w:lang w:val="en-US" w:eastAsia="ar-SA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 взаимодействия с родителям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rPr/>
      </w:pPr>
      <w:r>
        <w:rPr>
          <w:b/>
          <w:sz w:val="28"/>
          <w:szCs w:val="28"/>
        </w:rPr>
        <w:t>Родительское собрание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культурно- гигиенических навыков и навыков самообслуживания у детей младшего возраст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и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Чистота – залог здоровья»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"Как привить детям культурно гигиенические навыки"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"Как приучить ребёнка к аккуратности и опрятности"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Как научить ребёнка одеваться самостоятель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беседы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лгоритм мытья рук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"Как правильно одевать ребёнка на прогулку"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Развитие самостоятельности детей 4-го года жизн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лядная информация для родителей </w:t>
      </w:r>
    </w:p>
    <w:p>
      <w:pPr>
        <w:pStyle w:val="Style19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ак приучить ребёнка быть аккуратным»</w:t>
      </w:r>
    </w:p>
    <w:p>
      <w:pPr>
        <w:pStyle w:val="Style19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то должен ребёнок иметь дома из предметов для развития культурно-       гигиенических навыков». </w:t>
      </w:r>
    </w:p>
    <w:p>
      <w:pPr>
        <w:pStyle w:val="Style19"/>
        <w:spacing w:before="0" w:after="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для родителей </w:t>
      </w:r>
    </w:p>
    <w:p>
      <w:pPr>
        <w:pStyle w:val="Style19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нешний вид малышей: о чём не стоит беспокоиться»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ы – вопросники, букл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пка-передвижка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 Будем чистыми и опрятны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b/>
          <w:sz w:val="28"/>
          <w:szCs w:val="28"/>
        </w:rPr>
        <w:t>Оформление фотовыставки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т что я уме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ка литературы (методической, художественной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ое мероприятие - развлечение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В гостях у Мойдодыра»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КРИТЕРИИ ОЦЕ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о формированию у детей культурно-гигиенических навыков у детей 2-3 л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учать есть акку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должать учить детей с помощью взрослых мыть руки перед едой, после загрязнений, насухо вытирать лицо и руки полотен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рятно есть, тщательно пережевывать пищ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ержать ложку в правой р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льзоваться салфе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лоскать рот по напоминанию взрос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оспитывать умение выполнять элементарные правила культурного поведения, не выходить из-за стола, не окончив еды, говорить "спасибо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Диагностика культурно-гигиенических навыков у детей 3-го года жиз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терии диагностики сформированности культурно-гигиенических навы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сследовании приняли участи 20 детей 3-го года жизни, младш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окий уровень – ребёнок уверенно, самостоятельно выполняет большинство основных действий, понимает и может объяснить необходимость того или иного культурно – гигиенического навыка (3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ний уровень – ребёнок уверенно с помощью взрослого выполняет основные действия, но на вопросы затрудняется отвечать (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зкий уровень – ребёнок неуверенно выполняет действия, необходима постоянная помощь взрослого, на вопросы ответить не может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выполняет – 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лядно результаты отображены на рис. 1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520" w:dyaOrig="5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6pt;height:280.5pt" filled="f" o:ole="">
            <v:imagedata r:id="rId6" o:title=""/>
          </v:shape>
          <o:OLEObject Type="Embed" ProgID="" ShapeID="ole_rId5" DrawAspect="Content" ObjectID="_1903816118" r:id="rId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1. Уровни сформированности культурно-гигиенических навыков в младше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жно видеть, у  незначительного количества детей (15%) культурно-гигиенические навыки сформированы на низком уровне, у 45% – на среднем и у 40% – на высок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7030A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7030A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7030A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7030A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 w:val="false"/>
      <w:suppressAutoHyphens w:val="true"/>
      <w:spacing w:before="280" w:after="280"/>
    </w:pPr>
    <w:rPr>
      <w:kern w:val="2"/>
      <w:lang w:bidi="hi-I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dravo-russia.ru/images/ph/K/Ky/i_KyN9wjZLve.jpg" TargetMode="External"/><Relationship Id="rId3" Type="http://schemas.openxmlformats.org/officeDocument/2006/relationships/hyperlink" Target="http://zdravo-russia.ru/images/ph/p/pb/i_pbDzVKy4YG.jpg" TargetMode="External"/><Relationship Id="rId4" Type="http://schemas.openxmlformats.org/officeDocument/2006/relationships/hyperlink" Target="http://zdravo-russia.ru/images/ph/K/KO/i_KOa3UrAxg4.jpg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49:00Z</dcterms:created>
  <dc:creator>Юкос_Клуб</dc:creator>
  <dc:description/>
  <cp:keywords/>
  <dc:language>en-US</dc:language>
  <cp:lastModifiedBy>ПК</cp:lastModifiedBy>
  <cp:lastPrinted>2015-11-04T19:29:00Z</cp:lastPrinted>
  <dcterms:modified xsi:type="dcterms:W3CDTF">2019-12-05T08:34:00Z</dcterms:modified>
  <cp:revision>37</cp:revision>
  <dc:subject/>
  <dc:title>Северо- Восточное управление</dc:title>
</cp:coreProperties>
</file>