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100"/>
        <w:gridCol w:w="30"/>
      </w:tblGrid>
      <w:tr>
        <w:trPr/>
        <w:tc>
          <w:tcPr>
            <w:tcW w:w="7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6 класс                               Живые организмы                  1 вариант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 класс                               Живые организмы                       2 вариан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Выполняет запасающую функцию ткан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покровная; б)опорная; в)основная; г)выделительна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Видоизменённый побег – клубень име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топинамбур; б)груша; в)кактус; г)фасол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Нижняя, расширенная часть пестика – эт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пыльник; б)нить; в)рыльце; г)завяз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Направление света к микропрепарату регулируе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зеркалом; б)объективом; в)окуляром; г)штатив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Мочковатую корневую систему име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капуста; б)тюльпан; в)морковь; г)картофел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Органоид клетки, в котором происходит фотосинте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хлоропласт; б)оболочка; в)цитоплазма; г)ядр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Плод смородины называе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орешек; б)ягода; в)костянка; г)коробоч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Дугообразное жилкование листьев 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ландыша; б)рябины; в)полыни; г)дуб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Основная функция стеб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передвижение веществ; б)поглощение воды; в)фотосинте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поглощение минеральных вещест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К одноклеточным животным относи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моллюск; б)червь; в)амеба; г)гидр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Пресноводные гидры обитают 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океанах; б)болотах; в)морях; г)реках и озёра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Орган дыхания у брюхоног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печень; б)кожа; в)легкие; г)почк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Развитие с неполным превращением 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кузнечика; б)бабочки; в)осы; г)жук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Тело рыб покрыт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слизью; б)чешуёй и слизью; в)покровами; г)волоск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Птенцовые птенцы 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гусей; б)лебедей; в)кур; г)воробьё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Красные кровяные клетки называю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лимфоциты; б)эмбрионы; в)хромопласты; г)эритроци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Выделительная системы животных избавляет организм о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непереваренных остатков; б)белков; в)продуктов распада; г)газ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Замкнутая кровеносная система 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насекомых; б)пресмыкающихся; в)червей; г)паук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Орган передвижения инфузории-туфель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реснички; б)ноги; в)ложноножки; г)жгутик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Икру откладываю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птицы; б)лягушки; в)черви; г)гидры.</w:t>
            </w:r>
          </w:p>
        </w:tc>
        <w:tc>
          <w:tcPr>
            <w:tcW w:w="8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троение живых организмов изучает нау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ботаника; б)фенология; в)биология; г)зоолог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рганизм цветкового растения состоит из органо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корня и стебля; б)корня и побега; в) цветков; г)плод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Видоизмененный надземный побег капус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луковица; б)корневище; в)клубень; г)коча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В нижней части тубуса микроскопа располагае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зеркало; б)окуляр; в)лупа; г)объекти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Рост корня обеспечивают клетки ткан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проводящей; б)образовательной; в)покровной; г)механическо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Стержневую корневую систему име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одуванчик; б)лук; в)рис; г)овё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Плод сливы называе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орешек; б)ягода; в)костянка; г)коробоч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Сетчатое жилкование листьев 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яблони; б)пшеницы; в)мятлика; г)овс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Клетка живая, так как о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покрыта оболочкой; б)питается, дышит, размножает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видна только в микроскоп; г)содержит цитоплазм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К многоклеточным животным относи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актиния; б)эвглена; в)амеба; г)инфузор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Кожа млекопитающих состоит ткан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мышечной; б)нервной; в)соединительной; г)эпителиально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У птиц роль зубов выполняю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почки; б)желудок; в)глотка; г)лёгк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Развитие с полным превращением 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таракана; б)кузнечиков; в)саранчи; г)мух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Органы передвижения птиц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крылья; б)крылья и ноги; в)ноги и хвост; г)пер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Выводковые птенцы 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уток; б)грачей; в)синиц; г)голуб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.Бесцветные клетки крови называют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эритроциты; б)тромбоциты; в)лейкоциты; г)фагоци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Органы дыхания лягуш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легкие; б)жабры; в)жабры и кожа; г)легкие и кож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Клетка нервной ткани – эт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лейкопласт; б)жировая клетка; в)нейрон; г)нефр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Млекопитающие размножаю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половым путем; б)бесполым путём; в)делением пополам; г)почкование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Дождевой червь питае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растительными остатками; б)мошками; в)землей; г)бактериям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2:19:00Z</dcterms:created>
  <dc:creator>Admin</dc:creator>
  <dc:description/>
  <cp:keywords/>
  <dc:language>en-US</dc:language>
  <cp:lastModifiedBy>Школа</cp:lastModifiedBy>
  <dcterms:modified xsi:type="dcterms:W3CDTF">2019-12-05T17:54:00Z</dcterms:modified>
  <cp:revision>2</cp:revision>
  <dc:subject/>
  <dc:title>6 класс                               Живые организмы                       1 вариант</dc:title>
</cp:coreProperties>
</file>