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323"/>
        <w:gridCol w:w="4323"/>
      </w:tblGrid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Цветок.  Соцветия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Главные части цветка – это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лепестки и чашелистики;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б) тычинки и пестик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Семяпочки находя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в пыльнике тычинк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б) в завязи пестик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Верхняя часть пестика называе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рыльце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столбик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пыльник;</w:t>
            </w:r>
          </w:p>
          <w:p>
            <w:pPr>
              <w:pStyle w:val="Normal"/>
              <w:rPr>
                <w:rFonts w:eastAsia="Times New Roman"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завяз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Совокупность чашелистиков и лепестков цвет</w:t>
              <w:softHyphen/>
              <w:t>ка – это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чашечк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венчик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околоцветни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цветолож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Все обоеполые цветки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имеют тычинки, но не имеют пестиков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имеют пестики, но не имеют тычинок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имеют одновременно и тычинки и пести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имеют чашечку и венчик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6" w:leader="none"/>
              </w:tabs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Защитные функции в цветке выполняют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пестики и тычинки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завязь и рыльце пестик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лепестки и чашелистики;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пыльник и тычиночная нит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Мужским началом в цветке являе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околоцветник, потому что он выполняет за</w:t>
              <w:softHyphen/>
              <w:t>щитные функции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пестик, потому что это слово мужского род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в) тычинка, потому в ней формируется пыльца, а в пыльце – спермин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чашелистик, потому что у него неброская внешность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Зеленый «воротничок» ромашки – это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чашечк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обертк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венчик;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околоцветник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К двудомным растениям относя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огурец и кукуруз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тополь и ив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береза и ольх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) дуб и ли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д) комнатные растения, которые лето проводят на дач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Установите соответствие.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A. Кисть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. Метелка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B. Корзинка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. Простой зонтик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. Сложный зонтик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. Щиток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Ж. Простой колос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З. Сложный колос.</w:t>
            </w:r>
          </w:p>
        </w:tc>
        <w:tc>
          <w:tcPr>
            <w:tcW w:w="43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а) Василек.                      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Яблоня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) Подорожник.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) Лу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д) Укроп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) Ландыш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ж) Овес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) Пшениц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) Одуванчи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) Черемуха.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4:00Z</dcterms:created>
  <dc:creator>Admin</dc:creator>
  <dc:description/>
  <cp:keywords/>
  <dc:language>en-US</dc:language>
  <cp:lastModifiedBy>Школа</cp:lastModifiedBy>
  <cp:lastPrinted>2007-08-29T15:38:00Z</cp:lastPrinted>
  <dcterms:modified xsi:type="dcterms:W3CDTF">2019-12-05T17:54:00Z</dcterms:modified>
  <cp:revision>7</cp:revision>
  <dc:subject/>
  <dc:title/>
</cp:coreProperties>
</file>