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:( 26 – х ) + 140 = 19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44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х +12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0 = 40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 х – 7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8 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5 = 22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54 + х : 2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 = 5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000 : ( 17 + 3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х) = 8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0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( 48 – х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4 ) = 4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40 : </w:t>
            </w:r>
            <w:r>
              <w:rPr>
                <w:sz w:val="28"/>
                <w:szCs w:val="28"/>
                <w:lang w:val="en-US"/>
              </w:rPr>
              <w:t xml:space="preserve">p </w:t>
            </w:r>
            <w:r>
              <w:rPr>
                <w:sz w:val="28"/>
                <w:szCs w:val="28"/>
              </w:rPr>
              <w:t xml:space="preserve">– 32 = 4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12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20 : (44 – х ) = 12 + 48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( 9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а + 55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8 = 800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(540 – 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 xml:space="preserve">m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7) : 5 = 80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(х : 5 + 33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>2 = 9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(3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 xml:space="preserve">m </w:t>
            </w:r>
            <w:r>
              <w:rPr>
                <w:iCs/>
                <w:color w:val="000000"/>
                <w:sz w:val="28"/>
                <w:szCs w:val="28"/>
              </w:rPr>
              <w:t xml:space="preserve"> + 20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5 = 1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780 – </w:t>
            </w:r>
            <w:r>
              <w:rPr>
                <w:sz w:val="28"/>
                <w:szCs w:val="28"/>
                <w:lang w:val="en-US"/>
              </w:rPr>
              <w:t xml:space="preserve">m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• </w:t>
            </w:r>
            <w:r>
              <w:rPr>
                <w:iCs/>
                <w:color w:val="000000"/>
                <w:sz w:val="28"/>
                <w:szCs w:val="28"/>
              </w:rPr>
              <w:t>60) : 6 = 70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640 : ( х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9 + 8) = 8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120 – ( 5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х – 60) = 60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540 + ( 7+ х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10 = 700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(28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х – 100 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5 = 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64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(7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х – 61 ) = 12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:( 26 – х ) + 140 = 19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44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х +12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0 = 40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 х – 7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8 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5 = 22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54 + х : 2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 = 5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000 : ( 17 + 3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х) = 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( 48 – х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4 ) = 4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40 : </w:t>
            </w:r>
            <w:r>
              <w:rPr>
                <w:sz w:val="28"/>
                <w:szCs w:val="28"/>
                <w:lang w:val="en-US"/>
              </w:rPr>
              <w:t xml:space="preserve">p </w:t>
            </w:r>
            <w:r>
              <w:rPr>
                <w:sz w:val="28"/>
                <w:szCs w:val="28"/>
              </w:rPr>
              <w:t xml:space="preserve">– 32 = 4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12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20 : (44 – х ) = 12 + 48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( 9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а + 55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8 = 800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(540 – 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 xml:space="preserve">m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7) : 5 = 80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(х : 5 + 33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>2 = 9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(3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 xml:space="preserve">m </w:t>
            </w:r>
            <w:r>
              <w:rPr>
                <w:iCs/>
                <w:color w:val="000000"/>
                <w:sz w:val="28"/>
                <w:szCs w:val="28"/>
              </w:rPr>
              <w:t xml:space="preserve"> + 20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5 = 1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780 – </w:t>
            </w:r>
            <w:r>
              <w:rPr>
                <w:sz w:val="28"/>
                <w:szCs w:val="28"/>
                <w:lang w:val="en-US"/>
              </w:rPr>
              <w:t xml:space="preserve">m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• </w:t>
            </w:r>
            <w:r>
              <w:rPr>
                <w:iCs/>
                <w:color w:val="000000"/>
                <w:sz w:val="28"/>
                <w:szCs w:val="28"/>
              </w:rPr>
              <w:t>60) : 6 = 70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640 : ( х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9 + 8) = 8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120 – ( 5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х – 60) = 60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540 + ( 7+ х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10 = 700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(28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х – 100 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5 = 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64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(7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х – 61 ) = 12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:( 26 – х ) + 140 = 19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44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х +12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0 = 40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 х – 7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8 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5 = 22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54 + х : 2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 = 5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0 : ( 17 + 3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х) = 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( 48 – х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4 ) = 4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40 : </w:t>
            </w:r>
            <w:r>
              <w:rPr>
                <w:sz w:val="28"/>
                <w:szCs w:val="28"/>
                <w:lang w:val="en-US"/>
              </w:rPr>
              <w:t xml:space="preserve">p </w:t>
            </w:r>
            <w:r>
              <w:rPr>
                <w:sz w:val="28"/>
                <w:szCs w:val="28"/>
              </w:rPr>
              <w:t xml:space="preserve">– 32 = 4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12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20 : (44 – х ) = 12 + 48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( 9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а + 55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8 = 800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(540 – 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 xml:space="preserve">m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7) : 5 = 80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(х : 5 + 33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>2 = 9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(3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 xml:space="preserve">m </w:t>
            </w:r>
            <w:r>
              <w:rPr>
                <w:iCs/>
                <w:color w:val="000000"/>
                <w:sz w:val="28"/>
                <w:szCs w:val="28"/>
              </w:rPr>
              <w:t xml:space="preserve"> + 20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5 = 1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780 – </w:t>
            </w:r>
            <w:r>
              <w:rPr>
                <w:sz w:val="28"/>
                <w:szCs w:val="28"/>
                <w:lang w:val="en-US"/>
              </w:rPr>
              <w:t xml:space="preserve">m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• </w:t>
            </w:r>
            <w:r>
              <w:rPr>
                <w:iCs/>
                <w:color w:val="000000"/>
                <w:sz w:val="28"/>
                <w:szCs w:val="28"/>
              </w:rPr>
              <w:t>60) : 6 = 70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640 : ( х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9 + 8) = 8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120 – ( 5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х – 60) = 60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540 + ( 7+ х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10 = 700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(28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х – 100 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5 = 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64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(7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х – 61 ) = 12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:( 26 – х ) + 140 = 19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44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х +12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0 = 40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 х – 7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8 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5 = 22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54 + х : 2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 = 5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000 : ( 17 + 3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х) = 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( 48 – х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4 ) = 4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40 : </w:t>
            </w:r>
            <w:r>
              <w:rPr>
                <w:sz w:val="28"/>
                <w:szCs w:val="28"/>
                <w:lang w:val="en-US"/>
              </w:rPr>
              <w:t xml:space="preserve">p </w:t>
            </w:r>
            <w:r>
              <w:rPr>
                <w:sz w:val="28"/>
                <w:szCs w:val="28"/>
              </w:rPr>
              <w:t xml:space="preserve">– 32 = 4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12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20 : (44 – х ) = 12 + 48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( 9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а + 55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8 = 800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(540 – 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 xml:space="preserve">m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7) : 5 = 80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(х : 5 + 33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>2 = 9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(3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 xml:space="preserve">m </w:t>
            </w:r>
            <w:r>
              <w:rPr>
                <w:iCs/>
                <w:color w:val="000000"/>
                <w:sz w:val="28"/>
                <w:szCs w:val="28"/>
              </w:rPr>
              <w:t xml:space="preserve"> + 20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5 = 1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780 – </w:t>
            </w:r>
            <w:r>
              <w:rPr>
                <w:sz w:val="28"/>
                <w:szCs w:val="28"/>
                <w:lang w:val="en-US"/>
              </w:rPr>
              <w:t xml:space="preserve">m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• </w:t>
            </w:r>
            <w:r>
              <w:rPr>
                <w:iCs/>
                <w:color w:val="000000"/>
                <w:sz w:val="28"/>
                <w:szCs w:val="28"/>
              </w:rPr>
              <w:t>60) : 6 = 70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640 : ( х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9 + 8) = 8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120 – ( 5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х – 60) = 60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540 + ( 7+ х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10 = 700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(28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х – 100 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5 = 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64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(7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х – 61 ) = 12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40 : </w:t>
            </w:r>
            <w:r>
              <w:rPr>
                <w:sz w:val="28"/>
                <w:szCs w:val="28"/>
                <w:lang w:val="en-US"/>
              </w:rPr>
              <w:t xml:space="preserve">p </w:t>
            </w:r>
            <w:r>
              <w:rPr>
                <w:sz w:val="28"/>
                <w:szCs w:val="28"/>
              </w:rPr>
              <w:t xml:space="preserve">– 32 = 4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12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20 : (44 – х ) = 12 + 48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( 9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а + 55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8 = 800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(540 – 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 xml:space="preserve">m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7) : 5 = 80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(х : 5 + 33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>2 = 9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(3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 xml:space="preserve">m </w:t>
            </w:r>
            <w:r>
              <w:rPr>
                <w:iCs/>
                <w:color w:val="000000"/>
                <w:sz w:val="28"/>
                <w:szCs w:val="28"/>
              </w:rPr>
              <w:t xml:space="preserve"> + 20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5 = 1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40 : </w:t>
            </w:r>
            <w:r>
              <w:rPr>
                <w:sz w:val="28"/>
                <w:szCs w:val="28"/>
                <w:lang w:val="en-US"/>
              </w:rPr>
              <w:t xml:space="preserve">p </w:t>
            </w:r>
            <w:r>
              <w:rPr>
                <w:sz w:val="28"/>
                <w:szCs w:val="28"/>
              </w:rPr>
              <w:t xml:space="preserve">– 32 = 4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12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20 : (44 – х ) = 12 + 48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( 9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а + 55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8 = 800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(540 – 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 xml:space="preserve">m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7) : 5 = 80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(х : 5 + 33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>2 = 9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(3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 xml:space="preserve">m </w:t>
            </w:r>
            <w:r>
              <w:rPr>
                <w:iCs/>
                <w:color w:val="000000"/>
                <w:sz w:val="28"/>
                <w:szCs w:val="28"/>
              </w:rPr>
              <w:t xml:space="preserve"> + 20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5 = 1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780 – </w:t>
            </w:r>
            <w:r>
              <w:rPr>
                <w:sz w:val="28"/>
                <w:szCs w:val="28"/>
                <w:lang w:val="en-US"/>
              </w:rPr>
              <w:t xml:space="preserve">m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• </w:t>
            </w:r>
            <w:r>
              <w:rPr>
                <w:iCs/>
                <w:color w:val="000000"/>
                <w:sz w:val="28"/>
                <w:szCs w:val="28"/>
              </w:rPr>
              <w:t>60) : 6 = 70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640 : ( х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9 + 8) = 8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120 – ( 5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х – 60) = 60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540 + ( 7+ х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10 = 700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(28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х – 100 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5 = 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64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(7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х – 61 ) = 12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:( 26 – х ) + 140 = 19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44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х +12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0 = 40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 х – 7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8 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5 = 22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54 + х : 2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 = 5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000 : ( 17 + 3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х) = 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( 48 – х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4 ) = 4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40 : </w:t>
            </w:r>
            <w:r>
              <w:rPr>
                <w:sz w:val="28"/>
                <w:szCs w:val="28"/>
                <w:lang w:val="en-US"/>
              </w:rPr>
              <w:t xml:space="preserve">p </w:t>
            </w:r>
            <w:r>
              <w:rPr>
                <w:sz w:val="28"/>
                <w:szCs w:val="28"/>
              </w:rPr>
              <w:t xml:space="preserve">– 32 = 4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12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20 : (44 – х ) = 12 + 48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( 9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а + 55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8 = 800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(540 – 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 xml:space="preserve">m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7) : 5 = 80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(х : 5 + 33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>2 = 9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(3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 xml:space="preserve">m </w:t>
            </w:r>
            <w:r>
              <w:rPr>
                <w:iCs/>
                <w:color w:val="000000"/>
                <w:sz w:val="28"/>
                <w:szCs w:val="28"/>
              </w:rPr>
              <w:t xml:space="preserve"> + 20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5 = 1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780 – </w:t>
            </w:r>
            <w:r>
              <w:rPr>
                <w:sz w:val="28"/>
                <w:szCs w:val="28"/>
                <w:lang w:val="en-US"/>
              </w:rPr>
              <w:t xml:space="preserve">m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• </w:t>
            </w:r>
            <w:r>
              <w:rPr>
                <w:iCs/>
                <w:color w:val="000000"/>
                <w:sz w:val="28"/>
                <w:szCs w:val="28"/>
              </w:rPr>
              <w:t>60) : 6 = 70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640 : ( х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9 + 8) = 8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120 – ( 5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х – 60) = 60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540 + ( 7+ х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10 = 700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(28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х – 100 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5 = 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64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(7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х – 61 ) = 12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:( 26 – х ) + 140 = 19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44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х +12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0 = 40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 х – 7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8 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5 = 22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54 + х : 2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 = 5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000 : ( 17 + 3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х) = 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( 48 – х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4 ) = 4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40 : </w:t>
            </w:r>
            <w:r>
              <w:rPr>
                <w:sz w:val="28"/>
                <w:szCs w:val="28"/>
                <w:lang w:val="en-US"/>
              </w:rPr>
              <w:t xml:space="preserve">p </w:t>
            </w:r>
            <w:r>
              <w:rPr>
                <w:sz w:val="28"/>
                <w:szCs w:val="28"/>
              </w:rPr>
              <w:t xml:space="preserve">– 32 = 4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12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20 : (44 – х ) = 12 + 48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( 9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а + 55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8 = 800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(540 – 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 xml:space="preserve">m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7) : 5 = 80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(х : 5 + 33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>2 = 9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(3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 xml:space="preserve">m </w:t>
            </w:r>
            <w:r>
              <w:rPr>
                <w:iCs/>
                <w:color w:val="000000"/>
                <w:sz w:val="28"/>
                <w:szCs w:val="28"/>
              </w:rPr>
              <w:t xml:space="preserve"> + 20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5 = 1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780 – </w:t>
            </w:r>
            <w:r>
              <w:rPr>
                <w:sz w:val="28"/>
                <w:szCs w:val="28"/>
                <w:lang w:val="en-US"/>
              </w:rPr>
              <w:t xml:space="preserve">m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• </w:t>
            </w:r>
            <w:r>
              <w:rPr>
                <w:iCs/>
                <w:color w:val="000000"/>
                <w:sz w:val="28"/>
                <w:szCs w:val="28"/>
              </w:rPr>
              <w:t>60) : 6 = 70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640 : ( х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9 + 8) = 8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120 – ( 5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х – 60) = 60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540 + ( 7+ х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10 = 700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(28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х – 100 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5 = 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64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(7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Cs/>
                <w:color w:val="000000"/>
                <w:sz w:val="28"/>
                <w:szCs w:val="28"/>
              </w:rPr>
              <w:t xml:space="preserve"> х – 61 ) = 1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3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d + 160) </w:t>
            </w:r>
            <w:r>
              <w:rPr>
                <w:sz w:val="28"/>
                <w:szCs w:val="28"/>
              </w:rPr>
              <w:t>: 7 = 4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( 560 :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 xml:space="preserve"> – 5 ) = 27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( 450 : х + 50) :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7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( 14 </w:t>
            </w: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 xml:space="preserve"> а 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4 – 9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= 19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50 : х + 6 ) : 7 =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5 + ( 90 – </w:t>
            </w:r>
            <w:r>
              <w:rPr>
                <w:sz w:val="28"/>
                <w:szCs w:val="28"/>
                <w:lang w:val="en-US"/>
              </w:rPr>
              <w:t>n )</w:t>
            </w:r>
            <w:r>
              <w:rPr>
                <w:sz w:val="28"/>
                <w:szCs w:val="28"/>
              </w:rPr>
              <w:t xml:space="preserve"> : 17 = 330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50 : х + 6) : 7 = 8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( 560 : х –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) = 27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50 : х + 50) : 70 =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14 – х 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4 – 9 = 1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780 – х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6 ) : 6 = 7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40 : ( х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9 + 8 ) = 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( 3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b </w:t>
            </w:r>
            <w:r>
              <w:rPr>
                <w:sz w:val="28"/>
                <w:szCs w:val="28"/>
              </w:rPr>
              <w:t>+ 16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) : 7 = 40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0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• </w:t>
            </w:r>
            <w:r>
              <w:rPr>
                <w:iCs/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– 8 ) + 60 = 5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00 – ( х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8 – 20 ) = 1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 200 + 20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 а ) : 6 = 6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20 : ( х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8 – 40 ) = 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0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х + 50 = 2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3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d + 160) </w:t>
            </w:r>
            <w:r>
              <w:rPr>
                <w:sz w:val="28"/>
                <w:szCs w:val="28"/>
              </w:rPr>
              <w:t>: 7 = 4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( 560 :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 xml:space="preserve"> – 5 ) = 27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( 450 : х + 50) :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7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( 14 </w:t>
            </w: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 xml:space="preserve">а 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4 – 9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= 19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50 : х + 6 ) : 7 =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25 + ( 90 – </w:t>
            </w:r>
            <w:r>
              <w:rPr>
                <w:sz w:val="28"/>
                <w:szCs w:val="28"/>
                <w:lang w:val="en-US"/>
              </w:rPr>
              <w:t>n )</w:t>
            </w:r>
            <w:r>
              <w:rPr>
                <w:sz w:val="28"/>
                <w:szCs w:val="28"/>
              </w:rPr>
              <w:t xml:space="preserve"> : 17 = 3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50 : х + 6) : 7 = 8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( 560 : х –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) = 27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50 : х + 50) : 70 =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14 – х 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4 – 9 = 1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780 – х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6 ) : 6 = 7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40 : ( х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9 + 8 ) = 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( 3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b </w:t>
            </w:r>
            <w:r>
              <w:rPr>
                <w:sz w:val="28"/>
                <w:szCs w:val="28"/>
              </w:rPr>
              <w:t>+ 16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) : 7 = 40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0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• </w:t>
            </w:r>
            <w:r>
              <w:rPr>
                <w:iCs/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– 8 ) + 60 = 5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00 – ( х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8 – 20 ) = 1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 200 + 20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 а ) : 6 = 6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20 : ( х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8 – 40 ) = 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0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х + 50 = 2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3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d + 160) </w:t>
            </w:r>
            <w:r>
              <w:rPr>
                <w:sz w:val="28"/>
                <w:szCs w:val="28"/>
              </w:rPr>
              <w:t>: 7 = 4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( 560 :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 xml:space="preserve"> – 5 ) = 27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( 450 : х + 50) :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7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( 14 – а 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4 – 9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= 19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50 : х + 6 ) : 7 =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25 + ( 90 – </w:t>
            </w:r>
            <w:r>
              <w:rPr>
                <w:sz w:val="28"/>
                <w:szCs w:val="28"/>
                <w:lang w:val="en-US"/>
              </w:rPr>
              <w:t>n )</w:t>
            </w:r>
            <w:r>
              <w:rPr>
                <w:sz w:val="28"/>
                <w:szCs w:val="28"/>
              </w:rPr>
              <w:t xml:space="preserve"> : 17 = 3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50 : х + 6) : 7 = 8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( 560 : х –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) = 27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50 : х + 50) : 70 =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14 – х 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4 – 9 = 1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780 – х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6 ) : 6 = 7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40 : ( х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9 + 8 ) = 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( 3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b </w:t>
            </w:r>
            <w:r>
              <w:rPr>
                <w:sz w:val="28"/>
                <w:szCs w:val="28"/>
              </w:rPr>
              <w:t>+ 16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) : 7 = 40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0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• </w:t>
            </w:r>
            <w:r>
              <w:rPr>
                <w:iCs/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– 8 ) + 60 = 5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00 – ( х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8 – 20 ) = 1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 200 + 20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 а ) : 6 = 6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20 : ( х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8 – 40 ) = 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0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х + 50 = 2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3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d + 160) </w:t>
            </w:r>
            <w:r>
              <w:rPr>
                <w:sz w:val="28"/>
                <w:szCs w:val="28"/>
              </w:rPr>
              <w:t>: 7 = 4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( 560 :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 xml:space="preserve"> – 5 ) = 27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( 450 : х + 50) :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7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( 14 </w:t>
            </w: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 xml:space="preserve"> а 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4 – 9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= 19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50 : х + 6 ) : 7 =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25 + ( 90 – </w:t>
            </w:r>
            <w:r>
              <w:rPr>
                <w:sz w:val="28"/>
                <w:szCs w:val="28"/>
                <w:lang w:val="en-US"/>
              </w:rPr>
              <w:t>n )</w:t>
            </w:r>
            <w:r>
              <w:rPr>
                <w:sz w:val="28"/>
                <w:szCs w:val="28"/>
              </w:rPr>
              <w:t xml:space="preserve"> : 17 = 3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50 : х + 6) : 7 = 8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( 560 : х –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) = 27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50 : х + 50) : 70 =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14 – х 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4 – 9 = 1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780 – х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6 ) : 6 = 7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40 : ( х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9 + 8 ) = 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( 3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b </w:t>
            </w:r>
            <w:r>
              <w:rPr>
                <w:sz w:val="28"/>
                <w:szCs w:val="28"/>
              </w:rPr>
              <w:t>+ 16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) : 7 = 40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0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• </w:t>
            </w:r>
            <w:r>
              <w:rPr>
                <w:iCs/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– 8 ) + 60 = 5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00 – ( х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8 – 20 ) = 1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 200 + 20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 а ) : 6 = 6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20 : ( х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8 – 40 ) = 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0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х + 50 = 2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3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d + 160) </w:t>
            </w:r>
            <w:r>
              <w:rPr>
                <w:sz w:val="28"/>
                <w:szCs w:val="28"/>
              </w:rPr>
              <w:t>: 7 = 4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( 560 :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 xml:space="preserve"> – 5 ) = 27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( 450 : х + 50) :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7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( 14 – а 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4 – 9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= 19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50 : х + 6 ) : 7 =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25 + ( 90 – </w:t>
            </w:r>
            <w:r>
              <w:rPr>
                <w:sz w:val="28"/>
                <w:szCs w:val="28"/>
                <w:lang w:val="en-US"/>
              </w:rPr>
              <w:t>n )</w:t>
            </w:r>
            <w:r>
              <w:rPr>
                <w:sz w:val="28"/>
                <w:szCs w:val="28"/>
              </w:rPr>
              <w:t xml:space="preserve"> : 17 = 3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50 : х + 6) : 7 = 8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( 560 : х –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) = 27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50 : х + 50) : 70 =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14 – х 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4 – 9 = 1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780 – х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6 ) : 6 = 7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40 : ( х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9 + 8 ) = 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( 3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b </w:t>
            </w:r>
            <w:r>
              <w:rPr>
                <w:sz w:val="28"/>
                <w:szCs w:val="28"/>
              </w:rPr>
              <w:t>+ 16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) : 7 = 40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0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• </w:t>
            </w:r>
            <w:r>
              <w:rPr>
                <w:iCs/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– 8 ) + 60 = 5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00 – ( х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8 – 20 ) = 1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 200 + 20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 а ) : 6 = 6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20 : ( х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8 – 40 ) = 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0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х + 50 = 2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3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d + 160) </w:t>
            </w:r>
            <w:r>
              <w:rPr>
                <w:sz w:val="28"/>
                <w:szCs w:val="28"/>
              </w:rPr>
              <w:t>: 7 = 4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( 560 :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 xml:space="preserve"> – 5 ) = 27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( 450 : х + 50) :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7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( 14 </w:t>
            </w: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 xml:space="preserve"> а 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4 – 9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= 19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50 : х + 6 ) : 7 =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25 + ( 90 – </w:t>
            </w:r>
            <w:r>
              <w:rPr>
                <w:sz w:val="28"/>
                <w:szCs w:val="28"/>
                <w:lang w:val="en-US"/>
              </w:rPr>
              <w:t>n )</w:t>
            </w:r>
            <w:r>
              <w:rPr>
                <w:sz w:val="28"/>
                <w:szCs w:val="28"/>
              </w:rPr>
              <w:t xml:space="preserve"> : 17 = 3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50 : х + 6) : 7 = 8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( 560 : х –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) = 27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50 : х + 50) : 70 =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14 – х 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4 – 9 = 1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780 – х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6 ) : 6 = 7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40 : ( х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9 + 8 ) = 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( 3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b </w:t>
            </w:r>
            <w:r>
              <w:rPr>
                <w:sz w:val="28"/>
                <w:szCs w:val="28"/>
              </w:rPr>
              <w:t>+ 16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) : 7 = 40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0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• </w:t>
            </w:r>
            <w:r>
              <w:rPr>
                <w:iCs/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– 8 ) + 60 = 5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00 – ( х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8 – 20 ) = 1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 200 + 20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 а ) : 6 = 6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20 : ( х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8 – 40 ) = 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0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х + 50 = 2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3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d + 160) </w:t>
            </w:r>
            <w:r>
              <w:rPr>
                <w:sz w:val="28"/>
                <w:szCs w:val="28"/>
              </w:rPr>
              <w:t>: 7 = 4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( 560 :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 xml:space="preserve"> – 5 ) = 27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( 450 : х + 50) :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7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 14</w:t>
            </w: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 xml:space="preserve"> а 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4 – 9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= 19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50 : х + 6 ) : 7 =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25 + ( 90 – </w:t>
            </w:r>
            <w:r>
              <w:rPr>
                <w:sz w:val="28"/>
                <w:szCs w:val="28"/>
                <w:lang w:val="en-US"/>
              </w:rPr>
              <w:t>n )</w:t>
            </w:r>
            <w:r>
              <w:rPr>
                <w:sz w:val="28"/>
                <w:szCs w:val="28"/>
              </w:rPr>
              <w:t xml:space="preserve"> : 17 = 3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50 : х + 6) : 7 = 8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( 560 : х –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) = 27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50 : х + 50) : 70 =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14 – х )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4 – 9 = 1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780 – х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6 ) : 6 = 7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40 : ( х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9 + 8 ) = 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( 3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b </w:t>
            </w:r>
            <w:r>
              <w:rPr>
                <w:sz w:val="28"/>
                <w:szCs w:val="28"/>
              </w:rPr>
              <w:t>+ 16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) : 7 = 40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0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• </w:t>
            </w:r>
            <w:r>
              <w:rPr>
                <w:iCs/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– 8 ) + 60 = 5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00 – ( х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8 – 20 ) = 1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 200 + 20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 а ) : 6 = 6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20 : ( х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8 – 40 ) = 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0 </w:t>
            </w: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х + 50 = 2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х - 65) + 96 = 200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8а – 5 = 553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х + 14х = 304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с  - с – 49 = 263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38 + у ) ∙ 12 = 84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3 – (112 + х ) = 13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0 – 6х = 4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х – 3х = 18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х + 31х + 27 = 134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43 - х) ∙ 17 = 289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24 - х) + 37 = 4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у – 15 = 2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а – 18а = 29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у – 63у + 18 = 100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 ∙ ( р - 30) = 63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11 + х ) + 23 = 4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у + 19 = 4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у – 58у = 27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с + с + 95 = 68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 х - 16) ∙ 19 = 22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86 + х) + 138 = 250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р + 12 = 201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у – 12у = 588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х + 23х – 106 = 323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19 – х) ∙ 13 = 18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175 + х) + 28 = 2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 – 2а = 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х + 19х = 545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р – р – 99 = 5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75 + х) ∙ 14 = 138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16 + х) – 23 = 19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9 + 31р = 2804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у – 11у = 371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 + 17х + 68 = 572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216 - у) ∙ 74 = 1169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а - 10) + 14 = 8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с – 12 = 95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р +19р =356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х – 58х + 37 = 66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512 - у) ∙ 12 = 187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24 + х) – 21 = 10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а + 18 = 282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х – 19х = 896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у + 19у–185 = 4513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13 + с) ∙ 18 =  88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у - 35) + 12 = 3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р – 15 = 71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5х – 86х = 495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с – 9с + 169 = 54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27 - а) ∙ 48 = 57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4 – (200 + у) = 50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1 – 9х = 915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3у – 176у = 1943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х+165х–812 = 1927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164 - у) : 12 = 1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  - (х - 15) = 3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4 + 16у = 68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3х + 131х = 1352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у – 56у + 137 = 92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93 : (х - 134) = 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х + 15) – 8 = 17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х – 96 = 104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9х – 18х = 3171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5у–318у–31= 4341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 ∙ (16 + р) = 365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45 - у) + 18 = 5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у + 161 = 20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2а – 615а = 785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у +96у– 319 = 397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 ∙ (212 - с) = 4648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 – (х + 12) = 24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 + 12у = 131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1х + 218х = 10848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5у–26у+214=  2758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6 ∙ (85 - а) = 450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х + 14) + 16 = 7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х – 96 = 26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с – 15с = 321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р +18р – 135= 2970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8 : (312 - х) = 8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х + 23) + 18 = 5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у – 91 = 4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с – 19с = 975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27у –18у + 625= 112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 ∙ (с - 73) = 169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5 – (х - 218) = 12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5 – 37с = 17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р + 19р = 395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3х –118х+256= 150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 ∙ (75 - с) = 140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3190"/>
        <w:gridCol w:w="3367"/>
      </w:tblGrid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 + (87 - а) = 103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6 + 15х  = 586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р + 47р = 1102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5у–263у–118= 2858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 ∙ (624 - х) = 299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а + 213) – 74 = 30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х + 424 = 119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у – 21у = 104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с – 65с – 25 = 49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1 ∙ (315 - х) = 199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400- х) – 123 = 89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1 – 19с = 64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4х – 187х = 448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5у–218у+612= 2653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7 ∙ (18 + а) = 703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х - 65) – 96 = 2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43 – 73х = 62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а – 29а = 210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5у + 263у –815= 356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 ∙ (с - 96) = 95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у + 864) – 569 = 658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62 + 14у = 1918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х – 18х = 858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у – 21у + 185 = 437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53 : (12 + а) = 3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а + 118) – 81 = 20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7х – 426 = 25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у + 29у = 249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5а + 612а – 854= 72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618 - а) : 17 = 3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х + 23) – 32 = 2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75х + 163 = 1363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2с 194с = 102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а – 18а – 315 = 54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 ∙ (18 + с) = 114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а + 35) – 12 = 9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у + 241 = 705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а – 49а = 200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у + 53у – 612 = 38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 ∙ (212 - х) = 503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3 – (112 + х) = 131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у + 16 = 968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4а – 45а = 1068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2х–486х + 112 = 684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1 ∙ (315 - х) = 3496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24 + х) – 39 = 6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8 – 51х = 2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с + 74с = 304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8х + 121х–103 = 252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 ∙ (316 - у) = 249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х - 27) + 34 = 53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9 – 12у = 325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р – 8р = 748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х–18х + 912 = 2112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 ∙ (31 + х) = 627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24 - х) + 37 = 4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86 – 217а = 31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с + 19с = 265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4х – 87х –512 = 202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 ∙ (а - 518) = 899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х + 624) – 276 = 559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6 + 13у = 1307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х – 27х = 1932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413у–359у – 318 = 1086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 ∙ (516 + х) = 2812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8 – (256 + у) = 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6 – 15х = 53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с – 37с = 244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х – 18х + 51 = 119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 ∙ (51 + у) = 134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200 – х) – 98 = 75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с + 624 = 1056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а – 12а = 2160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1р+18р – 411 = 3016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 ∙ (44 - а) = 21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у + 100) – 60 = 14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0 – 43у = 11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9х -58х = 218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6а – 179а +54 = 53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 ∙ (р – 94) = 107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318 - р)+1624 = 1856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47 – 16а = 911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с + 39с = 1378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у – 34у – 618 = 861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 ∙ (с - 512) = 761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х - 65) + 96 = 2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х – 15 = 71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3у + 131у = 1352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5у -318у –315= 434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 ∙ (212 - с) = 46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5:45:00Z</dcterms:created>
  <dc:creator>Home</dc:creator>
  <dc:description/>
  <cp:keywords/>
  <dc:language>en-US</dc:language>
  <cp:lastModifiedBy>Столяров М.В.</cp:lastModifiedBy>
  <cp:lastPrinted>2008-02-06T09:41:00Z</cp:lastPrinted>
  <dcterms:modified xsi:type="dcterms:W3CDTF">2011-10-31T08:07:00Z</dcterms:modified>
  <cp:revision>6</cp:revision>
  <dc:subject/>
  <dc:title/>
</cp:coreProperties>
</file>