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астер класс по теме « Устный  счёт - основа порядка в голов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брый день , уважаемые коллеги. Я, Хозяинова Наталья Борисовна! Представляю мастер класс по теме « Устный счет – основа порядка в голов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мудрость, она приобретается год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активность, в ней сила, здоровье, успе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частье, Антон  Семёнович Макаренко писал « Научить человека быть счастливым нельзя,  а воспитать его так, чтобы он был счастливым – можно!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творчество, ведь, чтобы озарять светом других, нужно носить солнце в себ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– единство, только в единстве учитель – ученик – родитель  можно добиться всех поставленных целей, создать атмосферу доверия  и ситуацию успе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езультат, я хочу видеть своих учеников уверенными, умело выбирающими свой путь в жизни, снабженными прочными зна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моя задача - дать ученикам эти знания.</w:t>
      </w:r>
    </w:p>
    <w:p>
      <w:pPr>
        <w:pStyle w:val="Style19"/>
        <w:shd w:fill="FFFFFF" w:val="clear"/>
        <w:spacing w:lineRule="atLeast" w:line="345" w:before="0" w:after="460"/>
        <w:textAlignment w:val="baselin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ой из основных задач преподавания математики является формирование у учащихся прочных вычислительных навыков.</w:t>
      </w:r>
      <w:r>
        <w:rPr>
          <w:rStyle w:val="C21"/>
          <w:bCs/>
          <w:color w:val="000000"/>
          <w:sz w:val="28"/>
          <w:szCs w:val="28"/>
        </w:rPr>
        <w:t xml:space="preserve">    </w:t>
      </w:r>
    </w:p>
    <w:p>
      <w:pPr>
        <w:pStyle w:val="Style19"/>
        <w:shd w:fill="FFFFFF" w:val="clear"/>
        <w:spacing w:lineRule="atLeast" w:line="345" w:before="0" w:after="460"/>
        <w:textAlignment w:val="baseline"/>
        <w:rPr>
          <w:bCs/>
          <w:color w:val="000000"/>
          <w:sz w:val="28"/>
          <w:szCs w:val="28"/>
        </w:rPr>
      </w:pPr>
      <w:r>
        <w:rPr>
          <w:rStyle w:val="C21"/>
          <w:bCs/>
          <w:color w:val="000000"/>
          <w:sz w:val="28"/>
          <w:szCs w:val="28"/>
        </w:rPr>
        <w:t xml:space="preserve">   </w:t>
      </w:r>
      <w:r>
        <w:rPr>
          <w:rStyle w:val="C21"/>
          <w:bCs/>
          <w:color w:val="000000"/>
          <w:sz w:val="28"/>
          <w:szCs w:val="28"/>
        </w:rPr>
        <w:t>Устный счет – это практическое явление, необходимое для развития вычислительных навыков с различными числами и как следствие успешной сдачи  экзаме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уществует множество разнообразных технологий устного счета, применяемых на уроках математики: математические, арифметические и графические диктанты, математическое лото, ребусы, кроссворды, тесты, разминка, «круговые» примеры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ше время существует мнение, что человеку не надо знать приёмы быстрых вычислений, что для этого существуют компьютеры. Однако польза устных вычислений огромн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я законы арифметических действий к устным вычислениям, можно повторить, закрепить, усвоить их не механически , а сознательно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ых вычислениях развивается внимание, сосредоточенность, смекалка, самостоятельность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ет содействует тренировке памят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 как письменные вычисления однообразны и шаблонны, в устных вычислениях нет готового шаблона и приёмы вычислений разнообразны, что способствует развитию полезных качеств челове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годня я хотела бы показать некоторые приёмы быстрого счё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шу своих помощников раздать ,всем желающим немного посчитать,         карандаши и блокнотики.  И так приступи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ножение двузначного числа на 11, 111, 1111 и т.д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ы хочешь умножить число на 11, то поступай так: запиши число, которое нужно умножить на 11, а между цифрами исходного числа вставь сумму этих цифр.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мер : 2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907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сумма получается двузначное число, то 1 прибавляем к первой цифре исходного числ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мер : 6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11 = 6(6+7)7 = 6(13)7 = (6+1) 37=737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Краешки сложи, в середину положи</w:t>
      </w:r>
      <w:r>
        <w:rPr>
          <w:rFonts w:eastAsia="Times New Roman" w:cs="Times New Roman" w:ascii="Times New Roman" w:hAnsi="Times New Roman"/>
          <w:sz w:val="28"/>
          <w:szCs w:val="28"/>
        </w:rPr>
        <w:t>» - эти слова помогут легко запомнить данный способ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Если знаем,  как умножить на 11, то легко можем умножить на 111,1111 и т.д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сли хочешь умножить двузначное число на 111,1111 и т.д. надо мысленно цифры раздвинуть на два, три и т.д. шага, сложить полученные цифры числа и записать два, три и т.д.раза их сумму между раздвинутыми цифрами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:  2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1 = 2(2+4)(2+4)4 = 2664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:  3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11 = 3(3+6)(3+6)(3+6)6 = 39996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много сложнее если сумма цифр равна 10 или более 10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 :  48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1 = 4(4+8)(4+8)8 = 4(12)(12)8 = (4+1)(2+1)28 =5328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этом случае надо к первой цифре прибавить 1, получим 5,далее к 2+1 получим 3, а последние две цифры оставить без изменения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. Умножь быстро 3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роверь себя !   3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11 =352    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. Умножь быстро 2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11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Проверь себя!     2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111 = 2997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множение двузначного числа на 101.    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ли ты хочешь умножить двузначное число на 101, то поступай так: припиши справа к данному числу  само число и прочитай его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:   6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1 = 6363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. Умножь быстро 9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</w:rPr>
        <w:t>101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Проверь себя!  9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101 = 9393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ножение на  9, 99,  999  и т.д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.к.  9 = 10 – 1    99 = 100 – 1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    При умножении на 9, 99 ,  999 и т.д. надо исходное число умножить н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,  100 ,  1000 и т.д. и из полученного числа вычесть само число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:  4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= 4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 – 45 = 450-45 = 405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:  6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9 = 6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0 – 67 = 6700 – 67 = 6633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. Умножь быстро   17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</w:rPr>
        <w:t>99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роверь себя!    1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99 = 1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100 – 17 = 1700 – 17 = 1683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вадрат  двузначного числа, которое заканчивается на 5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лгоритм возведения в квадрат числа, заканчивающиеся на 5 прост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исло до последней пятерки, умножаем на это же число плюс единица. К полученному результату приписываем 25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мер :  1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( 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1+1))25 = 225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мер :   3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(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3+1))25 = 1225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. Возвести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квадрат число 25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оверь себя!   25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= (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(2+1))25 = 625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множение числа на 0,5, 0,25, 0,125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помни , что 0,5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0,25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0,125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хочешь умножить четное число на 0,5, на 0,25 или на 0,125 раздели его на 2, на 4 или на 8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 : 12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,5 = 124 : 2 = 62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: 12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,25 = 124 : 4 = 31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. Умножьте  быстро 6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</w:rPr>
        <w:t>0,5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роверь себя!   6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0,5 = 64 : 2 = 32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еление  числа на 0,5, 0,25, 0,125 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хочешь разделить число на 0,5, на 0,25 или на 0,125, то умножь это число на 2, на 4 или на 8 соответственно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:      25 : 0,5 = 2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50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 :     13 : 0,25 = 1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 = 52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ние. Разделите  быстро 37 : 0,5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роверь себя!   37 : 0,5 = 3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2 = 74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Для проверки усвоения пройденного материала я предложу моим помощникам выполнить следующую работу в группе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Выполните действия и заполните таблицу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В таблице зашифровано слово, которое в русском прочтении означает «избыток» . этот термин используется в литературной речи для обозначения словосочетаний, содержащих некоторое преувеличение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  = 6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(6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7632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Б = 3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1 = 3737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 = 228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,5 = 114                                   Р = 1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1 = 1443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= 62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= 6250-625=5625                  И = 7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= 792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 = 8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(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9)25 = 7225                          О = 35 : 0,25 = 140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 = 1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9 = 1500 -15 = 1485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91"/>
        <w:gridCol w:w="1091"/>
        <w:gridCol w:w="1115"/>
        <w:gridCol w:w="1115"/>
        <w:gridCol w:w="1115"/>
        <w:gridCol w:w="1091"/>
        <w:gridCol w:w="1115"/>
        <w:gridCol w:w="111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72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7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1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42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14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3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14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5625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ка группа работает,  мне бы хотелось спросить у присутствующих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 Как вы думаете, любят ли дети учить таблицу умножения?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 Правильно, большинство , как правило, терпеть не могут. И правильно делают. Ни к чему ее учить! Но не спишите возмущаться. Никто не утверждает, что таблицу не нужно знать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Изобретение таблицы умножения приписывают Пифагору, но, скорее всего, великий математик лишь придал законченную форму тому, что уже было известно. Люди давно пользуются этой удобной системой вычисления и открыли множество способов, которые помогают постичь внутреннюю логику и красоту таблицы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В древнем Китае таблицу умножения начинали учить с умножения на 9. Так  проще,  и  на в последнюю очередь потому, что умножать на 9 можно на «пальцах»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ожите обе руки на колени ладонями вниз. Первый слева палец  -1, второй – 2 и т.д. Допустим нужн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ножить 3 на 9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гните 3-ий палец. Пальцы слева покажут десятки, справа – единицы.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. 2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пробуе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ножить 6 на 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Загибаем шестой палец.  Слева получаем5 десятков, а справа – 4 единицы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 54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« На пальцах»  можно посчитать всю таблицу Пифагор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пример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умножим 8 на 7</w:t>
      </w:r>
      <w:r>
        <w:rPr>
          <w:rFonts w:eastAsia="Times New Roman" w:cs="Times New Roman" w:ascii="Times New Roman" w:hAnsi="Times New Roman"/>
          <w:sz w:val="28"/>
          <w:szCs w:val="28"/>
        </w:rPr>
        <w:t>. Левая рука – первый множитель , правая – второй множитель. На руке 5 пальцев, а нам нужно 8 и 7. Загибаем на левой руке три пальца (5+3=8), а на правой 2 пальца ( 5+2=7) . Загнутых  пальцев у нас 5 – это десятки, значит будет 5 десятков. Теперь перемножим оставшиеся пальцы левой руки на оставшиеся пальцы правой руки 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=6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 . 56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пробуе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ножить 8 на 6</w:t>
      </w:r>
      <w:r>
        <w:rPr>
          <w:rFonts w:eastAsia="Times New Roman" w:cs="Times New Roman" w:ascii="Times New Roman" w:hAnsi="Times New Roman"/>
          <w:sz w:val="28"/>
          <w:szCs w:val="28"/>
        </w:rPr>
        <w:t>. Левая рука – первый множитель, правая – второй. На левой руке загибаем три пальца, на правой один палец, считаем сколько загнутых пальцев 3+1=4 –десятка. Перемножаем оставшиеся пальцы левой руки на количество оставшихся пальцев правой руки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=8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.48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Это лишь один из простейших приемов « пальцевого»  умножения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У пальцевой системы есть бонус: ребенок воспринимает её как весёлую игру. Занимается охотно и в итоге очень скоро начинает проделывать все операции в уме, без помощи пальцев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ша группа уже закончила работу. Какое же греческое слово зашифровано в таблице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ИПЕРБ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Название этой линии  впервые было использовано в III веке до н.э. греческим математиком Аполлонием  Пергским в научной работе, посвященной линиям на поверхности конус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исывая приёмы быстрого счета, я попыталась показать, что как в прошлом, так и в будущем, без математики, науки созданной разумом человека, не обойтись.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Мне хотелось бы узнать, с пользой ли для вас прошел мой мастер – класс. Если да, то попрошу, похлопать  в ладоши. Спасибо за аплодисменты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асибо за внимание!!!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2:27:00Z</dcterms:created>
  <dc:creator>User</dc:creator>
  <dc:description/>
  <dc:language>en-US</dc:language>
  <cp:lastModifiedBy>Пользователь Windows</cp:lastModifiedBy>
  <cp:lastPrinted>2014-12-09T21:20:00Z</cp:lastPrinted>
  <dcterms:modified xsi:type="dcterms:W3CDTF">2019-12-05T02:27:00Z</dcterms:modified>
  <cp:revision>2</cp:revision>
  <dc:subject/>
  <dc:title/>
</cp:coreProperties>
</file>