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</w:rPr>
        <w:t>Внеклассное мероприятие по ЗОЖ в 1 классе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«Путешествие в школу здоровья»</w:t>
      </w:r>
    </w:p>
    <w:p>
      <w:pPr>
        <w:pStyle w:val="Normal"/>
        <w:spacing w:lineRule="auto" w:line="276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ab/>
      </w:r>
      <w:r>
        <w:rPr>
          <w:rFonts w:eastAsia="Times New Roman"/>
          <w:b/>
          <w:sz w:val="28"/>
          <w:szCs w:val="28"/>
        </w:rPr>
        <w:t>Цель: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Сформировать представление детей о здоровье, как одной из ценностей человека.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Задачи: 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-  </w:t>
      </w:r>
      <w:r>
        <w:rPr>
          <w:sz w:val="28"/>
          <w:szCs w:val="28"/>
        </w:rPr>
        <w:t>формировать привычку к здоровому образу жизни;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учить детей быть здоровыми душой и телом; </w:t>
      </w:r>
    </w:p>
    <w:p>
      <w:pPr>
        <w:pStyle w:val="Normal"/>
        <w:spacing w:lineRule="auto" w:line="276"/>
        <w:rPr>
          <w:rFonts w:eastAsia="Times New Roman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тремиться творить и сохранять  своё здоровье, применяя знания и умения в согласии с законами природы, законами бытия.</w:t>
      </w:r>
    </w:p>
    <w:p>
      <w:pPr>
        <w:pStyle w:val="Normal"/>
        <w:spacing w:lineRule="auto" w:line="276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мультимедиа, картинки с изображением продуктов, шапочки с изображением овощей и фруктов, памятки для детей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Ход  мероприятия</w:t>
      </w:r>
    </w:p>
    <w:p>
      <w:pPr>
        <w:pStyle w:val="Normal"/>
        <w:spacing w:lineRule="auto" w:line="276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. Оргмомент.</w:t>
      </w:r>
      <w:r>
        <w:rPr>
          <w:b/>
          <w:sz w:val="28"/>
          <w:szCs w:val="28"/>
        </w:rPr>
        <w:t xml:space="preserve"> Актуализация знаний.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гда встречаем мы рассвет,</w:t>
        <w:br/>
        <w:t>Мы говорим ему - привет.</w:t>
        <w:br/>
        <w:t>С улыбкой солнце дарит, в след</w:t>
        <w:br/>
        <w:t>Нам посылая свой привет.</w:t>
        <w:br/>
        <w:t>И вы запомните совет:</w:t>
        <w:br/>
        <w:t>Дарите всем друзьям привет.</w:t>
        <w:br/>
        <w:t>При встрече через много лет</w:t>
        <w:br/>
        <w:t>Вы скажете друзьям - привет.</w:t>
        <w:br/>
        <w:t>Давайте дружно все в ответ</w:t>
        <w:br/>
        <w:t>Друг другу скажем мы: привет.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8"/>
          <w:szCs w:val="28"/>
        </w:rPr>
        <w:tab/>
        <w:t>Учитель</w:t>
      </w:r>
      <w:r>
        <w:rPr>
          <w:rFonts w:eastAsia="Times New Roman"/>
          <w:sz w:val="28"/>
          <w:szCs w:val="28"/>
        </w:rPr>
        <w:t>: Всем ли мы можем сказать – привет?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Как нужно приветствовать взрослых?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Что означает слово  </w:t>
      </w:r>
      <w:r>
        <w:rPr>
          <w:rFonts w:eastAsia="Times New Roman"/>
          <w:b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здравствуйте»?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Что означают слова </w:t>
      </w:r>
      <w:r>
        <w:rPr>
          <w:rFonts w:eastAsia="Times New Roman"/>
          <w:b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В здоровом теле - здоровый дух».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8"/>
          <w:szCs w:val="28"/>
        </w:rPr>
        <w:t>2. Сообщение темы и цели занятия.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8"/>
          <w:szCs w:val="28"/>
        </w:rPr>
        <w:tab/>
        <w:t>Учитель</w:t>
      </w:r>
      <w:r>
        <w:rPr>
          <w:rFonts w:eastAsia="Times New Roman"/>
          <w:sz w:val="28"/>
          <w:szCs w:val="28"/>
        </w:rPr>
        <w:t>:</w:t>
        <w:tab/>
        <w:t>Сегодня мы отправимся в школу Здоровья. Вы узнаете много нового о себе, об особенностях своего организма, узнаете, как нужно заботиться о своем здоровье, чтобы не болеть, расти крепкими и здоровыми.</w:t>
      </w:r>
    </w:p>
    <w:p>
      <w:pPr>
        <w:pStyle w:val="Normal"/>
        <w:spacing w:lineRule="auto" w:line="276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крываем двери нашей школы здоровья </w:t>
      </w:r>
    </w:p>
    <w:p>
      <w:pPr>
        <w:pStyle w:val="Normal"/>
        <w:spacing w:lineRule="auto" w:line="276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 Представление команд.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В школу здоровья отправляются 2 команды - </w:t>
      </w:r>
      <w:r>
        <w:rPr>
          <w:rFonts w:eastAsia="Times New Roman"/>
          <w:b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 xml:space="preserve">Крепыши» и </w:t>
      </w:r>
      <w:r>
        <w:rPr>
          <w:rFonts w:eastAsia="Times New Roman"/>
          <w:b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Здоровяки». Что означает название этих команд?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го так называют?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ставление команд. Команды представляют свои девизы:</w:t>
      </w:r>
    </w:p>
    <w:p>
      <w:pPr>
        <w:pStyle w:val="Normal"/>
        <w:spacing w:lineRule="auto" w:line="276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“</w:t>
      </w:r>
      <w:r>
        <w:rPr>
          <w:rFonts w:eastAsia="Times New Roman"/>
          <w:i/>
          <w:sz w:val="28"/>
          <w:szCs w:val="28"/>
        </w:rPr>
        <w:t>Крепыши”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>Я здоровье сберегу,</w:t>
        <w:br/>
        <w:t>Сам себе я помогу.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8"/>
          <w:szCs w:val="28"/>
        </w:rPr>
        <w:t xml:space="preserve">“ </w:t>
      </w:r>
      <w:r>
        <w:rPr>
          <w:rFonts w:eastAsia="Times New Roman"/>
          <w:i/>
          <w:sz w:val="28"/>
          <w:szCs w:val="28"/>
        </w:rPr>
        <w:t>Здоровяки ”.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>В путь-дорогу собирайся,</w:t>
        <w:br/>
        <w:t>За здоровьем отправляйся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зминка.</w:t>
      </w:r>
    </w:p>
    <w:p>
      <w:pPr>
        <w:pStyle w:val="Normal"/>
        <w:spacing w:lineRule="auto" w:line="276"/>
        <w:rPr>
          <w:rFonts w:eastAsia="Times New Roman"/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опросы для команды</w:t>
      </w:r>
      <w:r>
        <w:rPr>
          <w:b/>
          <w:i/>
          <w:sz w:val="28"/>
          <w:szCs w:val="28"/>
        </w:rPr>
        <w:t xml:space="preserve"> </w:t>
      </w:r>
      <w:r>
        <w:rPr>
          <w:rFonts w:eastAsia="Times New Roman"/>
          <w:b/>
          <w:i/>
          <w:sz w:val="28"/>
          <w:szCs w:val="28"/>
        </w:rPr>
        <w:t>«Крепыши»</w:t>
      </w:r>
    </w:p>
    <w:p>
      <w:pPr>
        <w:pStyle w:val="Normal"/>
        <w:spacing w:lineRule="auto" w:line="276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>1.</w:t>
      </w:r>
      <w:r>
        <w:rPr>
          <w:bCs/>
          <w:sz w:val="28"/>
          <w:szCs w:val="28"/>
        </w:rPr>
        <w:t xml:space="preserve">Согласны ли вы, что зарядка – источник бодрости и здоровья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Согласны ли вы, что жевательная резинка сохраняет зубы и даже может заменить зубную пасту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Согласны ли вы, что закаливание должно быть регулярным, без пропуска дней? </w:t>
      </w:r>
    </w:p>
    <w:p>
      <w:pPr>
        <w:pStyle w:val="Normal"/>
        <w:spacing w:lineRule="auto" w:line="276"/>
        <w:ind w:firstLine="360"/>
        <w:jc w:val="both"/>
        <w:rPr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просы для команды</w:t>
      </w:r>
      <w:r>
        <w:rPr>
          <w:b/>
          <w:i/>
          <w:sz w:val="28"/>
          <w:szCs w:val="28"/>
        </w:rPr>
        <w:t xml:space="preserve"> «</w:t>
      </w:r>
      <w:r>
        <w:rPr>
          <w:rFonts w:eastAsia="Times New Roman"/>
          <w:b/>
          <w:i/>
          <w:sz w:val="28"/>
          <w:szCs w:val="28"/>
        </w:rPr>
        <w:t>Здоровяки</w:t>
      </w:r>
      <w:r>
        <w:rPr>
          <w:b/>
          <w:i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ы ли вы, что хоккей, лыжи и фигурное катание – летние виды спорта?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ы ли вы, что нельзя гладить незнакомых собак,    кошек?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гласны ли вы, что из одуванчиков можно делать салаты, кофе, чай? 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. Уроки.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8"/>
          <w:szCs w:val="28"/>
        </w:rPr>
        <w:t>Учитель</w:t>
      </w:r>
      <w:r>
        <w:rPr>
          <w:rFonts w:eastAsia="Times New Roman"/>
          <w:sz w:val="28"/>
          <w:szCs w:val="28"/>
        </w:rPr>
        <w:t>: Открываем двери школы и отправляемся на уроки.</w:t>
      </w:r>
    </w:p>
    <w:p>
      <w:pPr>
        <w:pStyle w:val="Normal"/>
        <w:spacing w:lineRule="auto" w:line="276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1 урок:</w:t>
      </w:r>
      <w:r>
        <w:rPr>
          <w:rFonts w:eastAsia="Times New Roman"/>
          <w:b/>
          <w:sz w:val="28"/>
          <w:szCs w:val="28"/>
        </w:rPr>
        <w:t xml:space="preserve"> Урок анатомии </w:t>
      </w:r>
    </w:p>
    <w:p>
      <w:pPr>
        <w:pStyle w:val="Normal"/>
        <w:spacing w:lineRule="auto" w:line="276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>Ты должен знать свое тело,</w:t>
        <w:br/>
        <w:t>Знать и любить.</w:t>
        <w:br/>
        <w:t>Самое первое дело -</w:t>
        <w:br/>
        <w:t>В мире с ним жить.</w:t>
        <w:br/>
        <w:t>Каждую клеточку тела</w:t>
        <w:br/>
        <w:t>Нужно понять,</w:t>
        <w:br/>
        <w:t>Пользоваться умело и охранять.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8"/>
          <w:szCs w:val="28"/>
        </w:rPr>
        <w:t>Учитель  по  очереди загадывает загадки команд</w:t>
      </w:r>
      <w:r>
        <w:rPr>
          <w:rFonts w:eastAsia="Times New Roman"/>
          <w:sz w:val="28"/>
          <w:szCs w:val="28"/>
        </w:rPr>
        <w:t>ам</w:t>
      </w:r>
      <w:r>
        <w:rPr>
          <w:rFonts w:eastAsia="Times New Roman"/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Times New Roman"/>
          <w:sz w:val="28"/>
          <w:szCs w:val="28"/>
        </w:rPr>
        <w:t>Вот гора, а у горы -</w:t>
        <w:br/>
        <w:t>Две глубокие норы.</w:t>
        <w:br/>
        <w:t>В этих норах воздух бродит,</w:t>
        <w:br/>
        <w:t xml:space="preserve">То заходит, то выходит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Times New Roman"/>
          <w:sz w:val="28"/>
          <w:szCs w:val="28"/>
        </w:rPr>
        <w:t>Когда мы едим - они работают,</w:t>
        <w:br/>
        <w:t>Когда не едим - они отдыхают.</w:t>
        <w:br/>
        <w:t xml:space="preserve">Не будем их чистить - они заболят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Times New Roman"/>
          <w:sz w:val="28"/>
          <w:szCs w:val="28"/>
        </w:rPr>
        <w:t xml:space="preserve">Как называется орган пищеварения?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Times New Roman"/>
          <w:sz w:val="28"/>
          <w:szCs w:val="28"/>
        </w:rPr>
        <w:t>День и ночь стучит оно,</w:t>
        <w:br/>
        <w:t>Словно бы заведено.</w:t>
        <w:br/>
        <w:t>Будет плохо, если вдруг</w:t>
        <w:br/>
        <w:t xml:space="preserve">Прекратиться этот стук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Череп охраняет самый </w:t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sz w:val="28"/>
          <w:szCs w:val="28"/>
        </w:rPr>
        <w:t xml:space="preserve">чувствительный и важный орган…(мозг)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Times New Roman"/>
          <w:sz w:val="28"/>
          <w:szCs w:val="28"/>
        </w:rPr>
        <w:t>Горшок умен,</w:t>
        <w:br/>
        <w:t xml:space="preserve">Семь дырочек в нем. 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8"/>
          <w:szCs w:val="28"/>
        </w:rPr>
        <w:t>Учитель</w:t>
      </w:r>
      <w:r>
        <w:rPr>
          <w:rFonts w:eastAsia="Times New Roman"/>
          <w:sz w:val="28"/>
          <w:szCs w:val="28"/>
        </w:rPr>
        <w:t>: Итак, из каких частей состоит наш организм?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i/>
          <w:sz w:val="28"/>
          <w:szCs w:val="28"/>
        </w:rPr>
        <w:t>2 урок:</w:t>
      </w:r>
      <w:r>
        <w:rPr>
          <w:rFonts w:eastAsia="Times New Roman"/>
          <w:b/>
          <w:sz w:val="28"/>
          <w:szCs w:val="28"/>
        </w:rPr>
        <w:t xml:space="preserve">  “Будь здоров!” </w:t>
      </w:r>
    </w:p>
    <w:p>
      <w:pPr>
        <w:pStyle w:val="Normal"/>
        <w:spacing w:lineRule="auto" w:line="276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i/>
          <w:sz w:val="28"/>
          <w:szCs w:val="28"/>
        </w:rPr>
        <w:t>Учитель</w:t>
      </w:r>
      <w:r>
        <w:rPr>
          <w:rFonts w:eastAsia="Times New Roman"/>
          <w:sz w:val="28"/>
          <w:szCs w:val="28"/>
        </w:rPr>
        <w:t xml:space="preserve">: Строение тела мы узнали, но нам нужно еще и знать, как его сохранить в полном порядке. К нам пришел Заболейкин. Он хочет вас научить как заболеть и не ходить в школу. Вы этого хотите? Тогда давайте поиграем. Отвечайте хором: “да” или “нет”. 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Нужно говорить плохие слова?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Надо мало двигаться и целый день смотреть телевизор.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Не нужно мыть руки перед едой.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>- Нужно ли каждый день ходить к врачам и придумывать себе болезни.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Как вы думаете, будет Заболейкин здоровым?</w:t>
      </w:r>
    </w:p>
    <w:p>
      <w:pPr>
        <w:pStyle w:val="Normal"/>
        <w:spacing w:lineRule="auto" w:line="276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3 урок:</w:t>
      </w:r>
      <w:r>
        <w:rPr>
          <w:rFonts w:eastAsia="Times New Roman"/>
          <w:b/>
          <w:sz w:val="28"/>
          <w:szCs w:val="28"/>
        </w:rPr>
        <w:t xml:space="preserve"> Урок гигиены</w:t>
      </w:r>
      <w:r>
        <w:rPr>
          <w:rFonts w:eastAsia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8"/>
          <w:szCs w:val="28"/>
        </w:rPr>
        <w:t>(После рассказа каждая команда получает загадки)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гадки: 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b/>
          <w:sz w:val="28"/>
          <w:szCs w:val="28"/>
        </w:rPr>
        <w:t>1.</w:t>
      </w:r>
      <w:r>
        <w:rPr>
          <w:bCs/>
          <w:sz w:val="28"/>
          <w:szCs w:val="28"/>
        </w:rPr>
        <w:t xml:space="preserve"> Хожу-брожу не по лесам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А по усам, по волосам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И зубы у меня длинней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Чем у волков и медведей. (расчес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ванной комнате висит, болтается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За него всяк хватается. (полотенце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Белая река в пещеру затекл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По ручью выходит –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Со стен всё выводит. (зубная паст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>Гладкое. Душистое,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Моет чисто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Нужно, чтобы  у каждого было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Что это такое? (мыло)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8"/>
          <w:szCs w:val="28"/>
        </w:rPr>
        <w:tab/>
        <w:t>Учитель</w:t>
      </w:r>
      <w:r>
        <w:rPr>
          <w:rFonts w:eastAsia="Times New Roman"/>
          <w:sz w:val="28"/>
          <w:szCs w:val="28"/>
        </w:rPr>
        <w:t xml:space="preserve">: 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к можно назвать все эти действия: умывание, чистка зубов, мытье рук, подстригание ногтей? (Гигиена)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4 урок:</w:t>
      </w:r>
      <w:r>
        <w:rPr>
          <w:rFonts w:eastAsia="Times New Roman"/>
          <w:b/>
          <w:sz w:val="28"/>
          <w:szCs w:val="28"/>
        </w:rPr>
        <w:t xml:space="preserve"> Урок физкультур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Проводится физминутка и краткая беседа о закаливании)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>- Как можно назвать все эти действия: прохладный душ, игры на свежем воздухе, обтирания холодной водой, прогулка? (Закаливание)</w:t>
      </w:r>
    </w:p>
    <w:p>
      <w:pPr>
        <w:pStyle w:val="Normal"/>
        <w:spacing w:lineRule="auto" w:line="276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5 урок:</w:t>
      </w:r>
      <w:r>
        <w:rPr>
          <w:rFonts w:eastAsia="Times New Roman"/>
          <w:b/>
          <w:sz w:val="28"/>
          <w:szCs w:val="28"/>
        </w:rPr>
        <w:t xml:space="preserve">  Урок “А,  В, С</w:t>
      </w:r>
      <w:r>
        <w:rPr>
          <w:rFonts w:eastAsia="Times New Roman"/>
          <w:b/>
          <w:i/>
          <w:sz w:val="28"/>
          <w:szCs w:val="28"/>
        </w:rPr>
        <w:t xml:space="preserve">” </w:t>
      </w:r>
      <w:r>
        <w:rPr>
          <w:rFonts w:eastAsia="Times New Roman"/>
          <w:i/>
          <w:sz w:val="28"/>
          <w:szCs w:val="28"/>
        </w:rPr>
        <w:t>.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ежде чем начать этот урок я предлагаю Вам отправиться в магазин.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(Стук в дверь. Заходит ученик)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>- Я принёс письмо от Карлсона: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>“</w:t>
      </w:r>
      <w:r>
        <w:rPr>
          <w:rFonts w:eastAsia="Times New Roman"/>
          <w:sz w:val="28"/>
          <w:szCs w:val="28"/>
        </w:rPr>
        <w:t xml:space="preserve">Здравствуйте, ребята! Своё письмо я пишу из больницы. У меня ухудшилось здоровье, болит голова, в глазах звёздочки, всё тело вялое. Доктор говорит, что мне нужно правильно питаться. Я составил себе меню на обед: торт с лимонадом, чипсы, варенье и пепси-кола. 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то моя любимая еда. Наверное, я скоро буду здоров. Ваш Карлсон”.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Учитель</w:t>
      </w:r>
      <w:r>
        <w:rPr>
          <w:rFonts w:eastAsia="Times New Roman"/>
          <w:sz w:val="28"/>
          <w:szCs w:val="28"/>
        </w:rPr>
        <w:t xml:space="preserve">: Ребята, верно ли Карлсон составил меню? 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>-Сейчас мы пойдём в магазин и выберем продукты для него.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>(Дети складывают в корзину картинки с изображением разных продуктов.)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>-Мы выбрали самые полезные продукты. А сейчас разложим остальные продукты на две тарелки: на жёлтую полезные, которые используем часто, на красную – продукты, присутствующие на столе редко.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ab/>
        <w:t>Учитель</w:t>
      </w:r>
      <w:r>
        <w:rPr>
          <w:rFonts w:eastAsia="Times New Roman"/>
          <w:sz w:val="28"/>
          <w:szCs w:val="28"/>
        </w:rPr>
        <w:t>: Ягоды, фрукты, овощи - основные источники витаминов и минеральных веществ. Большинство витаминов не образуются в организме человека и не накапливаются, а поступают только вместе с пищей. Вот почему ягоды, овощи и фрукты должны быть в рационе регулярно. Основные группы витаминов: водорастворимые (С, В1, В2, В3) и жирорастворимые (А, Д, Е).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8"/>
          <w:szCs w:val="28"/>
        </w:rPr>
        <w:t>(Далее ученики рассказывают об основных группах витаминов), а рядом с ними стоят дети в шапочках с изображением овощей и фруктов)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i/>
          <w:sz w:val="28"/>
          <w:szCs w:val="28"/>
        </w:rPr>
        <w:t>1-й ученик</w:t>
      </w:r>
      <w:r>
        <w:rPr>
          <w:rFonts w:eastAsia="Times New Roman"/>
          <w:b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Витамин “А” – это витамин роста. Ещё он помогает нашим глазам сохранять зрение. Найти его можно в молоке, моркови, зелёном луке.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2-й ученик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</w:t>
      </w:r>
      <w:r>
        <w:rPr>
          <w:bCs/>
          <w:sz w:val="28"/>
          <w:szCs w:val="28"/>
        </w:rPr>
        <w:t>витамин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упп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обеспечивают нормальное функционирование нервной системы и отвечают за энергетический обмен. Они содержатся в овощах, мясе, яйцах, молочных продуктах.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i/>
          <w:sz w:val="28"/>
          <w:szCs w:val="28"/>
        </w:rPr>
        <w:t>3-й ученик.</w:t>
      </w:r>
      <w:r>
        <w:rPr>
          <w:rFonts w:eastAsia="Times New Roman"/>
          <w:sz w:val="28"/>
          <w:szCs w:val="28"/>
        </w:rPr>
        <w:t xml:space="preserve"> Витамин “С” прячется в чесноке, капусте, луке, во всех овощах, фруктах, ягодах. Во саду ли в огороде вы меня найдёте. А кто летом в лес пойдёт, тот нас в корзинке принесёт!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i/>
          <w:sz w:val="28"/>
          <w:szCs w:val="28"/>
        </w:rPr>
        <w:t>4-й ученик.</w:t>
      </w:r>
      <w:r>
        <w:rPr>
          <w:rFonts w:eastAsia="Times New Roman"/>
          <w:sz w:val="28"/>
          <w:szCs w:val="28"/>
        </w:rPr>
        <w:t xml:space="preserve"> Витамин “Д” сохраняет нам зубы. Без него зубы человека становятся хрупкими и мягкими. Его можно найти в молоке, рыбе, твороге. Загорая на солнце, мы тоже получаем витамин “Д”. </w:t>
      </w:r>
    </w:p>
    <w:p>
      <w:pPr>
        <w:pStyle w:val="Normal"/>
        <w:spacing w:lineRule="auto" w:line="276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Отгадывание загадок (</w:t>
      </w:r>
      <w:r>
        <w:rPr>
          <w:rFonts w:eastAsia="Times New Roman"/>
          <w:i/>
          <w:sz w:val="28"/>
          <w:szCs w:val="28"/>
        </w:rPr>
        <w:t>Учитель  по  очереди загадывает загадки командам):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>1.Щёки розовые, нос белый,</w:t>
        <w:br/>
        <w:t>В темноте сижу день белый.</w:t>
        <w:br/>
        <w:t>А рубашка зелёная вся на солнышке она. (Редиска)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>2.Маленький, горький,</w:t>
        <w:br/>
        <w:t>Луку брат. (Чеснок)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>3.Вверху зелено.</w:t>
        <w:br/>
        <w:t>Внизу красно,</w:t>
        <w:br/>
        <w:t>В землю вросло. (Свёкла)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Как на нашей грядке выросли загадки.</w:t>
        <w:br/>
        <w:t>Сочные да крупные,</w:t>
        <w:br/>
        <w:t>Вот такие круглые.</w:t>
        <w:br/>
        <w:t>Летом зеленеют,</w:t>
        <w:br/>
        <w:t>А к осени краснеют. (Помидоры)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>5. Кто в дни болезней всех полезней</w:t>
        <w:br/>
        <w:t>И лечит нас от всех болезней.  (Лук)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6. За кудрявый хохолок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Лису из норки поволок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 ощупь - очень гладкая,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 вкус - как сахар сладкая. (Морковь)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8"/>
          <w:szCs w:val="28"/>
        </w:rPr>
        <w:t xml:space="preserve">Ученик читает стихотворение Натальи Кончаловской </w:t>
      </w:r>
      <w:r>
        <w:rPr>
          <w:rFonts w:eastAsia="Times New Roman"/>
          <w:b/>
          <w:i/>
          <w:sz w:val="28"/>
          <w:szCs w:val="28"/>
        </w:rPr>
        <w:t>“Про овощи”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>Жил один садовод,</w:t>
        <w:br/>
        <w:t>Он развёл огород,</w:t>
        <w:br/>
        <w:t>Приготовил старательно грядки.</w:t>
        <w:br/>
        <w:t>Он принёс чемодан, полный разных семян,</w:t>
        <w:br/>
        <w:t>Но смешались они в беспорядке.</w:t>
        <w:br/>
        <w:t>Наступила весна, и взошли семена,</w:t>
        <w:br/>
        <w:t>Садовод любовался на всходы,</w:t>
        <w:br/>
        <w:t>Утром их поливал, на ночь их укрывал</w:t>
        <w:br/>
        <w:t>И берёг от прохладной погоды.</w:t>
        <w:br/>
        <w:t>Но когда садовод нас позвал в огород,</w:t>
        <w:br/>
        <w:t>Мы взглянули и все закричали:</w:t>
        <w:br/>
        <w:t>- Никогда и нигде, ни в земле ни в воде,</w:t>
        <w:br/>
        <w:t>Мы таких овощей не встречали.</w:t>
        <w:br/>
        <w:t>Показал садовод нам такой огород,</w:t>
        <w:br/>
        <w:t>Где на грядках засеяны густо,</w:t>
        <w:br/>
        <w:t>Огорбузы росли, помидыни росли,</w:t>
        <w:br/>
        <w:t>Редисвёкла, челук и репуста.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8"/>
          <w:szCs w:val="28"/>
        </w:rPr>
        <w:t>Учитель:</w:t>
      </w:r>
      <w:r>
        <w:rPr>
          <w:rFonts w:eastAsia="Times New Roman"/>
          <w:sz w:val="28"/>
          <w:szCs w:val="28"/>
        </w:rPr>
        <w:t xml:space="preserve"> Назовите правильно, что выросло на грядках.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 теперь послушайте, какие советы дает доктор Айболит.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Советы доктора Айболита: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При простуде надо пить чай с малиной.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От насморка полезен свекольный сок .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>3. При кашле пьют медовый настой редьки.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От головной боли поможет избавиться капустный лист.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 Не заболеть гриппом помогают лук и чеснок. </w:t>
      </w:r>
    </w:p>
    <w:p>
      <w:pPr>
        <w:pStyle w:val="Normal"/>
        <w:spacing w:lineRule="auto" w:line="276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6 урок:</w:t>
      </w:r>
      <w:r>
        <w:rPr>
          <w:rFonts w:eastAsia="Times New Roman"/>
          <w:b/>
          <w:sz w:val="28"/>
          <w:szCs w:val="28"/>
        </w:rPr>
        <w:t xml:space="preserve"> “ Режим дн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” 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жим дня должен чередовать учёбу и отдых, тихие игры с подвижными, прогулку с просмотром телепередач. Чтобы быть здоровым, надо соблюдать режим дня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римерный режим дня первоклассник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7.00 подъем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7.00-7.30 зарядка, умывание, одевание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7.30-8.00 завтрак, гигиена полости рт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8.00-8.20 дорога в школу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8.30-13.00 обучения в школе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3.00-13.30 дорога из школы домо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3.30-14.00 обед, гигиена полости рт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4.00-15.30 отдых, сон (можно вместо прогулки на свежем воздухе)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5.30-16.00 подготовка к школе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6.00-16.30 полдник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6.30-18.30 прогулка на свежем воздухе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8.30-19.00 свободное врем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9.00-19.30 ужин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9.30-20.00 свободное время, чтение книг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0.00-20.30 подготовка ко сну, водные процедуры </w:t>
      </w:r>
    </w:p>
    <w:p>
      <w:pPr>
        <w:pStyle w:val="Normal"/>
        <w:spacing w:lineRule="auto" w:line="276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6. Итог занятия  </w:t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так, что же надо делать, чтобы не болеть, быть сильным, везде успевать и хорошо учиться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Учитель выслушивает ответы детей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водятся итоги между командами 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 конце мероприятия дети получают памятки по ЗОЖ и памятку «Режим дня первоклассника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17">
    <w:name w:val="c1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6:38:00Z</dcterms:created>
  <dc:creator>user</dc:creator>
  <dc:description/>
  <cp:keywords/>
  <dc:language>en-US</dc:language>
  <cp:lastModifiedBy>ЛЕНА</cp:lastModifiedBy>
  <dcterms:modified xsi:type="dcterms:W3CDTF">2019-12-05T13:01:00Z</dcterms:modified>
  <cp:revision>8</cp:revision>
  <dc:subject/>
  <dc:title/>
</cp:coreProperties>
</file>