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ru-RU"/>
        </w:rPr>
      </w:pPr>
      <w:r>
        <w:rPr>
          <w:b/>
          <w:lang w:val="ru-RU"/>
        </w:rPr>
        <w:t>Низшие растения – водоросли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ариант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 Для каких организмов характерны следующие органоиды: ядро, цитоплазма, хроматофоры,           митохондрии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 бактерии В) водоросли С) грибы Д) мхи Е) вирусы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 Что такое таллом- слоевище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тело, разделенное на ткани и органы  В) тело, не разделенное на ткани и органы С) тело, имеющее проводящую систему Д) побег Е) листья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Какие из водорослей могут жить на самой большой глубине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зеленые  В) красные С) бурые Д) сине-зеленые водоросли Е) зеленые нитчатые водоросли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Благодаря наличию каких пигментов, красные и бурые водоросли могут жить в морях на большой глубине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ксантофиллов   В) каротиноидов С) хлорофилла Д) фикобиллинов Е) ксантофиллов и каротиноидов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К одноклеточным зеленым водорослям относятся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спирогира  В) хлорелла С) улотрикс Д) кладофора Е) порфир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6. Примером  одноклеточных двужгутиковых водорослей являются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хлороккок   В) хламидомонада  С) цистококк Д) хлорелла Е) фукус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 Размноженеи одноклеточных водорослей происходит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бесполым путем  В) половым путем С) бесполым и половым Д) почкованием Е) спорами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8. Из многоклеточных водорослей в морях встречаются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бурые и красные водоросли  В) зеленые, бурые, красные С) зеленые и бурые Д) зеленые и красные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Е) только бурые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9. Тело многоклеточных морских водорослей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не имеет корней, стеблей, листьев   В) имеет небольшие корни и листья  С) имеет листья  Д) корни и слоевище Е) только ризоиды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 Какие растения были первыми наземными растениями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грибы  В) лишайники С) псилофиты Д) мхи Е) водоросли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1. Хроматофор это-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зеленый пигмент растений  В) один крупный хлоропласт и несколько маленьких С) много округлых хлоропластов Д) всегда спирально закрученная лента  Е) органоид водорослей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2. Что является объектом изучения альгологии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микроорганизмы  В) растения С) водоросли Д) грибы Е) человек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3. Как вольвокс передвигается в толще воды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с помощь. ложноножек  В) с помощью мышц С) с помощью жгутиков Д) не передвигается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Е) с помощью ресничек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. Живые существа используют кислород атмосферы для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питания  В) дыхания С) размножения Д) для фотосинтеза Е) для пластического обмена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5. Сократительные вакуоли необходимы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для пищеварения   В) для газообмена С) для поглощения воды из окружающей среды Д) для удаления избытка воды с растворенными продуктами окисления Е) для переваривания питательных веществ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6. Какой способ питания характерен для водорослей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хемотрофный   В) фототрофный С) гетеротрофный Д) автотрофный Е) сапрофитный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7. Какой тип ветвления стебля встречается у низших растений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дихотомическое  В) моноподиальное С) симподиальное Д) кущение Е) все ответы верны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8. Нитчатая водоросль, имеющая хроматофор в виде спирально закрученных лент – это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улотрикс   В) спирогира С)  хламидомонада  Д) ламинария Е) хлорелла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9. Низшие растения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мхи  В) папаротники С) водоросли Д) хвощи Е) плауны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0.Хроматофоры в виде браслета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спирогиры  В) хлореллы С) ламинарии Д) хламидомонады Е) улотриксаъ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b/>
          <w:lang w:val="ru-RU"/>
        </w:rPr>
        <w:t>Низшие растения – водоросли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ариант 2.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Бурая водоросль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хламидомонада  В) ламинария С) спирогира Д) хлорелла Е) улотрикс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Размножается с помощью зооспор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кукушкин лен  В) улотрикс С) папоротник Д) хвощ Е) сфагнум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Ламинария прикрепляется к почве дна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грибокорнем  В) корнями С) корневищами Д) грибницей Е) ризоидами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Красная водоросль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саргассум  В) порфира С) алярия Д) ламинария Е) арагум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Отдел ботаники, изучающий водоросли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дендрология   В) микробиология С) микология Д) геоботаника Е) альгология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 Большинство водорослей обитает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в почве  В) на крышах домов С) в пресных и соленых водоемах Д) в лесной подстилке Е) на стволах деревьев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 Водоросли поглащают воду и минеральные вещества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ризоидами  В) листьями С) корнями Д) всей поверхностью тела Е) корневищем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8. Тело водорослей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таллом или слоевище  В) колония С) мицеллий Д) гифы Е) побег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9. Водоросли представляют собой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класс растений  В) отдел растений С) группу растений, включающую несколько отделов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Д) отдельное царство живых организмов Е) род растений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 тип питания водорослей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хемотрофный  В) гетеротрофный С) миксоторофный Д) аутогетеротрофный Е) автотрофный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1. У водорослей отсутствует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стебель  В) листья С) корни Д) цветы Е) все эти органы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2. Ризоиды водоросли это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корнеобразные выросты тела, прикрепляющие к подводным скалам  В) корневая система С) подводные корни Д) подводное корневище Е) стержневой корень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3. Ризоиды служат для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всасывания питательных веществ  В) вегетативного размножения С) образования гамет Д) фотосинтеза Е) прикрепления к субстрату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. Водоросли размножаются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с помощью зооспор   В) половым путем С) вегетативно, кусочками слоевища Д) конъюгацией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Е) всеми указанными путями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5. Одноклеточные водоросли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улотрикс, спирогира   В) хламидомонада, хлорелла С) ламинария, фукус Д) саргассум, макроцистис Е) порфира, немалион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6. Колониальная водоросль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хламидомонада  В) хлорелла С) вольвокс Д) улотрикс Е) спирогира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7. Многоклеточные водоросли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хламидомонада, хлорелла  В) порфира, хламидомонада С) улотрикс, хлорелла Д) улотрикс, спирогира Е) вольвокс, хлорелла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8. Нитчатая водоросль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плеврококк  В) хламидомонада С) хлорелла Д) спирогира Е) вольвокс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9.Зеленая водоросль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ламинария  В) фукус С) порфира Д) улотрикс Е) немалион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0. Бурая водоросль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ламинария  В) порфира С) улотрикс Д) спирогира Е) хлорелла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lang w:val="ru-RU"/>
        </w:rPr>
        <w:t>Низшие растения – водоросли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2"/>
          <w:lang w:val="ru-RU"/>
        </w:rPr>
      </w:pPr>
      <w:r>
        <w:rPr>
          <w:b/>
          <w:sz w:val="20"/>
          <w:szCs w:val="22"/>
          <w:lang w:val="ru-RU"/>
        </w:rPr>
        <w:t xml:space="preserve">Вариант 3. 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. Красная водоросль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ламинария  В) порфира С) улотрикс Д) спирогира Е) хлорелла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2. Употребляемая человеком в пищу водоросль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вольвокс   В) хлорелла С) ламинария Д) хламидомонада Е) спирогира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3. Йод и целлюлозу получают из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зеленых водорослей  В) одноклеточных водорослей С) многоклеточных водорослей Д) пресноводных водорослей Е) морских водорослей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4. Агар – агар получают из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 xml:space="preserve">А) красных водорослей  В) бурых водорослей С) зеленых водорослей Д) колониальных водорослей 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Е) одноклеточных водорослей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5. Клетки зеленых водорослей содержит пигменты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 xml:space="preserve">А) хлорофилл а, в   В) хлорофилл а, в, каротиноиды С) хлорофилл а, в, каратиноиды, ксантофиллы 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Д) хлорофилл а, в, с, д, каротиноиды Е) хлорофилл а, в, каротиноиды, фикобилины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6. У хламидомонады светочувствительный глазок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 xml:space="preserve">А) находится в оболочке  В) целиком погружен в цитоплазму С) находится в выделительной вакуоли 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Д) находится в хроматофоре Е) глазок отсутствует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7. На большой глубине обитают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 xml:space="preserve">А) красные водоросли  В) бурые водоросли С) зеленые водоросли Д) колониальные водоросли 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Е) нитчатые водоросли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8. Запасные питательные вещества и багрянковый крахмал характерны для водорослей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зеленых  В) красных С) бурых Д) диатомовых Е) желтых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9. Значение зеленых водорослей для живых организмов обитающих в воде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 xml:space="preserve">А) они поглощают углекислый газ и выделяют кислород, необходимый для дыхания живых организмов  В) они поглощают кислород и выделяют углекислый газ, необходимый для дыхания живых организмов С) они поглощают и выделяют кислород и углекислый газ необходимый для дыхания живых организмов Д) они поглощают и выделяют кислород, необходимый для дыхания живых организмов 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Е) они поглощают азот из воздуха и обогащают им водоемы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0. Тело водорослей, не имеющее корней, стеблей, листьев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мицелий  В) таллом С) нити   Д) гифы   Е) спорангии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1. К низшим растениям относятся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мхи  В) водоросли  С) папоротники   Д) плауны   Е) хвощи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2. Одноклеточные колониальные и многоклеточные организмы, тело которых называют талломом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плауны  В) хвощи С) водоросли   Д) папоротники    Е) нет верного ответа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3. К одноклеточным зеленым водорослям относится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спирогира  В) ламинария С) хламидомонада   Д) улотрикс   Е) все ответы верны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4. К многоклеточным зеленым водорослям относятся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спирогира  В) хлорелла С) хламидомонада   Д) ламинария  Е) нет верного ответа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5. К многоклеточным нитевидным водорослям относится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ламинария  В) спирогира С) хламидомонада   Д) улотрикс  Е)  хлорелла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6. Съедобная красная водоросль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саргассум  В) кораллина С) хондрус   Д) порфира  Е) плюмария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7. Органоидом, реагирующим на свет, у хламидомонады является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хроматофор  В) жгутик С) глазок    Д) цитоплазма    Е) ядро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8. Хлорелла отличается от хламидомонады тем, что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у нее нет хроматофора   В) у нее нет жгутиков С) не образует спор    Д) вырабатывает меньше органических веществ   Е) нет ядра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9. Фотосинтез у водорослей происходит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 xml:space="preserve">А) в хлоропластах  В) в стигме (светочувствительном глазке)   С) в листе    Д) в хроматофоре  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 xml:space="preserve">Е) в цитоплазме 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20. Бесполое размножение одноклеточных водорослей происходит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слиянием гамет  В) спорами С) частями тела    Д) хроматофором  Е) всеми указанными способами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ТЕМА 3:  Низшие растения – водоросли.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10603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42"/>
        <w:gridCol w:w="442"/>
        <w:gridCol w:w="443"/>
        <w:gridCol w:w="461"/>
        <w:gridCol w:w="443"/>
        <w:gridCol w:w="447"/>
        <w:gridCol w:w="461"/>
        <w:gridCol w:w="461"/>
        <w:gridCol w:w="461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</w:tblGrid>
      <w:tr>
        <w:trPr>
          <w:trHeight w:val="80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№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1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20</w:t>
            </w:r>
          </w:p>
        </w:tc>
      </w:tr>
      <w:tr>
        <w:trPr>
          <w:trHeight w:val="65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</w:t>
            </w:r>
          </w:p>
        </w:tc>
      </w:tr>
      <w:tr>
        <w:trPr>
          <w:trHeight w:val="65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</w:tr>
      <w:tr>
        <w:trPr>
          <w:trHeight w:val="6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1:24:00Z</dcterms:created>
  <dc:creator>Admin</dc:creator>
  <dc:description/>
  <cp:keywords/>
  <dc:language>en-US</dc:language>
  <cp:lastModifiedBy>Школа</cp:lastModifiedBy>
  <dcterms:modified xsi:type="dcterms:W3CDTF">2019-12-05T17:43:00Z</dcterms:modified>
  <cp:revision>4</cp:revision>
  <dc:subject/>
  <dc:title>Тренажер 6 </dc:title>
</cp:coreProperties>
</file>